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полугодие 2021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полугодие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иных межбюджетных трансфертов бюджетам поселений на частичную компенсацию дополнительных расходов местных бюджетов по оплате труда работников муниципальных учреждений на 2020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полугодие 2021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</w:tr>
      <w:tr>
        <w:trPr>
          <w:trHeight w:val="3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5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полугодие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полугодие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полугодие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5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полугодие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стройство площадок под твердые коммунальные от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обретение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полугодие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полугодие 2021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678" w:hanging="0"/>
        <w:rPr/>
      </w:pPr>
      <w:r>
        <w:rPr/>
        <w:t xml:space="preserve">                                               </w:t>
      </w:r>
    </w:p>
    <w:p>
      <w:pPr>
        <w:pStyle w:val="Normal"/>
        <w:ind w:left="4678" w:hanging="0"/>
        <w:rPr>
          <w:sz w:val="28"/>
          <w:szCs w:val="28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Таблица 7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 бюджетам поселений  на  реализации инициативных проектов развития  (создания) общественной инфраструктуры муниципальных образ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245"/>
        <w:gridCol w:w="26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полугодие 2021г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чие безвозмездные поступ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ы администраций сельсове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полугодие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финансирование из районного бюджета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в развития (создания) общественной инфраструктур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анных  на местных инициативах</w:t>
      </w:r>
    </w:p>
    <w:p>
      <w:pPr>
        <w:pStyle w:val="Normal"/>
        <w:jc w:val="right"/>
        <w:rPr/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1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полугодие 20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1-07-15T03:30:00Z</dcterms:modified>
  <cp:revision>208</cp:revision>
  <dc:subject/>
  <dc:title>Приложение № 12</dc:title>
</cp:coreProperties>
</file>