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1 год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58"/>
        <w:gridCol w:w="1514"/>
        <w:gridCol w:w="146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2021 г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1 квартал 2021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2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0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1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520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021006099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0210060990 611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 на 2019-2021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1101 903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09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4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 2 00 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6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от      .04. 2021   №    «Об исполнении бюджета муниципального образования Баевский район Алтайского края за 1 квартал 2021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</w:rPr>
        <w:t xml:space="preserve">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92"/>
        <w:gridCol w:w="1055"/>
        <w:gridCol w:w="1695"/>
        <w:gridCol w:w="6"/>
        <w:gridCol w:w="2233"/>
      </w:tblGrid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-всего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униципальных служащих органов местного самоупра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9,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муниципальных учрежд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8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,4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резервного фонда райо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1 квартал 2021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2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 Администрации Паклинского сельсовета - на проведение соревнований Х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имней Олимпиады в с. Пакл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по плану до конца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13-11-13T12:16:00Z</cp:lastPrinted>
  <dcterms:modified xsi:type="dcterms:W3CDTF">2021-04-14T05:51:00Z</dcterms:modified>
  <cp:revision>243</cp:revision>
  <dc:subject/>
  <dc:title/>
</cp:coreProperties>
</file>