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9 месяцев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муниципальных учреждений на 2020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3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 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5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 бюджетам поселений  на  реализации инициативных проектов развития  (создания) общественной инфраструктуры муниципальных образ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245"/>
        <w:gridCol w:w="26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безвозмездные поступ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ы администраций сельсове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</w:r>
    </w:p>
    <w:p>
      <w:pPr>
        <w:pStyle w:val="Normal"/>
        <w:jc w:val="right"/>
        <w:rPr/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1-10-11T07:59:00Z</dcterms:modified>
  <cp:revision>217</cp:revision>
  <dc:subject/>
  <dc:title>Приложение № 12</dc:title>
</cp:coreProperties>
</file>