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ind w:left="5954" w:right="2358" w:hanging="48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риложение №   3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рая на 2022 год и на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2023 и 2024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Объем поступлений из  краевого бюджета в 2022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1"/>
                              <w:gridCol w:w="1134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7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358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8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07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 на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9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обеспечение бесплатным двухразовым питанием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280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для обеспечения расчетов за топливно-энергетические ресурсы потребляемые муниципа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софинансирование части расходов  местных бюджетов по оплате труда работников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9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 (водопровод в с. Нижнечуманк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5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сидии на реализацию мероприятий по обеспеч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ьем молодых сем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7139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841.9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1"/>
                        <w:gridCol w:w="1134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49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749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3589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8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2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81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074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 на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3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9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обеспечение бесплатным двухразовым питанием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9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2800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для обеспечения расчетов за топливно-энергетические ресурсы потребляемые муниципальными учреждени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38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6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софинансирование части расходов  местных бюджетов по оплате труда работников муниципальных учрежд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3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9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99,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 (водопровод в с. Нижнечуманк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55,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сидии на реализацию мероприятий по обеспечени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ьем молодых сем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1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7139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Пользователь</cp:lastModifiedBy>
  <cp:lastPrinted>2017-11-14T16:06:00Z</cp:lastPrinted>
  <dcterms:modified xsi:type="dcterms:W3CDTF">2021-12-09T04:50:00Z</dcterms:modified>
  <cp:revision>58</cp:revision>
  <dc:subject/>
  <dc:title>Приложение № 2 </dc:title>
</cp:coreProperties>
</file>