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13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139,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52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52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704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9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79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23 и 2024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61"/>
        <w:gridCol w:w="1950"/>
      </w:tblGrid>
      <w:tr>
        <w:trPr>
          <w:trHeight w:val="330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33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33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225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932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58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866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658,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366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398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75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1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99,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99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5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5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21-12-05T06:24:00Z</dcterms:modified>
  <cp:revision>22</cp:revision>
  <dc:subject/>
  <dc:title>Прогноз </dc:title>
</cp:coreProperties>
</file>