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 решению РСН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евский район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22 год и на плановый период 2023 и 2024 годов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«О бюджете муниципального образования Баевский район Алтайского края на 2022 год и на плановый период 2023 и 2024 годов» (далее – районный бюджет) подготовлен в соответствии с требованиями Бюджетного кодекса РФ, решением РСНД «О бюджетном процессе и финансовом контроле в Баевском районе» и соответствует основным направлениям бюджетной и налоговой политики на 2022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политика Баевского района в 2022 - 2024 годах ориентирована на мобилизацию собственных доходов на основе экономического роста и развития налогового потенциал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политика на среднесрочную перспективу ориентирована на реализацию основных задач, определенных проектом «Стратегии социально-экономического развития муниципального образования Баевский район Алтайского края до 2030 год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объема прогнозируемых доходов районного бюджета в 2022 году и на основе оценки поступлений доходов в бюджет в 2021 году, рассчитан общий объем расходов районного бюджета на 2022 г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проекта решения о районном бюджете, документы и материалы представляемые одновременно с проектом соответствуют требованиям, установленным Бюджетным кодексом РФ и статьями 11, 12 решения от 22.12.2020г. № 174 «О бюджетном процессе и финансовом контроле в  муниципальном образовании Баевский район Алтайского кра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основных показателей проекта решени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Баевский район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тайского края на 2022 год и на плановый период 2023 и 2024 годов 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ые  в настоящем проекте решения основные параметры районного бюджета на 2022 год определены в соответствии с прогнозом социально-экономического развития Баевского района на период до 2023 года и характеризуются следующими показателями: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1833"/>
        <w:gridCol w:w="1417"/>
        <w:gridCol w:w="1559"/>
        <w:gridCol w:w="1666"/>
      </w:tblGrid>
      <w:tr>
        <w:trPr>
          <w:trHeight w:val="225" w:hRule="atLeast"/>
        </w:trPr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2021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СНД  от 22.12.2020 № 173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а 2023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а 2024 год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всего (тыс. руб.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55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5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59,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467,0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е, краевы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5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13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225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932,8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дотаци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4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4,7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3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34,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34,2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всего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2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5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259,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967,0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6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5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500,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средств из краевого бюджета определены  Законом Алтайского края  от  30.11.2021 № 105-ЗС «О краевом бюджете на 2022 год и на плановый период 2023 и 2024 годов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доходов районного бюджета на 2022 год и плановый период 2023 и 2024 годы приведены в приложениях № 1,2,3 к настоящей пояснительной запис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районного бюджета на 2022 год составлен на основе ожидаемых итогов социально-экономического развития Баевского района за 2021 год, а также уточненного прогноза социально-экономического развития района на 2022 год и оценки поступления доходов в районный бюджет в 2021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ые доходы районного бюджета на 2022 год прогнозируются в объеме 57434,2 тыс. рублей, что составит 106,4 % к прогнозным показателям районного бюджета 2021 год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собственных доходов налоговые доходы составят 42506,0 тыс. рублей, неналоговые 14928,20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собственных доходов являются: налог на доходы физических лиц, налог на совокупный доход, аренда земель сельхозназначени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доходы физических лиц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я налога на доходы физических лиц на 2022 год произведен в соответствии с положением главы 23 Налогового кодекса РФ.     Сумма налога на доходы физических лиц определена исходя из прогнозируемого объема фонда оплаты труда, численности занятого населения и оценки поступления налога в 2021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я в 2022 году налога на доходы физических лиц прогнозируется в сумме 30600,0 тыс. рублей, что составляет 111 % к прогнозным показателям в 2021 году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и на совокупный дохо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я налога, взимаемого в связи с применением упрощенной системы налогообложения в районный бюджет 3858,0 тыс. руб., что составляет 105 % к ожидаемому поступлению 2021 года. В связи с отменой ЕНВД с 01.01.2021 года, сумма поступлений по ЕНВД составляет 400,0 тыс. рублей, планируется поступление задолженности по данному виду налога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алоговые доход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ъеме доходов районного бюджета на 2022 год прогнозируются неналоговые доходы в размере 14928,20 тыс. рублей, что составляет 114,7% к прогнозу 2021 года из ни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ренда земли до разграничения             - 10461,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ренда земли после разграничения       - 2150,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сдачи в аренду имущества       -160,8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доходы от использов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а                                                       - 9,4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а за негативное воздействие                 - 45,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трафы                                                        - 400,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чие доходы от оказания платных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слуг                                                           - 1612,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енсация затрат                                     - 90,0 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упление средств из краевого бюджета на 2022 год </w:t>
      </w:r>
      <w:r>
        <w:rPr>
          <w:rFonts w:cs="Times New Roman" w:ascii="Times New Roman" w:hAnsi="Times New Roman"/>
          <w:sz w:val="28"/>
          <w:szCs w:val="28"/>
        </w:rPr>
        <w:t>приведены  в приложении № 3,4 к пояснительной записке и планируются на 2022 год в сумме 187139,1 тыс. рублей; на 2023 год – 145225,1 тыс. рублей; на 2024 год – 146932,8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 субвенций из краевого  бюджета, для осуществления полномочий субъекта Российской Федерации,  планируется  на 2022 год  - 133589,2 тыс. рублей; на 2023 год – 132693,1 тыс. рублей; на 2024 год – 133032,2 тыс.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ая помощь в виде дотации на выравнивание бюджетной обеспеченности  планируется на 2022 год в сумме 20749,5 тыс. рублей; на 2023 год – 5474 тыс. рублей; на 2024 год – 6724,7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субсидий из краевого бюджета планируется на 2022 год в сумме 32800,4 тыс. рублей; на 2023 год – 7058,0 тыс. рублей; на 2024 год – 7175,9 тыс. рублей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 районного бюдж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фицит районного бюджета на 2022 год  планируется за счет направления остатков денежных средств по состоянию на 01.01.2022 года в сумме 19000,0 тыс. рубл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3 год  планируется в размере 5500,0 тыс. рублей, что не превышает уровня, установленного Бюджетным кодексом и направлением остатков денежных средств по состоянию на 01.01.2023 года в сумме 10000,0 тыс. рублей, всего на сумму 15500,0 тыс. рублей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 планируется в размере 5500,0 тыс. рублей, что не превышает уровня, установленного Бюджетным кодексом и направлением остатков денежных средств по состоянию на 01.01.2024 года в сумме 10000,0 тыс. рублей, всего на сумму 15500,0 тыс. рублей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дходы к формированию расходов районного бюдж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бъема и структуры расходов районного бюджета осуществляется исходя из следующих основных подход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ы бюджетных ассигнований на оплату труда работников муниципальных учреждений и на выплату денежного содержания муниципальных служащих рассчитываются с учетом повышения МРОТ с 01.01.2022 года (13890 + 25% = 17362,50 рублей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оплату жилищно-коммунальных услуг определяются исходя из размеров средневзвешанных тарифов с учетом повышения на 2 процента с 2022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расходы определяются исходя из необходимости повышения эффективности использования бюджетных средств и оптимизации структуры бюджетных расход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районного бюджета на 2022 год определен в сумме 263573,3 тыс. рублей, к бюджету 2021 года увеличение составляет 9325,6 тыс. рублей, или  3,7 %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ислу приоритетных задач на стадии формирования районного бюджета отнесен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предельных размеров дефицита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жесткой экономии средст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а заработной платы работникам бюджетной сфер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оплату жилищно-коммунальных услуг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расходы на содержание учреждений органов подведомственных учреждений прогнозируются с учетом оптимиз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расходов районного бюджета в 2022 году по сравнению с 2021 годом характеризуется в следующих показателя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170"/>
        <w:gridCol w:w="1290"/>
        <w:gridCol w:w="15"/>
        <w:gridCol w:w="1317"/>
      </w:tblGrid>
      <w:tr>
        <w:trPr>
          <w:trHeight w:val="345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г. Решение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3 о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2.2020г.</w:t>
            </w:r>
          </w:p>
        </w:tc>
        <w:tc>
          <w:tcPr>
            <w:tcW w:w="3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750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а 2022 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а 2023 год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а 2024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–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24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573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259,3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96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–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58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139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225,1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932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общим расх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3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09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14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13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9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,2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1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,2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0,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13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9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05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14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60,2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153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75,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4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89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6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1,8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2,2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5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5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01. Общегосударственные вопрос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на финансовое обеспечение органов местного самоуправления на 2022 год определен в сумме 27909,2 тыс. рублей, на 2023 год в сумме 21214,0 тыс. рублей, на 2024 год – 21213,7 тыс. рубл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щегосударственные вопрос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2 год </w:t>
      </w:r>
      <w:r>
        <w:rPr/>
        <w:t>характеризуются следующими данными: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382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ункционирование представительных органов (СНД) 308,0 тыс. руб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>
          <w:trHeight w:val="8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ункционирование местной администрации 17091,0тыс. руб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дебная система 26,9 тыс. руб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деятельности финансовых органов и органов финансового (финансово-бюджетного) надзора  4729,8 тыс. руб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выборов и референдумов 250,0 тыс. руб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ервный фонд 200,0 тыс. руб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общегосударственные вопросы 5303,5 тыс. руб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</w:tr>
      <w:tr>
        <w:trPr/>
        <w:tc>
          <w:tcPr>
            <w:tcW w:w="9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дразделе другие общегосударственные вопросы предусмотрено: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ункционирование административных комисс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,0</w:t>
            </w:r>
          </w:p>
        </w:tc>
      </w:tr>
      <w:tr>
        <w:trPr>
          <w:trHeight w:val="86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жба исполнения бюджетов посел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общегосударственные вопросы (оценка недвижимости – 90,0 оплата за публикацию нормативных документов, взносов -124,0; муниципальные программы 142,0 тыс. руб.; для перераспределения направленного остатка -3200,0 тыс. руб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9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6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-2024 года характеризуются следующими данными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350"/>
        <w:gridCol w:w="1004"/>
        <w:gridCol w:w="765"/>
        <w:gridCol w:w="525"/>
        <w:gridCol w:w="467"/>
        <w:gridCol w:w="850"/>
      </w:tblGrid>
      <w:tr>
        <w:trPr>
          <w:trHeight w:val="5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тыс. рублей)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ункционирование представительных органов (СНД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0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8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ункционирование местной администрации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6,3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6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</w:tr>
      <w:tr>
        <w:trPr>
          <w:trHeight w:val="29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удебная систем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деятельности финансовых органов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9,8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</w:tr>
      <w:tr>
        <w:trPr>
          <w:trHeight w:val="3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зервный фонд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ругие общегосударственные вопрос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8,5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дразделе другие общегосударственные вопросы предусмотрено:</w:t>
            </w:r>
          </w:p>
        </w:tc>
      </w:tr>
      <w:tr>
        <w:trPr>
          <w:trHeight w:val="184" w:hRule="atLeast"/>
        </w:trPr>
        <w:tc>
          <w:tcPr>
            <w:tcW w:w="7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190" w:hRule="atLeast"/>
        </w:trPr>
        <w:tc>
          <w:tcPr>
            <w:tcW w:w="7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.</w:t>
            </w:r>
          </w:p>
        </w:tc>
      </w:tr>
      <w:tr>
        <w:trPr>
          <w:trHeight w:val="427" w:hRule="atLeast"/>
        </w:trPr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ункционирование административных комиссий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,0</w:t>
            </w:r>
          </w:p>
        </w:tc>
      </w:tr>
      <w:tr>
        <w:trPr>
          <w:trHeight w:val="415" w:hRule="atLeast"/>
        </w:trPr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жба исполнения бюджетов поселения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9,5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9,5</w:t>
            </w:r>
          </w:p>
        </w:tc>
      </w:tr>
      <w:tr>
        <w:trPr>
          <w:trHeight w:val="339" w:hRule="atLeast"/>
        </w:trPr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ценка недвижимости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103" w:hRule="atLeast"/>
        </w:trPr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лата за публикацию нормативных документов, взносов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0</w:t>
            </w:r>
          </w:p>
        </w:tc>
      </w:tr>
      <w:tr>
        <w:trPr>
          <w:trHeight w:val="481" w:hRule="atLeast"/>
        </w:trPr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ве муниципальные программы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й фонд в сумме 200,0 тыс. рублей направляется на        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, в порядке, установленном администрацией Баевского района. Расходование денежных средств резервного фонда производится по постановлениям и распоряжениям главы Администрации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расходов местного бюджета на содержание органов местного самоуправления в суммарном объеме собственных доходов, дотаций и субвенций на выравнивание бюджетной обеспеченности составляет на 2022 год – 33,49%; на 2023 год – 35,97%; на 2024 год – 35,27%. 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02. Национальная оборон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 на 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уществление первичного воинского учета органами местного самоуправления поселений</w:t>
      </w:r>
      <w:r>
        <w:rPr>
          <w:rFonts w:cs="Times New Roman" w:ascii="Times New Roman" w:hAnsi="Times New Roman"/>
          <w:sz w:val="28"/>
          <w:szCs w:val="28"/>
        </w:rPr>
        <w:t>,  прогнозируются на 2022 год в сумме 828,1 тыс. рублей, на 2023 год в сумме 856,2 тыс. рублей, на 2024 год в сумме 886,6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03.  Национальная безопасность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авоохранительная деятельность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рогнозируютс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в сумме 1781,4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  - 1747,2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-  1747,2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ы на содержание Единой дежурно-диспетчерской службы (на оплату труда и начисления на оплату труда) в сумме 2022г. – 1780,4 тыс. руб.; 2023г. – 1746,2 тыс. рублей; 2024г. -1747,2 тыс.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муниципальной программе «Профилактика терроризма и экстремизма на территории Баевского района Алтайского края на 2020-2023 годы»  на 2022-2023 годы по 1,0 тыс. рублей на каждый плановый период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04. Национальная экономи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запланированы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2 год - 3660,0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3 год - 3760,0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4 год - 3760,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а мероприятия по землеустройству и землепользованию  на 2022-2024 годы по 170,0  тыс. рублей на каждый плановый период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держание, ремонт, реконструкция и строительство автомобильных, являющихся муниципальной собственностью на 2022год  2500,0 тыс. рублей; на 2023 год – 2600,0 тыс. рублей; на 2024 год – 2600,0 тыс. рублей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роектирование, строительство, реконструкцию, капитальный ремонт и ремонт автомобильных дорог общего пользования местного значения (средства краевого бюджета) на 2022-2024 годы по 939,0 тыс. рублей на каждый плановый период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венция на отлов и содержание безнадзорных животных на 2022-2024 годы по  51,0 тыс. рублей на каждый плановый пери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05. Жилищно-коммунальное хозяй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юджетные ассигнования запланированы всего на 2022 год –8535,3 тыс. рублей, на 2023 год – 4170,0 тыс. рублей;  2024 год - 4170,0 тыс. рублей, 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2022 год субсидии в рамках КАИП по государственной программе Алтайского края «Комплексное развитие сельских территорий Алтайского края» (Нижнечуманский водопровод) в сумме 10555,5 тыс. рублей;  муниципальная программа «Комплексное развитие сельских территорий муниципального образования Баевский район Алтайского края на 2020-2025 годы» (софинансирование субсидии из районного бюджета на Нижнечуманский водопровод в сумме 1044,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2-2024 года на передачу полномочий поселениям (благоустройство кладбищ, на организацию водоснабжения населения на территории поселений) по 170,0 тыс. рублей на каждый плановый перио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2 год  из районного бюджета на   доставку угля на отопительный период  2021-2022 годы в сумме 6921,3 тыс. рублей и субсидий из краевого бюджета в сумме 979,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07. Образование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запланированы всего на 2022 год – 179014,4 тыс. рублей, на 20223год -  161860,2  тыс. рублей, на 2024 год – 163153,4   тыс. рубле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общей суммы бюджетных ассигнований 2022 года расходы местного значения составляют 42670,3 тыс. рублей, или 23,8% от общих расходов (в 2021году доля составляла 24,2%).     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«Образование»  на 2022 год характеризуется следующими данны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школьное образование – 27902,5 тыс. рублей, 15,6%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е образование – 120225,0 тыс. рублей, 67,2 %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ительное образование детей – 15488,7 тыс. рублей, 8,6%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лодежная политика и оздоровление детей – 3807,8 тыс. рублей, 2,1 %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ругие вопросы в области образования – 11590,4 тыс. рублей, 6,5%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«Образование» на 2023 и 2024 годы характеризуется следующими данны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2023 год       2024 го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школьное образование -                                    23594,8          23204,0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щее образование -                                            112606,9        114823,9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полнительное образование детей -                    11435,4          10683,4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ежная политика и оздоровление детей -       3481,4            3481,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ие вопросы в области образования -             10741,7           10960,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разделе « Дошкольное образование»  и «Общее образования» предусмотрены средства краевого бюджет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убвенции, за исключением расходов на содержание зданий и оплату коммунальных услуг, на 2022 год – 15810,0 тыс. рублей; на 2023-2024 годы по 15713,0 тыс. рублей на каждый плановый период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на бесплатное горячее питание обучающихся, получающих начальное общее образование:  на 2022 год  – 4399,2 тыс. рублей; на 2023 год – 4180,3 тыс. рублей; на 2024 год – 4298,2 тыс.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я на оздоровление детей из краевого бюджета предусмотрена на 2022-2024 годы в сумме 1576,9 тыс. рублей на каждый плановый пери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зделу «Образование» предусмотрены средства краевого бюджета на 2022 год   на оплату за уголь, отопление в сумме  4664,0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2 годы - на софинансирование части расходов местных бюджетов по оплате труда работников муниципальных учреждений запланировано 4030,0 тыс. рубле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риложениям № 16, 17  за счет средств местного бюджета планируется реализация  семи муниципальных программ, подпрограмм на 2022 год  на сумму – 7841,2 тыс. рублей, на 2023 год  пяти муниципальных программ, подпрограмм -  6799,0 тыс. рублей;  на  2024 год пяти муниципальных программ, подпрограмм – 8709,1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средства данного раздела позволят обеспечить предоставление общего доступного и бесплатного образования детям, обучающимся в общеобразовательных учреждениях,  дошкольного образования, дополнительного образования, детских оздоровительных лагер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08. Культур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исполнение обязательств по этому разделу составляют на 2022 год -14275,4 тыс. рублей,  на 2023 год – 12304,9 тыс. рублей; 2024 год – 12689,3 тыс. рублей, в том числ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о на обеспечение деятельност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йонной библиотеки и  районного Дома культуры на 2022 год – 10501,8  тыс. рублей,  73,6 % к общим расходам раздела «Культура»; на 2023 год – 8811,8 тыс. рублей  и 2024 год по 9177,2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ругие вопросы в области культуры на 2022 год- 3773,6 тыс. рублей, 26,4% к общим расходам раздела «Культура», на 2023 год – 3493,1 тыс. рублей; на 2024 год -  3512,1 тыс. рублей, 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 на содержание аппарата, централизованной бухгалтерии и обслуживающего персонала на 2022год в сумме 3537,6 тыс. рублей; на 2023 год 3295,1 тыс. рублей, на 2024 год 3295,1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на передачу полномочий поселениям  (объекты культурного наследия) на 2023 - 2024 годы по 50,0 тыс. рублей на каждый плановый период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 запланированы денежные средства по четырем муниципальным программам на  2022 год в сумме 186,0 тыс. рублей;  на 2023 год – 148,0 тыс. рублей; на 2024 год – 167,0 тыс. рубл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0. Социальная полити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редусмотрены  на 2022 год в сумме 11701,8 тыс. рублей,  на 2023 год – 11750,3 тыс. рублей;  2024 год – 11750,3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о обеспечение деятельност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венция на содержание ребенка в семье опекуна (попечителя) и приемной семье, а также на вознаграждение приемному родителю  на 2022 - 2024 годы по 10498,0 тыс. рублей на каждый плановый период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венция на компенсацию части родительской платы за присмотр и уход за детьми, осваивающими образовательные  программы дошкольного образования, осуществляющих образовательную деятельность на 2022-2024 годы по 677,0 тыс. рублей на каждый плановый пери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местного бюджета запланированы две муниципальные программы на 2022 год в сумме 165,0 тыс. рублей, на 2023-2024 годы  по 213,5 тыс. рублей на каждый плановый период и поступление из краевого бюджета на жилье молодым семьям на 2022-2024 годы в сумме 361,8 тыс. рублей на каждый плановый пери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1. Физическая культура и спорт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этому разделу предусмотрено на 2022-2024 годы по  150,0 тыс. рублей на каждый плановый пери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будут направляться  на проведение массовых физкультурно-оздоровительных мероприятий среди различных слоев насел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3. Обслуживание государственного и муниципального долг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обслуживанию государственного и муниципального долга предусмотрены на 2022 - 2024 годы по 1,0 тыс. рублей на каждый плановый период. Средства будут направлены на обеспечение долговых обязательств перед краевым бюджетом (уплата процентов) и заимствований, осуществляемых для покрытия дефицита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4. Межбюджетные трансферт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межбюджетных трансфертов бюджетам поселений определен на 2022 год в сумме  4582,2 тыс. рублей, на 2023-2024  годы  по 4445,5 тыс. рублей на каждый плановый пери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тация на выравнивание бюджетной обеспеченности поселений предоставляется на 2022 год – 1592,2 тыс. рублей;  на 2023-2024 годы по 1455,5 тыс. рублей на каждый плановый период, в том числе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субвенции из краевого бюджета на 2022 год в сумме 692,2 тыс. рублей, которая распределена исходя из численности населения Баевского района по состоянию на 01.01.2021 года ( 81,0 руб. на жителя *8547 чел.); на 2023 год – 555,5 тыс. рублей ( 65,0 руб. на человека); на 2024 год – 555,5 тыс. рублей (65,0 руб. на человека), которая также распределена исходя из численности населения Баевского района по состоянию на 01.01.2021г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 счет собственных доходов районного бюджета на 2022- 2024 годы по  900,0 тыс. рублей на каждый плановый пери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бюджетам поселений из районного бюджета запланированы  на 2022-2024 годы по 2990,0 тыс. рублей на каждый плановый период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олидированный бюджет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олидированный бюджет (районный и бюджеты поселений) соста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2 год  поступление по доходам  259052,8 тыс. рублей, по расходам 278052,8 тыс. рублей. Дефицит 19000,0 тыс. рублей (направление остатков денежных средств на 01.01.2022 года в сумме 19000,0 тыс. рублей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3 год  поступление по доходам 221158,8,0 тыс. рублей, по расходам 236658,8 тыс. рублей. Дефицит 15500,0 тыс. рублей (из них получение кредита 5500,0 тыс. рублей и направление остатков денежных средств на 01.01.2023 года в сумме 10000,0 тыс. рублей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4 год  поступление  по доходам 222866,4 тыс. рублей, по расходам 238366,4 тыс. рублей. Дефицит 15500,0 тыс. рублей (из них получение кредита 5500,0 тыс. рублей и направление остатков денежных средств на 01.01.2024 года в сумме 10000,0 тыс. рубле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3:02:00Z</dcterms:created>
  <dc:creator>Вырупаев П.</dc:creator>
  <dc:description/>
  <cp:keywords/>
  <dc:language>en-US</dc:language>
  <cp:lastModifiedBy>Пользователь</cp:lastModifiedBy>
  <cp:lastPrinted>2021-11-15T13:51:00Z</cp:lastPrinted>
  <dcterms:modified xsi:type="dcterms:W3CDTF">2021-12-13T08:27:00Z</dcterms:modified>
  <cp:revision>365</cp:revision>
  <dc:subject/>
  <dc:title/>
</cp:coreProperties>
</file>