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52" w:hanging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90" w:hanging="22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к пояснительной записке к проекту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решения районного Совета народных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депутатов «О бюджете муниципального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образования Баевский район Алтай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края на 2022 год и на плановый период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2023   и 2024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ъем поступлений из  краевого бюджета в 2023 и 2024 год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305" w:type="dxa"/>
        <w:jc w:val="left"/>
        <w:tblInd w:w="1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2"/>
        <w:gridCol w:w="1492"/>
        <w:gridCol w:w="1201"/>
      </w:tblGrid>
      <w:tr>
        <w:trPr>
          <w:trHeight w:val="644" w:hRule="atLeast"/>
          <w:cantSplit w:val="true"/>
        </w:trPr>
        <w:tc>
          <w:tcPr>
            <w:tcW w:w="6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источников до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191" w:hRule="atLeast"/>
          <w:cantSplit w:val="true"/>
        </w:trPr>
        <w:tc>
          <w:tcPr>
            <w:tcW w:w="6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4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24,7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тация на выравнивание бюджетной обеспеченности муниципального района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4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4,7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93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032,2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я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6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на выравнивание бюджетной обеспеченности поселени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5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на функционирование административных комиссий при местных администрация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3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3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09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09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я 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на функционирование комиссий по делам несовершеннолетних и защите их пра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венция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98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8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на исполнение государственных полномочий по отлову и содержанию безнадзорных животны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по составлению списков кандидатов в присяжные заседатели федеральных судов общей юрисдик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обеспечение бесплатным двухразовым питанием обучающихся муниципальных общеобразовательных организаци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рганизацию отдыха и оздоровления дете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,9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9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организацию бесплатного горячего питания обучающимся, получающих начальное общее образование в муниципальных образовательных организациях за счет федерального и краевого бюдже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8,2</w:t>
            </w:r>
          </w:p>
        </w:tc>
      </w:tr>
      <w:tr>
        <w:trPr>
          <w:trHeight w:val="507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на реализацию мероприятий по обеспечению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ьем молодых семе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8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  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225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932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74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56:00Z</dcterms:created>
  <dc:creator>1</dc:creator>
  <dc:description/>
  <cp:keywords/>
  <dc:language>en-US</dc:language>
  <cp:lastModifiedBy>Пользователь</cp:lastModifiedBy>
  <cp:lastPrinted>2017-11-14T16:06:00Z</cp:lastPrinted>
  <dcterms:modified xsi:type="dcterms:W3CDTF">2021-12-09T04:49:00Z</dcterms:modified>
  <cp:revision>65</cp:revision>
  <dc:subject/>
  <dc:title>Приложение № 2 </dc:title>
</cp:coreProperties>
</file>