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№ 1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пояснительной записке к проек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ешения районного Совета народ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депутатов «О бюджете муниципаль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бразования Баевский район Алтай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края на 2022 год и на плановый перио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2023 и 2024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униципального образования Баевский район Алтайского края   на 2022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48"/>
        <w:gridCol w:w="1440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.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7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0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34,2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06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1020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1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.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/1 и 228 Налогового кодекса 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2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м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3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4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ёй 227/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3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0200000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5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6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100000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ой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200002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402002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8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80301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28,2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1310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1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2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 же земельных участков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001110507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0,8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904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0100001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5050000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,0</w:t>
            </w:r>
          </w:p>
        </w:tc>
      </w:tr>
      <w:tr>
        <w:trPr>
          <w:trHeight w:val="10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065050000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600000000000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4:00Z</dcterms:created>
  <dc:creator>1</dc:creator>
  <dc:description/>
  <cp:keywords/>
  <dc:language>en-US</dc:language>
  <cp:lastModifiedBy>Пользователь</cp:lastModifiedBy>
  <cp:lastPrinted>2013-10-28T14:34:00Z</cp:lastPrinted>
  <dcterms:modified xsi:type="dcterms:W3CDTF">2021-11-13T05:23:00Z</dcterms:modified>
  <cp:revision>67</cp:revision>
  <dc:subject/>
  <dc:title>Приложение № 2 </dc:title>
</cp:coreProperties>
</file>