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</w:t>
      </w:r>
      <w:r>
        <w:rPr>
          <w:rFonts w:cs="Times New Roman" w:ascii="Times New Roman" w:hAnsi="Times New Roman"/>
        </w:rPr>
        <w:t>«О бюджете муниципального образования Баевский район Алтайского края  на 2022 год и плановый период 2023 и 2024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23 и 2024 г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3 и 2024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455"/>
        <w:gridCol w:w="14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ых заимствований Баевского района планируется производить с учетом соблюдения верхнего предела муниципального внутреннего долга Баевского района на 1 января 2024 года – в размере  28767,1 тыс. рублей,  на 1 января 2025 года – в размере  28767,1 тыс.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бъемы расходов на обслуживание муниципального долга Баевского района установлены в 2023 году – в сумме 12834,9 тыс. рублей, в 2024 году – в сумме 10715,2 тыс.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6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1-12-05T05:36:00Z</dcterms:modified>
  <cp:revision>11</cp:revision>
  <dc:subject/>
  <dc:title/>
</cp:coreProperties>
</file>