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 17</w:t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 «О бюджете муниципального образования Баевский район Алтайского края на 2022 год и на плановый период 2023 и 2024 годов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программы Баевского района на 2023 и 2024 годы                                                                                                     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35"/>
        <w:gridCol w:w="1559"/>
        <w:gridCol w:w="1374"/>
      </w:tblGrid>
      <w:tr>
        <w:trPr>
          <w:trHeight w:val="31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24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» на 2021-2025 годы –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3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9  581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1 583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ессиональная подготовка, переподготовка, повышение квалификации и развитие кадрового потенциала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6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современных условий обучения и воспитания в образовательных организациях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2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1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 дополнительного образования детей и сферы отдыха и оздоровления детей в Баевском районе» 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4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3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21-2024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44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 жильем  молодых семей в Баевском районе Алтайского края» на 2021-2024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14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49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малоимущих граждан и граждан, находящихся в трудной жизненной ситуации» на 2021-2025 годы - В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: 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1003  5200060990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520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21-2025» -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113 101006099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057 0703 1010060990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 074 0701 10100609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1010060990 2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1010060990 6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101006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101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филактика наркомании и токсикомании на территории  Баевского района Алтайского края на 2021-2025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67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9  130006099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130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7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апитальный ремонт общеобразовательных организаций Баевского района на 2017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- Комитет по образованию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2 021006099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4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244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2 0210060990 611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7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7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терроризма и экстремизма на территории Баевского района Алтайского края на 2020-2023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 - Администрация района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310 104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культуре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104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безопасности дорожного движения в Баевском районе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 102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культуре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102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щественного здоровья в Баевском районе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образованию –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1 588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588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588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703  588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культуре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703 588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09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8,6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9:00Z</dcterms:created>
  <dc:creator>*</dc:creator>
  <dc:description/>
  <cp:keywords/>
  <dc:language>en-US</dc:language>
  <cp:lastModifiedBy>Пользователь</cp:lastModifiedBy>
  <cp:lastPrinted>2021-11-05T13:49:00Z</cp:lastPrinted>
  <dcterms:modified xsi:type="dcterms:W3CDTF">2021-11-15T06:00:00Z</dcterms:modified>
  <cp:revision>102</cp:revision>
  <dc:subject/>
  <dc:title/>
</cp:coreProperties>
</file>