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5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67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25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32,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4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18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7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и 2024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предоставленных бюджетных кредитов бюджетам поселений  на 2023 и 2024 годы составляет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на 2023 год планируется в сумме 5500,0 тыс. рублей и  сумма возврата 5500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на 2024 год планируется в сумме 5500,0 тыс. рублей и  сумма возврата 5500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6:00Z</cp:lastPrinted>
  <dcterms:modified xsi:type="dcterms:W3CDTF">2021-12-05T04:41:00Z</dcterms:modified>
  <cp:revision>37</cp:revision>
  <dc:subject/>
  <dc:title>                                                        Сведения</dc:title>
</cp:coreProperties>
</file>