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 xml:space="preserve">«О бюджете муниципального образования Баевский район Алтай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я  на 2022 год и на плановый период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2023 и 2024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2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3 года – в размере  28717,1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установлены в 2022 году – в сумме 19497,6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1-12-05T05:36:00Z</dcterms:modified>
  <cp:revision>16</cp:revision>
  <dc:subject/>
  <dc:title/>
</cp:coreProperties>
</file>