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2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3 и 2024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заимствований Баевского района на 2022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гашение основной суммы муниципального долга Баевского района в 2022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униципальных внутренних заимствований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, направляемых на погашение основной суммы муниципального долга Баевского района, в том числ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редитным соглашениям и договорам с кредитными организац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муниципальных заимствований Баевского района планируется производить с учетом соблюдения верхнего предела муниципального внутреннего долга Баевского района на 1 января 2023 года – в размере  335,0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е объемы расходов на обслуживание муниципального долга Баевского района установлены в 2022 году – в сумме 0,0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2-04-15T02:22:00Z</dcterms:modified>
  <cp:revision>17</cp:revision>
  <dc:subject/>
  <dc:title/>
</cp:coreProperties>
</file>