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ЕВСКИЙ РАЙОННЫЙ СОВЕТ НАРОДНЫХ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Р Е Ш Е Н И 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b w:val="false"/>
          <w:sz w:val="26"/>
          <w:szCs w:val="26"/>
          <w:u w:val="single"/>
        </w:rPr>
        <w:t xml:space="preserve">  </w:t>
      </w:r>
      <w:r>
        <w:rPr>
          <w:b w:val="false"/>
          <w:sz w:val="26"/>
          <w:szCs w:val="26"/>
          <w:u w:val="single"/>
        </w:rPr>
        <w:t>21. 04. 2022</w:t>
      </w:r>
      <w:r>
        <w:rPr>
          <w:b w:val="false"/>
          <w:sz w:val="26"/>
          <w:szCs w:val="26"/>
        </w:rPr>
        <w:t xml:space="preserve">                                                                                               № 245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Баев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и дополнений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районного Совета народных</w:t>
      </w:r>
    </w:p>
    <w:p>
      <w:pPr>
        <w:pStyle w:val="Normal"/>
        <w:widowControl w:val="false"/>
        <w:spacing w:lineRule="exact" w:line="240"/>
        <w:rPr/>
      </w:pPr>
      <w:r>
        <w:rPr>
          <w:b/>
          <w:sz w:val="28"/>
          <w:szCs w:val="28"/>
        </w:rPr>
        <w:t xml:space="preserve">депутатов от 22.12.2021 № 215 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муниципального </w:t>
      </w:r>
    </w:p>
    <w:p>
      <w:pPr>
        <w:pStyle w:val="Normal"/>
        <w:widowControl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аевский район </w:t>
      </w:r>
    </w:p>
    <w:p>
      <w:pPr>
        <w:pStyle w:val="Normal"/>
        <w:widowControl w:val="false"/>
        <w:spacing w:lineRule="exact" w:line="240"/>
        <w:rPr/>
      </w:pPr>
      <w:r>
        <w:rPr>
          <w:b/>
          <w:sz w:val="28"/>
          <w:szCs w:val="28"/>
        </w:rPr>
        <w:t xml:space="preserve">Алтайского края на 2022 год  и на </w:t>
      </w:r>
    </w:p>
    <w:p>
      <w:pPr>
        <w:pStyle w:val="Normal"/>
        <w:widowControl w:val="false"/>
        <w:spacing w:lineRule="exact" w:line="240"/>
        <w:rPr/>
      </w:pPr>
      <w:r>
        <w:rPr>
          <w:b/>
          <w:sz w:val="28"/>
          <w:szCs w:val="28"/>
        </w:rPr>
        <w:t>плановый период 2023 и  2024 годов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4 Устава муниципального образования Баевский район Алтайского края, районный Совет народных депутатов РЕШИЛ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инять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 внесении изменений и дополнений в решение районного Совета народных депутатов от 22.12.2021 № 215 «О бюджете муниципального образования Баевский район Алтайского края на 2022 год  и на плановый период  2023 и  2024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следующие изменения и допол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ConsNormal"/>
        <w:snapToGrid w:val="false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в сумме 259468,5 тыс. рублей, в том числе объем межбюджетных трансфертов, получаемых из бюджетов других уровней, в сумме 202034,3 тыс. рублей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272104,1 тыс. рублей;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(муниципального внешнего долга) Баевского района на 1 января 2023 года в сумме 335,0 тыс. рублей, в т.ч. предельный объем обязательств по муниципальным гарантиям района в сумме 0,0 тыс. рублей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районного бюджета в сумме 12635,6 тыс. рублей;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3 приложение № 1 изложить в новой редакции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В статье 3 приложения  4, 5, 6 изложить в новой редакци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статье 5 части 3 в приложении 10 таблицу 5 изложить в новой ред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 статье 8 приложения  12, 14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В статье 9 приложение 16 изложить в новой реда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«Опубликовать данное решение в районной газете «Голос хлебороб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СНД                                                                       А.П. Кравченко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21 »  апреля  2022 года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 xml:space="preserve">245 </w:t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2:24:00Z</dcterms:created>
  <dc:creator>Алекандр</dc:creator>
  <dc:description/>
  <cp:keywords/>
  <dc:language>en-US</dc:language>
  <cp:lastModifiedBy>Пользователь</cp:lastModifiedBy>
  <cp:lastPrinted>2022-04-22T11:05:00Z</cp:lastPrinted>
  <dcterms:modified xsi:type="dcterms:W3CDTF">2022-04-22T04:10:00Z</dcterms:modified>
  <cp:revision>356</cp:revision>
  <dc:subject/>
  <dc:title>РЕШЕНИЕ</dc:title>
</cp:coreProperties>
</file>