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депутатов     «Об исполнении бюджета                                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  Баевский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t>район Алтайского края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з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75"/>
        <w:gridCol w:w="1418"/>
        <w:gridCol w:w="1276"/>
        <w:gridCol w:w="1275"/>
        <w:gridCol w:w="1268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, федеральный бюджет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ного образования</w:t>
            </w:r>
          </w:p>
        </w:tc>
      </w:tr>
      <w:tr>
        <w:trPr>
          <w:trHeight w:val="734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бсидия на реализацию мероприятий по улучшению жилищных условий граждан Российской Федерации, проживающих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убсидии на обеспечение жильем молодых семей в рамках государственной программы Алтайского края и муниципальной программы Баевского района «Обеспечение доступным и комфортным жильем населения Алтай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Субсидии на реализацию мероприятий КАИП в рамках  государственной программы Алтайского края «Комплексное развитие сельских территорий Алтайского края»  </w:t>
            </w:r>
          </w:p>
          <w:p>
            <w:pPr>
              <w:pStyle w:val="Normal"/>
              <w:jc w:val="both"/>
              <w:rPr/>
            </w:pPr>
            <w:r>
              <w:rPr/>
              <w:t>(водопровод в с. Нижнечум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8:00Z</dcterms:created>
  <dc:creator>Вырупаев Павел</dc:creator>
  <dc:description/>
  <cp:keywords/>
  <dc:language>en-US</dc:language>
  <cp:lastModifiedBy>Пользователь</cp:lastModifiedBy>
  <cp:lastPrinted>2020-03-17T10:05:00Z</cp:lastPrinted>
  <dcterms:modified xsi:type="dcterms:W3CDTF">2022-03-16T09:40:00Z</dcterms:modified>
  <cp:revision>118</cp:revision>
  <dc:subject/>
  <dc:title>Приложение № 11</dc:title>
</cp:coreProperties>
</file>