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  «Об исполнении  бюдж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 Алтайского края за 2021 год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за 2021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4310"/>
        <w:gridCol w:w="1417"/>
        <w:gridCol w:w="1382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9000000000000000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9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97,3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9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97,3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00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7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9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97,3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20-03-16T16:04:00Z</cp:lastPrinted>
  <dcterms:modified xsi:type="dcterms:W3CDTF">2022-02-01T06:59:00Z</dcterms:modified>
  <cp:revision>98</cp:revision>
  <dc:subject/>
  <dc:title/>
</cp:coreProperties>
</file>