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 11</w:t>
      </w:r>
    </w:p>
    <w:p>
      <w:pPr>
        <w:pStyle w:val="Normal"/>
        <w:spacing w:lineRule="auto" w:line="240" w:before="0" w:after="0"/>
        <w:ind w:left="5528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 «Об исполнении бюджета муниципального образования Баевский район Алтайского края за 2021 год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за 2021 год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тыс. рублей)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18"/>
        <w:gridCol w:w="1469"/>
        <w:gridCol w:w="118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-ный пла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» на 2021-2025 годы –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7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7,8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100609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300609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600609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11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200609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4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4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 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32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1-2024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14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циальная поддержка малоимущих граждан и граждан, находящихся в трудной жизненной ситуации» на 2021-2025 год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52000609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10100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057 0703 1010060990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074 0701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101006099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10100609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67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0006099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3000609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074 0702 021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02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S0990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6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6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тизация органов местного самоуправления муниципального образования Баевский район Алтайского края на 2018-2022 годы» - всего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3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92 0113 103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10300609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Баевском районе на 2019-2021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1101 90300609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рофилактика терроризма и экстремизма на территории Баевского района Алтайского края на 2020-2023 годы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культуре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10400609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безопасности дорожного движения в Баевском районе на 2021-2025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 2 00 609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сельских территорий муниципального образования Баевский район Алтайского края на 2020-2025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Баевского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502  929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099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0</w:t>
            </w:r>
          </w:p>
        </w:tc>
      </w:tr>
      <w:tr>
        <w:trPr>
          <w:trHeight w:val="1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1 588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588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8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303 0703 58800609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18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18,5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0-10-12T11:05:00Z</cp:lastPrinted>
  <dcterms:modified xsi:type="dcterms:W3CDTF">2022-02-01T06:51:00Z</dcterms:modified>
  <cp:revision>70</cp:revision>
  <dc:subject/>
  <dc:title/>
</cp:coreProperties>
</file>