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администрациям сельсоветов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обеспеченности 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4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й сельсове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 9 месяцев 2022г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  администрациям сельсов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 иных межбюджетных трансфертов на проектирование, строительство, реконструкцию, капитальный ремонт  и ремонт автомобильных дорог 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268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>
          <w:trHeight w:val="33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269"/>
        <w:gridCol w:w="2517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-Пайвинск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-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ума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а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аухин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 6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водоснабжения населения на территори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Чум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6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стройство площадок под твердые коммунальные от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риобретение контейнер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40"/>
        <w:gridCol w:w="2446"/>
      </w:tblGrid>
      <w:tr>
        <w:trPr>
          <w:trHeight w:val="9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 администраций сельсов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2022 го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ind w:left="-1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9 месяцев 2022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ев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/>
      </w:pPr>
      <w:r>
        <w:rPr/>
        <w:t xml:space="preserve">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2:27:00Z</dcterms:created>
  <dc:creator>Алекандр</dc:creator>
  <dc:description/>
  <cp:keywords/>
  <dc:language>en-US</dc:language>
  <cp:lastModifiedBy>Пользователь</cp:lastModifiedBy>
  <cp:lastPrinted>2018-04-11T15:22:00Z</cp:lastPrinted>
  <dcterms:modified xsi:type="dcterms:W3CDTF">2022-10-18T02:59:00Z</dcterms:modified>
  <cp:revision>215</cp:revision>
  <dc:subject/>
  <dc:title>Приложение № 12</dc:title>
</cp:coreProperties>
</file>