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1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УТВЕРЖДЕНО</w:t>
      </w:r>
    </w:p>
    <w:p>
      <w:pPr>
        <w:pStyle w:val="Normal"/>
        <w:ind w:left="612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остановлением Администрации                                                 </w:t>
      </w:r>
    </w:p>
    <w:p>
      <w:pPr>
        <w:pStyle w:val="Normal"/>
        <w:ind w:left="612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аевского района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т 18.10.2022    №  43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исполнении районного бюджета за 9 месяцев</w:t>
      </w:r>
      <w:r>
        <w:rPr>
          <w:szCs w:val="28"/>
        </w:rPr>
        <w:t xml:space="preserve"> </w:t>
      </w:r>
      <w:r>
        <w:rPr>
          <w:sz w:val="24"/>
          <w:szCs w:val="24"/>
        </w:rPr>
        <w:t>2022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полнение районного бюджета по доходам, расхода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источникам финансирования дефицита районного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95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3"/>
        <w:gridCol w:w="1559"/>
        <w:gridCol w:w="1368"/>
      </w:tblGrid>
      <w:tr>
        <w:trPr>
          <w:trHeight w:val="562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источников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ый план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 месяце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22г.  </w:t>
            </w:r>
          </w:p>
        </w:tc>
      </w:tr>
      <w:tr>
        <w:trPr>
          <w:trHeight w:val="191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34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12,8</w:t>
            </w:r>
          </w:p>
        </w:tc>
      </w:tr>
      <w:tr>
        <w:trPr>
          <w:trHeight w:val="21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логовые до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6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51,7</w:t>
            </w:r>
          </w:p>
        </w:tc>
      </w:tr>
      <w:tr>
        <w:trPr>
          <w:trHeight w:val="21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8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1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75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75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375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43,5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33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30,5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тации на выравнивание бюджетной обеспеченности муниципальн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49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0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4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в целях стимулирования органов местного самоуправления за достижение показателей деятельности на реализацию социально значимых про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4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4,5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70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75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выравнивание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3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6,6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функционирование административных комиссий при местных администр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по обеспечению бесплатным двухразовым питанием обучающихся с ограниченными возможностями здоровья 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содержание ребенка в семье опекуна (попечителя) и приемной семье, а также вознаграждение, причитающееся 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4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9,6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" w:leader="none"/>
              </w:tabs>
              <w:rPr/>
            </w:pPr>
            <w:r>
              <w:rPr>
                <w:sz w:val="24"/>
                <w:szCs w:val="24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 в организациях,  осуществляющих образователь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6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в части финансирования расходов на оплату труда работников общеобразовательных учреждений, на компенсационные выплаты за книгоиздательскую продукцию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78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33,6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исполнение государственных полномочий по обращению с животными без владель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2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72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7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обеспечения расчетов за топливно-энергетические ресурсы, потребляемые муниципаль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4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5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рганизацию отдыха и оздоровле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частичную компенсацию дополнительных расходов местных бюджетов по оплате труда работников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7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0,3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9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Алтай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9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5,7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образований на реализацию мероприятий краевой адресной инвестиционной программы в рамках государственной программы Алтайского края «Комплексное развитие сельских территорий Алтайского края» - все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Водопровод с. Нижнечуманка – 13726,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Обеспечение жильем молодых семьей – 379,5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Улучшение жилищных условий граждан на сел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5,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6,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5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развития и укрепление материально-технической базы муниципальных загородных лагерей отдыха и оздоровления детей в рамках государственной программы Алтайского края «Развитие образования в Алтайском кра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6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809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487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44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3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 Функционирование законодательных (представительных) органов государственной власти и представительных органов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2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 Руководство и управление в сфере установленных функций органов государственной власти субъектов РФ и органов 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5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9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 Судебная 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06 Обеспечение деятельности финансовых, налоговых 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аможенных органов и органов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4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6,8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90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 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13 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9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,2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Национальная безопасность и правоохранительна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310 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2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 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 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6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412 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78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1,5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502 Коммунальное 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0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 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05 </w:t>
            </w: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77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9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Образование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38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79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 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47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7,5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 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31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76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 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4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2,6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07 Молодежная полит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7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4,7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 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7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8,7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Культура, кинематограф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8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2,8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1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8,5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04 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6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,3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0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6,6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3 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9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 Охрана семьи, материнства и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0,2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8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 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8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 Спорт высших дости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01 Обслуживание внутреннего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2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2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01 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 прочие межбюджетные трансферты обще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445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23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фицит (-),  профицит (+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635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4,9</w:t>
            </w:r>
          </w:p>
        </w:tc>
      </w:tr>
      <w:tr>
        <w:trPr>
          <w:trHeight w:val="168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 дефицитов бюджетов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чники финансирования дефицита районного бюджет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средст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5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464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20" w:right="926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9:24:00Z</dcterms:created>
  <dc:creator>1</dc:creator>
  <dc:description/>
  <cp:keywords/>
  <dc:language>en-US</dc:language>
  <cp:lastModifiedBy>Пользователь</cp:lastModifiedBy>
  <cp:lastPrinted>2022-07-14T10:12:00Z</cp:lastPrinted>
  <dcterms:modified xsi:type="dcterms:W3CDTF">2022-10-18T03:23:00Z</dcterms:modified>
  <cp:revision>568</cp:revision>
  <dc:subject/>
  <dc:title>Приложение № 2 </dc:title>
</cp:coreProperties>
</file>