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администрациям сельсоветов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11"/>
        <w:gridCol w:w="24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й сельсов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2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  администрациям сельсо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ях, где отсутствуют военные комиссариаты 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2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иных межбюджетных трансфертов на проектирование, строительство, реконструкцию, капитальный ремонт  и ремонт автомобильных дорог 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2г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2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2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2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2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 6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одоснабжения населения на территори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2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стройство площадок под твердые коммунальные от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обретение контейнер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2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/>
      </w:pPr>
      <w:r>
        <w:rPr/>
        <w:t xml:space="preserve">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2:27:00Z</dcterms:created>
  <dc:creator>Алекандр</dc:creator>
  <dc:description/>
  <cp:keywords/>
  <dc:language>en-US</dc:language>
  <cp:lastModifiedBy>Пользователь</cp:lastModifiedBy>
  <cp:lastPrinted>2018-04-11T15:22:00Z</cp:lastPrinted>
  <dcterms:modified xsi:type="dcterms:W3CDTF">2022-04-13T03:00:00Z</dcterms:modified>
  <cp:revision>206</cp:revision>
  <dc:subject/>
  <dc:title>Приложение № 12</dc:title>
</cp:coreProperties>
</file>