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ind w:left="50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Ы </w:t>
      </w:r>
    </w:p>
    <w:p>
      <w:pPr>
        <w:pStyle w:val="Normal"/>
        <w:shd w:fill="FFFFFF" w:val="clear"/>
        <w:spacing w:lineRule="exact" w:line="280"/>
        <w:ind w:left="504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казом Комитета администрации Баевского района Алтайского края по финансам,       налоговой и кредитной политике </w:t>
      </w:r>
    </w:p>
    <w:p>
      <w:pPr>
        <w:pStyle w:val="Normal"/>
        <w:shd w:fill="FFFFFF" w:val="clear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«_30_</w:t>
      </w:r>
      <w:r>
        <w:rPr>
          <w:rFonts w:cs="Times New Roman" w:ascii="Times New Roman" w:hAnsi="Times New Roman"/>
          <w:sz w:val="24"/>
          <w:szCs w:val="24"/>
        </w:rPr>
        <w:t xml:space="preserve">  » </w:t>
      </w:r>
      <w:r>
        <w:rPr>
          <w:rFonts w:cs="Times New Roman" w:ascii="Times New Roman" w:hAnsi="Times New Roman"/>
          <w:sz w:val="24"/>
          <w:szCs w:val="24"/>
          <w:u w:val="single"/>
        </w:rPr>
        <w:t>_мая__</w:t>
      </w:r>
      <w:r>
        <w:rPr>
          <w:rFonts w:cs="Times New Roman" w:ascii="Times New Roman" w:hAnsi="Times New Roman"/>
          <w:sz w:val="24"/>
          <w:szCs w:val="24"/>
        </w:rPr>
        <w:t xml:space="preserve">  № </w:t>
      </w:r>
      <w:r>
        <w:rPr>
          <w:rFonts w:cs="Times New Roman" w:ascii="Times New Roman" w:hAnsi="Times New Roman"/>
          <w:sz w:val="24"/>
          <w:szCs w:val="24"/>
          <w:u w:val="single"/>
        </w:rPr>
        <w:t>_15_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-2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, КОДЫ И ПРАВИЛА </w:t>
        <w:br/>
        <w:t xml:space="preserve">ПРИМЕНЕНИЯ ЦЕЛЕВЫХ СТАТЕЙ РАСХОДОВ, </w:t>
        <w:br/>
        <w:t xml:space="preserve">ИСТОЧНИКОВ ФИНАНСИРОВАНИЯ ДЕФИЦИТА </w:t>
        <w:br/>
        <w:t xml:space="preserve">БЮДЖЕТОВ БАЕВСКОГО РАЙОНА </w:t>
      </w:r>
    </w:p>
    <w:p>
      <w:pPr>
        <w:pStyle w:val="Normal"/>
        <w:shd w:fill="FFFFFF" w:val="clear"/>
        <w:ind w:right="-2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5 год и на плановый период 2026 и 2027 год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 Целевые статьи расходов районного бюджета формируются в соответствии с расходными обязательствами Баевского района и обеспечивают привязку бюджетных ассигнований к муниципальным программам и не включенным  в  муниципальные программы направлениям деятельности участников бюджетного процесс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2. Структура кода целевой статьи расходов районного бюджета состоит из десяти разрядов и включает следующие составные части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код программного (непрограммного) направления деятельности  </w:t>
        <w:br/>
        <w:t xml:space="preserve">(1 - 2 разряды кода) -  предназначен для кодирования бюджетных </w:t>
        <w:br/>
        <w:t>ассигнований по государственным  программам Алтайского края, Баевского района и непрограммным направлениям деятельности участников бюджетного процесса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код подпрограммы (элемента непрограммного направления </w:t>
        <w:br/>
        <w:t>деятельности) (3 разряд кода) – предназначен для кодирования бюджетных ассигнований по подпрограммам муниципальных  программ Баевского района Алтайского края, а также по расходам, детализирующим непрограммные направления деятельности участников бюджетного процесса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код основного мероприятия (4 - 5 разряды кода) – предназначен </w:t>
        <w:br/>
        <w:t xml:space="preserve">для кодирования бюджетных ассигнований по основным мероприятиям </w:t>
        <w:br/>
        <w:t>и национальным проектам в рамках подпрограмм государственных программ Алтайского края и Баевского района Алтайского края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код направления расходов (6 - 10 разряды кода) – предназначен </w:t>
        <w:br/>
        <w:t>для кодирования бюджетных ассигнований по соответствующему направлению (цели) расходования средств краевого и районного  бюджетов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261"/>
        <w:gridCol w:w="2199"/>
        <w:gridCol w:w="985"/>
        <w:gridCol w:w="1124"/>
        <w:gridCol w:w="561"/>
        <w:gridCol w:w="561"/>
        <w:gridCol w:w="561"/>
        <w:gridCol w:w="561"/>
        <w:gridCol w:w="528"/>
      </w:tblGrid>
      <w:tr>
        <w:trPr/>
        <w:tc>
          <w:tcPr>
            <w:tcW w:w="94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</w:tr>
      <w:tr>
        <w:trPr/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о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программное) направл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(элемент </w:t>
              <w:br/>
              <w:t xml:space="preserve">непрограммного направления </w:t>
              <w:br/>
              <w:t>деятельности)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</w:t>
              <w:br/>
              <w:t>мероприят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циональный проект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cs="Times New Roman" w:ascii="Times New Roman" w:hAnsi="Times New Roman"/>
          <w:bCs/>
          <w:sz w:val="24"/>
          <w:szCs w:val="24"/>
        </w:rPr>
        <w:t>Целевым статьям расходов краевого и районного бюджетов присваиваются уникальные коды, сформированные с применением буквенно-цифрового ряда: 0, 1, 2, 3, 4, 5, 6, 7, 8, 9, А, Б, В, Г, Д, Е, Ж, И, К, Л, М, Н, П, Р, С, Т, У, Ф, Ц, Ч, Ш, Щ, Э, Ю, Я, A, D, E, F, G, I, J, L, N, P, Q, R, S, T, U, V, W, Y, Z.</w:t>
      </w:r>
    </w:p>
    <w:p>
      <w:pPr>
        <w:pStyle w:val="Normal"/>
        <w:tabs>
          <w:tab w:val="clear" w:pos="708"/>
          <w:tab w:val="left" w:pos="3165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 Присвоение кодов целевых статей расходов районного бюджета осуществляется следующим образом:</w:t>
      </w:r>
    </w:p>
    <w:p>
      <w:pPr>
        <w:pStyle w:val="Normal"/>
        <w:tabs>
          <w:tab w:val="clear" w:pos="708"/>
          <w:tab w:val="left" w:pos="3165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1. В целевых статьях расходов  бюджета, не направленных на реализацию национальных проектов:</w:t>
      </w:r>
    </w:p>
    <w:p>
      <w:pPr>
        <w:pStyle w:val="Normal"/>
        <w:tabs>
          <w:tab w:val="clear" w:pos="708"/>
          <w:tab w:val="left" w:pos="3165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ый - второй разряды кода целевой статьи расходов  бюджета содержат цифровые 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тий - пятый разряды кода целевой статьи расходов  бюджета содержат цифры и буквы русского алфави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естой разряд кода целевой статьи расходов бюджета содержит цифры и буквы латинского и русского алфавит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дьмой разряд кода целевой статьи расходов бюджета содержит цифры и буквы русского алфави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ьмой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девятый разряды кода целевой статьи расходов бюджета содержат цифровые знач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ятый разряд кода целевой статьи расходов бюджета содержит цифры и буквы латинского алфавита.</w:t>
      </w:r>
    </w:p>
    <w:p>
      <w:pPr>
        <w:pStyle w:val="Normal"/>
        <w:tabs>
          <w:tab w:val="clear" w:pos="708"/>
          <w:tab w:val="left" w:pos="3165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2. В целевых статьях расходов краевого бюджета, направленных на реализацию национальных проектов:</w:t>
      </w:r>
    </w:p>
    <w:p>
      <w:pPr>
        <w:pStyle w:val="Normal"/>
        <w:tabs>
          <w:tab w:val="clear" w:pos="708"/>
          <w:tab w:val="left" w:pos="3165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ый - второй разряды кода целевой статьи расходов районного бюджета содержат цифровые 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тий разряд кода целевой статьи расходов районного бюджета содержит цифры и буквы русского алфави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етвертый разряд кода целевой статьи расходов районного бюджета содержит буквы латинского алфавита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ый разряд кода целевой статьи расходов районного бюджета содержит цифры и буквы латинского и русского алфави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шестой разряд кода целевой статьи расходов районного и краевого бюджетов </w:t>
        <w:br/>
        <w:t>содержит цифры и буквы латинского и русского алфави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дьмой - девятый разряды кода целевой статьи расходов районного и краевого бюджетов  содержат цифровые знач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сятый разряд кода целевой статьи расходов районного и краевого бюджетов </w:t>
        <w:br/>
        <w:t>содержит цифры и буквы латинского алфави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5. Формирование кода основного мероприятия (четвертый - пятый разряды кода целевой статьи расходов краевого и районного  бюджетов) осуществляется следующим образом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5.1. В целевых статьях расходов краевого и районного бюджетов, не направленных на реализацию национальных проектов, в коде основного мероприятия указывается значение "00"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5.2. В целевых статьях расходов краевого и районного бюджетов, направленных на реализацию национальных проектов, указывается буквенно-цифровой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код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национального проекта, установленный приложением 3 к Порядку формирования и применения кодов бюджетной классификации Российской Федерации, их структуре и принципам назначения, утвержденному приказом Министерства финансов Российской Федерации от 06.06.2019 N 85н "О Порядке формирования и применения кодов бюджетной классификации Российской Федерации, их структуре и принципах назначения"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 При формировании кода направления расходов (шестой - десятый разряды кода целевой статьи расходов краевого бюджета) используются следующие знач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1. Для расходов, не предусматривающих участие средств федерального бюджета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00 - 19990 – для отражения программных и непрограммных расходов краев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000 - 29990 – для отражения расходов краевого бюджета на реализацию мероприятий краевой адресной инвестиционной программы (в том числе расходов на предоставление межбюджетных трансфертов местным бюджетам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0000 - 49990 – для отражения расходов краевого бюджета на реализацию мероприятий по капитальному ремонту объектов государственной (муниципальной) собственности (в том числе расходов на предоставление межбюджетных трансфертов местным бюджетам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0000 - 79990 – для отражения расходов краевого бюджета на предоставление межбюджетных трансфертов местным бюджетам, а также для отражения расходов местных бюджетов, источником финансового обеспечения которых являются субвенции и иные межбюджетные трансферты из краев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0000 - 89990 – для отражения программных расходов краев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0000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S9990 – для отражения расходов местных бюджетов, источником финансового обеспечения которых являются субсидии и иные межбюджетные трансферты из краевого бюджета, а также расходов местных бюджетов, в целях софинансирования которых местным бюджетам предоставляются субсидии и иные межбюджетные трансферты из краев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2. Для расходов с участием средств федераль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000 - 39990 – для отражения расходов краевого бюджета и местных бюджетов на осуществление публичных нормативных выплат, источником финансового обеспечения которых являются субсидии, субвенции и иные межбюджетные трансферты, предоставляемые из федерального бюджета и бюджетов государственных внебюджетных фондов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000 - 59990 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для отражения расходов краевого бюджета и местных бюджетов, источником финансового обеспечения которых являются субвенции и иные межбюджетные трансферты, а также субсидии и иные межбюджетные трансферты в рамках национальных проектов, предоставляемые из федерального бюджета и бюджетов государственных внебюджетных фондов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0000 - R9990 – для отражения расходов краевого бюджета, источником финансового обеспечения которых являются субсидии и иные межбюджетные трансферты, предоставляемые из федерального бюджета, а также расходов краевого бюджета, в целях софинансирования которых краевому бюджету предоставляются субсидии и иные межбюджетные трансферты из федерального бюджета (в том числе расходов на предоставление субсидий и иных межбюджетных трансфертов местным бюджетам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0000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L9990 – для отражения расходов местных бюджетов, источником финансового обеспечения которых являются субсидии и иные межбюджетные трансферты, предоставляемые из краевого бюджета (в том числе за счет субсидий и иных межбюджетных трансфертов из федерального бюджета), а также расходов местных бюджетов, в целях софинансирования которых местным бюджетам предоставляются указанные субсидии и иные межбюджетные трансферт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0000 - Д9990 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для отражения расходов краевого бюджета и местных бюджетов, направляемых сверх сумм, финансируемых по соглашениям на предоставление целевых субсидий за счет средств федерального и краевого бюдже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 Формирование кодов целевых статей расходов краевого бюджета </w:t>
        <w:br/>
        <w:t>(местных бюджетов), предусматривающих предоставление межбюджетных трансфертов из бюджетов бюджетной системы Российской Федерации, осуществляется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1. В целевых статьях расходов краевого бюджета, не направленных на реализацию национальных проектов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формировании целевых статей расходов краевого бюджета (местных бюджетов), источником финансового обеспечения которых являются субвенции и иные межбюджетные трансферты, имеющие целевое назначение, из федерального бюджета, бюджетов государственных внебюджетных фондов Российской Федерации и краевого бюджета, применяются коды направлений расходов (шестой - десятый разряды кода целевой статьи расходов), идентичные кодам направлений расходов бюджетов бюджетной системы Российской Федерации, предоставляющих соответствующие межбюджетные трансфер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формировании целевых статей расходов краевого бюджета (местных бюджетов), содержащих коды направлений расходов со значениями R0000 - R9990, L0000 - L9990 и S0000 - S9990, в седьмом - девятом разрядах кода целевой статьи расходов обеспечивается однозначная увязка кодов направлений расходов краевого бюджета (местных бюджетов) с кодами направлений расходов бюджетов бюджетной системы Российской Федерации, предоставляющих соответствующие межбюджетные трансфер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ые органы муниципальных образований при отражении </w:t>
        <w:br/>
        <w:t>расходов местных бюджетов, источником финансового обеспечения которых являются межбюджетные трансферты из федерального бюджета и краевого бюджета, вправе установить необходимую детализацию десятого разряда кодов целевых статьей расходов в рамках целевого назначения предоставляемых межбюджетных трансфер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2. В целевых статьях расходов краевого бюджета, направленных на реализацию национальных проектов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формировании целевых статей расходов краевого бюджета (местных бюджетов) на реализацию национальных проектов, в целях софинансирования которых из федерального и краевого бюджета предоставляются межбюджетные трансферты, в кодах основных мероприятий (четвертый - пятый разряды кода целевой статьи расходов) </w:t>
        <w:br/>
        <w:t>указываются буквенно-цифровые коды соответствующих национальных проектов, в кодах направлений расходов (шестой - десятый разряды кода целевой статьи расходов) – коды направлений расходов, идентичные кодам направлений расходов бюджетов бюджетной системы Российской Федерации, предоставляющих соответствующие межбюджетные трансферты. Финансовые органы муниципальных образований вправе установить необходимую детализацию десятого разряда кодов целевых статьей расходов в рамках целевого назначения предоставляемых межбюджетных трансфер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3. Использование кодов направлений расходов, содержащих значения 97000 - 97499, 98000 - 98699, 98700 - 98799, 9Д000 - 9Д999, 9Т000 - 9Т999, А0000 - А9990, Д0000 - Д9990, K7000 - K7499, K8000 - K8699, Л0000 - Л9990, М0000 - М9990, осуществляется с учетом правил применения соответствующих кодов направлений расходов, установленных приказом Министерства финансов Российской Федерации от 24.05.2022 № 82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8. При формировании целевых статей расходов краевого бюджета </w:t>
        <w:br/>
        <w:t>(местных бюджетов), источником финансового обеспечения которых являются субвенции и иные межбюджетные трансферты, имеющие целевое назначение, а также субсидии и иные межбюджетные трансферты в рамках национальных проектов из федерального бюджета, бюджетов государственных внебюджетных фондов Российской Федерации и краевого бюджета, применяются коды направлений расходов (6 - 9 разряды кода), идентичные кодам направлений расходов бюджетов бюджетной системы Российской Федерации, предоставляющих соответствующие межбюджетные трансфер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формировании целевых статей расходов краевого бюджета (местных бюджетов), содержащих коды направлений расходов со значениями R0000 - R9990, L0000 - L9990 и S0000 - S9990, в 7 - 9 разрядах кода целевой статьи расходов обеспечивается однозначная увязка кодов направлений расходов краевого бюджета (местных бюджетов) </w:t>
        <w:br/>
        <w:t>с кодами направлений расходов бюджетов бюджетной системы Российской Федерации, предоставляющих соответствующие межбюджетные трансфер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ые органы муниципальных образований при отражении </w:t>
        <w:br/>
        <w:t>расходов местных бюджетов, источником финансового обеспечения которых являются межбюджетные трансферты из федерального бюджета и краевого бюджета, вправе установить необходимую детализацию десятого разряда кодов целевых статьей расходов в рамках целевого назначения предоставляемых межбюджетных трансфер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9. При формировании целевых статей расходов местных бюджетов </w:t>
        <w:br/>
        <w:t>на реализацию национальных проектов, в целях софинансирования которых из федерального и краевого бюджета предоставляются межбюджетные трансферты, в кодах структурных элементов (4 - 5 разряды кода) указываются буквенно-цифровые коды соответствующих национальных проек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0. Установление порядка применения и кодов целевых статей расходов местного бюджета на предоставление межбюджетных трансфертов краевому бюджету осуществляется финансовыми органами муниципальных образований по согласованию с Министерством финансов Алтай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1. Структура кодов целевых статей расходов местных бюджетов, их перечень и правила применения утверждаются приказами финансовых органов муниципальных образований с учетом положений Порядка формирования и применения кодов бюджетной классификации Российской Федерации, утвержденного приказом Министерства финансов Российской Федерации от 24.05.2022 № 82н «О Порядке формирования и применения кодов бюджетной классификации Российской Федерации, их структуре и принципах назначения», и положений настоящего Приказ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Перечень, коды и правила применения </w:t>
        <w:br/>
        <w:t>целевых статей классификации расходов бюджетов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01 0 00 00000 Руководство и управление в сфере установленных функций органов государственной власти субъектов Российской Федерации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органов  местного самоуправления</w:t>
      </w:r>
    </w:p>
    <w:p>
      <w:pPr>
        <w:pStyle w:val="TextBodyIndent"/>
        <w:autoSpaceDE w:val="false"/>
        <w:spacing w:lineRule="auto" w:line="240"/>
        <w:ind w:firstLine="709"/>
        <w:rPr/>
      </w:pPr>
      <w:r>
        <w:rPr>
          <w:sz w:val="24"/>
          <w:szCs w:val="24"/>
        </w:rPr>
        <w:t xml:space="preserve">По данной целевой статье расходов отражаются расходы на содержание </w:t>
        <w:br/>
        <w:t>и обеспечение деятельности органов государственной власти Алтайского края и их территориальных органов, расходы органов местного самоуправления по осуществлению функций управления в муниципальных образованиях Алтайского края, расходы, связанные с подготовкой и проведением выборов и референдумов, а также иные расходы на руководство и управление в сфере установленных функций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1 2 00 00000 Расходы на обеспечение деятельности органов местного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амоуправления</w:t>
      </w:r>
    </w:p>
    <w:p>
      <w:pPr>
        <w:pStyle w:val="TextBodyIndent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По данной целевой статье расходов отражаются расходы органов местного самоуправления по осуществлению функций управления в муниципальных образованиях Алтайского края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Расходы на указанные цели подлежат отражению по следующим направлениям расходов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10110 </w:t>
      </w:r>
      <w:r>
        <w:rPr>
          <w:rFonts w:cs="Times New Roman" w:ascii="Times New Roman" w:hAnsi="Times New Roman"/>
          <w:sz w:val="24"/>
          <w:szCs w:val="24"/>
        </w:rPr>
        <w:t>Центральный аппарат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анному направлению расходов отражаются расходы на обеспечение выполнения функций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паратов исполнительно-распорядительных органов местного самоуправ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арата представительного органа муниципального образования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счетного органа муниципального образова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10120 </w:t>
      </w: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анному направлению расходов отражаются расходы на оплату труда, с учетом начислений и социальных выплат, главы муниципального образова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10130 </w:t>
      </w:r>
      <w:r>
        <w:rPr>
          <w:rFonts w:cs="Times New Roman" w:ascii="Times New Roman" w:hAnsi="Times New Roman"/>
          <w:sz w:val="24"/>
          <w:szCs w:val="24"/>
        </w:rPr>
        <w:t>Глава местной администрации  (исполнительно-распорядительного органа муниципального образования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направлению расходов отражаются расходы на оплату труда, с учетом начислений и социальных выплат, главы местной администрации (исполнительно-распорядительного органа муниципального образования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 xml:space="preserve">0430 </w:t>
      </w:r>
      <w:r>
        <w:rPr>
          <w:rFonts w:cs="Times New Roman" w:ascii="Times New Roman" w:hAnsi="Times New Roman"/>
          <w:sz w:val="24"/>
          <w:szCs w:val="24"/>
        </w:rPr>
        <w:t>Софинансирование части расходов местных бюджетов  по оплате труда работников муниципальных учреждений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 данному направлению расходов отражаются расходы на оплату труда, с учетом начислений и социальных выплат, работников муниципальных учреждений из краевого бюдже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 xml:space="preserve">0430 </w:t>
      </w:r>
      <w:r>
        <w:rPr>
          <w:rFonts w:cs="Times New Roman" w:ascii="Times New Roman" w:hAnsi="Times New Roman"/>
          <w:sz w:val="24"/>
          <w:szCs w:val="24"/>
        </w:rPr>
        <w:t>Софинансирование из районного бюджета части расходов местных бюджетов по оплате труда работников муниципальных учреждений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данному направлению расходов отражаются расходы на оплату труда, с учетом начислений и социальных выплат, работников муниципальных учреждений из районного бюдже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 xml:space="preserve">Т190 </w:t>
      </w:r>
      <w:r>
        <w:rPr>
          <w:rFonts w:cs="Times New Roman" w:ascii="Times New Roman" w:hAnsi="Times New Roman"/>
          <w:sz w:val="24"/>
          <w:szCs w:val="24"/>
        </w:rPr>
        <w:t>Обеспечение расчетов за топливно-энергетические ресурсы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направлению расходов отражаются расходы местного бюджета на обеспечение расчетов за топливно-энергетические ресурсы, потребляемые муниципальным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ям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 xml:space="preserve">Т190 </w:t>
      </w:r>
      <w:r>
        <w:rPr>
          <w:rFonts w:cs="Times New Roman" w:ascii="Times New Roman" w:hAnsi="Times New Roman"/>
          <w:sz w:val="24"/>
          <w:szCs w:val="24"/>
        </w:rPr>
        <w:t>Софинансирование из районного бюджета на обеспечение расчетов за топливно-энергетические ресурсы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направлению расходов отражаются расходы районного бюджета для расчетов за топливно-энергетические ресурсы, потребляемые муниципальным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ям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1 3 00 00000 Расходы на проведение выборов и референдумов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 xml:space="preserve">данной целевой статье </w:t>
      </w:r>
      <w:r>
        <w:rPr>
          <w:rFonts w:cs="Times New Roman" w:ascii="Times New Roman" w:hAnsi="Times New Roman"/>
          <w:bCs/>
          <w:sz w:val="24"/>
          <w:szCs w:val="24"/>
        </w:rPr>
        <w:t>расходов отражаются расходы, связанные с подготовкой и проведением выборов и референдумов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Расходы на указанные цели подлежат отражению по следующим направлениям расходов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10240 </w:t>
      </w:r>
      <w:r>
        <w:rPr>
          <w:rFonts w:cs="Times New Roman" w:ascii="Times New Roman" w:hAnsi="Times New Roman"/>
          <w:sz w:val="24"/>
          <w:szCs w:val="24"/>
        </w:rPr>
        <w:t>Проведение выборов в представительные органы 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анному направлению расходов отражаются расходы избирательной комиссии муниципального образования, связанные с проведением выборов </w:t>
      </w:r>
      <w:r>
        <w:rPr>
          <w:rFonts w:cs="Times New Roman" w:ascii="Times New Roman" w:hAnsi="Times New Roman"/>
          <w:bCs/>
          <w:sz w:val="24"/>
          <w:szCs w:val="24"/>
        </w:rPr>
        <w:t>в представительные органы муниципального образова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10250 </w:t>
      </w:r>
      <w:r>
        <w:rPr>
          <w:rFonts w:cs="Times New Roman" w:ascii="Times New Roman" w:hAnsi="Times New Roman"/>
          <w:sz w:val="24"/>
          <w:szCs w:val="24"/>
        </w:rPr>
        <w:t>Проведение выборов главы муниципального образова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направлению расходов отражаются расходы избирательной комиссии муниципального образования, связанные с проведением выборов главы муниципального образования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01 4 00 00000 Руководство и управление в сфере установленных функций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 xml:space="preserve">данной целевой статье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ходов отражаются расходы </w:t>
      </w:r>
      <w:r>
        <w:rPr>
          <w:rFonts w:cs="Times New Roman" w:ascii="Times New Roman" w:hAnsi="Times New Roman"/>
          <w:sz w:val="24"/>
          <w:szCs w:val="24"/>
        </w:rPr>
        <w:t xml:space="preserve">на руководство </w:t>
        <w:br/>
        <w:t>и управление в сфере установленных функций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Расходы на указанные цели подлежат отражению по следующим направлениям расходов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51180 </w:t>
      </w:r>
      <w:r>
        <w:rPr>
          <w:rFonts w:cs="Times New Roman" w:ascii="Times New Roman" w:hAnsi="Times New Roman"/>
          <w:sz w:val="24"/>
          <w:szCs w:val="24"/>
        </w:rPr>
        <w:t>Осуществление первичного воинского учета органами  местного самоуправления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данному направлению расходов отражаются расходы на осуществление </w:t>
        <w:br/>
        <w:t xml:space="preserve">полномочий по первичному воинскому учету </w:t>
      </w:r>
      <w:r>
        <w:rPr>
          <w:rFonts w:cs="Times New Roman" w:ascii="Times New Roman" w:hAnsi="Times New Roman"/>
          <w:sz w:val="24"/>
          <w:szCs w:val="24"/>
        </w:rPr>
        <w:t>органами  местного самоуправления</w:t>
      </w:r>
      <w:r>
        <w:rPr>
          <w:rFonts w:cs="Times New Roman" w:ascii="Times New Roman" w:hAnsi="Times New Roman"/>
          <w:bCs/>
          <w:sz w:val="24"/>
          <w:szCs w:val="24"/>
        </w:rPr>
        <w:t>, осуществляемые за счет субвенции из федерального бюджета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 51200 </w:t>
      </w:r>
      <w:r>
        <w:rPr>
          <w:rFonts w:cs="Times New Roman" w:ascii="Times New Roman" w:hAnsi="Times New Roman"/>
          <w:sz w:val="24"/>
          <w:szCs w:val="24"/>
        </w:rPr>
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данному направлению расходов отражаются расходы федерального бюджета и местных бюджетов на осуществление полномочий по </w:t>
      </w:r>
      <w:r>
        <w:rPr>
          <w:rFonts w:cs="Times New Roman" w:ascii="Times New Roman" w:hAnsi="Times New Roman"/>
          <w:sz w:val="24"/>
          <w:szCs w:val="24"/>
        </w:rPr>
        <w:t>составлению (изменению) списков кандидатов в присяжные заседатели федеральных судов общей юрисдикции в Российской Федерации</w:t>
      </w:r>
      <w:r>
        <w:rPr>
          <w:rFonts w:cs="Times New Roman" w:ascii="Times New Roman" w:hAnsi="Times New Roman"/>
          <w:bCs/>
          <w:sz w:val="24"/>
          <w:szCs w:val="24"/>
        </w:rPr>
        <w:t>, осуществляемые за счет субвенции из федерального бюдже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 70060 </w:t>
      </w:r>
      <w:r>
        <w:rPr>
          <w:rFonts w:cs="Times New Roman" w:ascii="Times New Roman" w:hAnsi="Times New Roman"/>
          <w:sz w:val="24"/>
          <w:szCs w:val="24"/>
        </w:rPr>
        <w:t>Функционирование административных комиссий  при местных администрациях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анному направлению расходов отражаются расходы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предоставление субвенций местным бюджетам </w:t>
      </w:r>
      <w:r>
        <w:rPr>
          <w:rFonts w:cs="Times New Roman" w:ascii="Times New Roman" w:hAnsi="Times New Roman"/>
          <w:sz w:val="24"/>
          <w:szCs w:val="24"/>
        </w:rPr>
        <w:t>на функционирование административных комиссий при местных администрациях в соответствии с законом Алтайского края от 10 марта 2009 года № 12-ЗС «О наделении органов местного самоуправления государственными полномочиями в области создания и функционирования административных комиссий при местных администрациях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70090 </w:t>
      </w:r>
      <w:r>
        <w:rPr>
          <w:rFonts w:cs="Times New Roman" w:ascii="Times New Roman" w:hAnsi="Times New Roman"/>
          <w:sz w:val="24"/>
          <w:szCs w:val="24"/>
        </w:rPr>
        <w:t>Функционирование комиссий по делам несовершеннолетних и защите их прав и организация и осуществление деятельности органов опеки и попечительства детьми-сиротами и детьми, оставшимися без попечения родите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анному направлению расходов отражаются расходы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предоставление </w:t>
        <w:br/>
        <w:t xml:space="preserve">субвенций местным бюджетам </w:t>
      </w:r>
      <w:r>
        <w:rPr>
          <w:rFonts w:cs="Times New Roman" w:ascii="Times New Roman" w:hAnsi="Times New Roman"/>
          <w:sz w:val="24"/>
          <w:szCs w:val="24"/>
        </w:rPr>
        <w:t xml:space="preserve">на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 в соответствии с законами Алтайского края от 31 декабря 2004 года № 75-ЗС «О наделении органов местного самоуправления государственными полномочиями в области </w:t>
        <w:br/>
        <w:t xml:space="preserve">создания и функционирования комиссий по делам несовершеннолетних </w:t>
        <w:br/>
        <w:t>и защите их прав» и от 25 декабря 2007 года № 149-ЗС «О наделении органов местного самоуправления государственными полномочиями в сфере организации и осуществления деятельности по опеке и попечительству над детьми-сиротами и детьми, оставшимися без попечения родителей»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0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0 0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00000 Расходы на обеспечение </w:t>
        <w:br/>
        <w:t>деятельности (оказание услуг) подведомственных учреждений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 xml:space="preserve">данной целевой статье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ходов отражаются расходы на обеспечение </w:t>
        <w:br/>
        <w:t>деятельности (оказание услуг) подведомственных учреждени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4"/>
          <w:szCs w:val="24"/>
          <w:highlight w:val="lightGray"/>
        </w:rPr>
      </w:pPr>
      <w:r>
        <w:rPr>
          <w:rFonts w:cs="Times New Roman" w:ascii="Times New Roman" w:hAnsi="Times New Roman"/>
          <w:bCs/>
          <w:sz w:val="24"/>
          <w:szCs w:val="24"/>
          <w:highlight w:val="lightGray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1 0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00000 Расходы на обеспечение деятельности (оказание услуг) подведомственных учреждений в сфере образова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данной целевой статье отражаются расходы на обеспечение деятельности (оказание услуг) подведомственных учреждений в сфере образования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Расходы на указанные цели подлежат отражению по следующим направлениям расходо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10420 </w:t>
      </w:r>
      <w:r>
        <w:rPr>
          <w:rFonts w:cs="Times New Roman" w:ascii="Times New Roman" w:hAnsi="Times New Roman"/>
          <w:sz w:val="24"/>
          <w:szCs w:val="24"/>
        </w:rPr>
        <w:t>Обеспечение деятельности организаций (учреждений) дополнительного образования дет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о данному направлению расходов отражаются расходы на содержание </w:t>
        <w:br/>
        <w:t>и обеспечение деятельности организаций (учреждений) дополнительного образования дете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60990 </w:t>
      </w:r>
      <w:r>
        <w:rPr>
          <w:rFonts w:cs="Times New Roman" w:ascii="Times New Roman" w:hAnsi="Times New Roman"/>
          <w:sz w:val="24"/>
          <w:szCs w:val="24"/>
        </w:rPr>
        <w:t>Расходы на реализацию муниципальной программы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направлению расходов отражаются расходы на финансирование мероприятий муниципальной программы «Капитальный ремонт общеобразовательных организаций Баевского района на 2021-2025 годы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00 00000 Расходы на обеспечение деятельности (оказание услуг) </w:t>
        <w:br/>
        <w:t>иных подведомственных учреждений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данному направлению расходов отражаются расходы на содержание и обеспечение деятельности государственных и муниципальных учреждений Алтайского кра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0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0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10800 Учреждения, действующие в сфере </w:t>
        <w:br/>
        <w:t xml:space="preserve">установленных функций органов государственной власти субъектов </w:t>
        <w:br/>
        <w:t>Российской Федерации и органов местного самоуправления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анной целевой статье расходов отражаются расходы на содержание </w:t>
        <w:br/>
        <w:t>и обеспечение деятельности учреждений, действующих в сфере установленных функций органов государственной власти субъектов Российской Федерации и органов местного самоуправления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Расходы на указанные цели подлежат отражению по следующим направлениям расходов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 10820 </w:t>
      </w:r>
      <w:r>
        <w:rPr>
          <w:rFonts w:cs="Times New Roman" w:ascii="Times New Roman" w:hAnsi="Times New Roman"/>
          <w:sz w:val="24"/>
          <w:szCs w:val="24"/>
        </w:rPr>
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>По данному направлению расходов отражаются расходы на содержание и обеспечение деятельности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 xml:space="preserve">0430 </w:t>
      </w:r>
      <w:r>
        <w:rPr>
          <w:rFonts w:cs="Times New Roman" w:ascii="Times New Roman" w:hAnsi="Times New Roman"/>
          <w:sz w:val="24"/>
          <w:szCs w:val="24"/>
        </w:rPr>
        <w:t>Софинансирование части расходов местных бюджетов по оплате труда работников муниципальных учреждений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 данному направлению расходов отражаются расходы на оплату труда, с учетом начислений и социальных выплат, работников муниципальных учреждений из краевого бюдже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 xml:space="preserve">Т190 </w:t>
      </w:r>
      <w:r>
        <w:rPr>
          <w:rFonts w:cs="Times New Roman" w:ascii="Times New Roman" w:hAnsi="Times New Roman"/>
          <w:sz w:val="24"/>
          <w:szCs w:val="24"/>
        </w:rPr>
        <w:t>Обеспечение расчетов за топливно-энергетические ресурсы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направлению расходов отражаются расходы краевого бюджета обеспечение расчетов за топливно-энергетические ресурсы, потребляемые муниципальным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ями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02 5 01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0430 Софинансирование из районного бюджета части расходов местных бюджетов по оплате труда работников муниципальных учреждений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данной целевой статье расходов отражаются расходы на оплату труда, с учетом начислений и социальных выплат, работников муниципальных учреждений из районного бюджета.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02 5 01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Т190 Софинансирование из районного бюджета на обеспечение расчетов за топливно-энергетические ресурсы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й целевой статье расходов отражаются расходы районного бюджета для расчетов за топливно-энергетические ресурсы, потребляемые муниципальным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ями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00 00000 Муниципальная программа «Профилактика правонарушений на территории муниципального образования Баевский район Алтайского кра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1-2025 г.г.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 данной целевой статье расходов отражаются расходы районного бюджета по финансированию мероприятий муниципальных программ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Расходы на указанные цели подлежат отражению по следующим направлениям расходов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60990 </w:t>
      </w:r>
      <w:r>
        <w:rPr>
          <w:rFonts w:cs="Times New Roman" w:ascii="Times New Roman" w:hAnsi="Times New Roman"/>
          <w:sz w:val="24"/>
          <w:szCs w:val="24"/>
        </w:rPr>
        <w:t>Расходы на реализацию мероприятий  муниципальных программ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 данному направлению расходов отражаются расходы районного бюджета по финансированию мероприятий муниципальной программы «Профилактика правонарушений на территории муниципального образования Баевский район Алтайского края на 2021-2025 г.г.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00 00000 Районная целевая программа «Повышение безопасного дорожного движения в  Баевском районе на 2021-2025 годы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анной целевой статье расходов отражаются расходы районного бюджета по финансированию мероприятий муниципальных программ. 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Расходы на указанные цели подлежат отражению по следующим направлениям расходов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60990 </w:t>
      </w:r>
      <w:r>
        <w:rPr>
          <w:rFonts w:cs="Times New Roman" w:ascii="Times New Roman" w:hAnsi="Times New Roman"/>
          <w:sz w:val="24"/>
          <w:szCs w:val="24"/>
        </w:rPr>
        <w:t>Расходы на реализацию мероприятий муниципальных програм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направлению расходов отражаются расходы районного бюджета по финансированию мероприятий муниципальной программы «Повышение безопасности дорожного движения в Администрации Баевского района Алтайском крае на 2021-2025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ы».</w:t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3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00 00000 Муниципальная программа «Информатизация органов местного самоуправления муниципального образования Баевский район Алтайского края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3-2027 годы»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 данной целевой статье расходов отражаются расходы районного бюджета по финансированию мероприятий муниципальных программ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Расходы на указанные цели подлежат отражению по следующим направлениям расходов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60990 </w:t>
      </w:r>
      <w:r>
        <w:rPr>
          <w:rFonts w:cs="Times New Roman" w:ascii="Times New Roman" w:hAnsi="Times New Roman"/>
          <w:sz w:val="24"/>
          <w:szCs w:val="24"/>
        </w:rPr>
        <w:t>Расходы на реализацию мероприятий муниципальных програм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данному направлению расходов отражаются расходы районного бюджета по финансированию мероприятий муниципальной программы «Информатизация органов местного самоуправления муниципального образования Баевский район Алтайского края  на 2023-2027 годы»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4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00 00000 Муниципальная программа «Профилактика терроризма и экстремизма на территории Баевского района Алтайского края  на 2024-2027 годы»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 данной целевой статье расходов отражаются расходы районного бюджета по финансированию мероприятий муниципальных программ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Расходы на указанные цели подлежат отражению по следующим направлениям расходов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60990 </w:t>
      </w:r>
      <w:r>
        <w:rPr>
          <w:rFonts w:cs="Times New Roman" w:ascii="Times New Roman" w:hAnsi="Times New Roman"/>
          <w:sz w:val="24"/>
          <w:szCs w:val="24"/>
        </w:rPr>
        <w:t>Расходы на реализацию мероприятий муниципальных програм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данному направлению расходов отражаются расходы районного бюджета по финансированию мероприятий муниципальной программы «Профилактика терроризма и экстремизма на территории Баевского района Алтайского края  на 2024-2027 годы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5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00 00000 Муниципальная программа «Защита населения и  территорий от чрезвычайных ситуаций, обеспечение пожарной безопасности и безопасности людей на водных объектах Баевского района Алтайского края  на 2022-2026 годы»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 данной целевой статье расходов отражаются расходы районного бюджета по финансированию мероприятий муниципальных программ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Расходы на указанные цели подлежат отражению по следующим направлениям расходов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60990 </w:t>
      </w:r>
      <w:r>
        <w:rPr>
          <w:rFonts w:cs="Times New Roman" w:ascii="Times New Roman" w:hAnsi="Times New Roman"/>
          <w:sz w:val="24"/>
          <w:szCs w:val="24"/>
        </w:rPr>
        <w:t>Расходы на реализацию мероприятий муниципальных програм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данному направлению расходов отражаются расходы районного бюджета по финансированию мероприятий муниципальной программы «Защита населения и  территорий от чрезвычайных ситуаций, обеспечение пожарной безопасности и безопасности людей на водных объектах Баевского района Алтайского края  на 2022-2026 годы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00 00000 Муниципальная программа «Содействие занятости населения муниципального образования Баевский район Алтайского края на 2023-2027 годы»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анной целевой статье расходов отражаются расходы  районного бюджета по финансированию мероприятий муниципальных программ. 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Расходы на указанные цели подлежат отражению по следующим направлениям расходов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60990 </w:t>
      </w:r>
      <w:r>
        <w:rPr>
          <w:rFonts w:cs="Times New Roman" w:ascii="Times New Roman" w:hAnsi="Times New Roman"/>
          <w:sz w:val="24"/>
          <w:szCs w:val="24"/>
        </w:rPr>
        <w:t>Расходы на реализацию мероприятий муниципальных програм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 данному направлению расходов отражаются расходы районного бюджета по финансированию мероприятий муниципальной  программы «Содействие занятости населения муниципального образования Баевский район Алтайского края на 2023-2027 годы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 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0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00000 Иные расходы в области национальной экономик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 данной целевой статье расходов отражаются расходы на иные расходы в области национальной экономик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2 0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00000 Мероприятия в сфере транспорта и дорожного хозяйства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анной целевой статье расходов отражаются расходы на  мероприятия в сфере транспорта и дорожного хозяйства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Расходы на указанные цели подлежат отражению по следующим направлениям расходов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- 9Д040  </w:t>
      </w:r>
      <w:r>
        <w:rPr>
          <w:rFonts w:cs="Times New Roman" w:ascii="Times New Roman" w:hAnsi="Times New Roman"/>
          <w:sz w:val="24"/>
          <w:szCs w:val="24"/>
        </w:rPr>
        <w:t>Расходы на приведение в нормативное состояние сети автомобильных дорог общего пользования регионального или межмуниципального значения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 данному направлению расходов отражаются расходы н</w:t>
      </w:r>
      <w:r>
        <w:rPr>
          <w:rFonts w:cs="Times New Roman" w:ascii="Times New Roman" w:hAnsi="Times New Roman"/>
          <w:bCs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приведение в нормативное состояние сети автомобильных дорог общего пользования регионального или межмуниципального знач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9Д110 </w:t>
      </w:r>
      <w:r>
        <w:rPr>
          <w:rFonts w:cs="Times New Roman" w:ascii="Times New Roman" w:hAnsi="Times New Roman"/>
          <w:sz w:val="24"/>
          <w:szCs w:val="24"/>
        </w:rPr>
        <w:t>Приведение в нормативное состояние сети автомобильных дорог общего пользования регионального или межмуниципального зна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направлению расходов отражаются расходы на приведение в нормативное состояние сети автомобильных дорог общего пользования регионального или межмуниципального значения, за счет субсидии из краевого бюдже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51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3 2 00 00000  Расходы на оказание поддержки физически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цам на затраты, связанные с оплатой коммунальных услу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 на реализацию мероприятий по строительству, реконструкции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монту и капитальному ремонту объектов теплоснабжения.</w:t>
      </w:r>
    </w:p>
    <w:p>
      <w:pPr>
        <w:pStyle w:val="Normal"/>
        <w:shd w:fill="FFFFFF" w:val="clear"/>
        <w:tabs>
          <w:tab w:val="clear" w:pos="708"/>
          <w:tab w:val="left" w:pos="151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 данной целевой статье расходов отражаются расходы за счет средств краевого бюджета на оказание поддержки физическим лицам на затраты, связанные с оплатой коммунальных услуг 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ы на реализацию мероприятий по строительству, реконструкции, ремонту и капитальному ремонту объектов теплоснабжения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Расходы на указанные цели подлежат отражению по следующим направлениям расходов: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 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1210 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Расходы, осуществляемые в целях соблюдения предельных (максимальных) индексов изменения размера вносимой гражданами платы за коммунальные услу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анному направлению расход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ражаются расходы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предоставление иных межбюджетных трансфертов местным бюджетам </w:t>
      </w:r>
      <w:r>
        <w:rPr>
          <w:rFonts w:cs="Times New Roman" w:ascii="Times New Roman" w:hAnsi="Times New Roman"/>
          <w:sz w:val="24"/>
          <w:szCs w:val="24"/>
        </w:rPr>
        <w:t>в целях соблюдения предельных (максимальных) индексов изменения размера вносимой гражданами платы за коммунальные услуг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 xml:space="preserve">0460  </w:t>
      </w:r>
      <w:r>
        <w:rPr>
          <w:rFonts w:cs="Times New Roman" w:ascii="Times New Roman" w:hAnsi="Times New Roman"/>
          <w:sz w:val="24"/>
          <w:szCs w:val="24"/>
        </w:rPr>
        <w:t>Расходы на реализацию мероприятий по строительству, реконструкции, ремонту и капитальному ремонту объектов теплоснаб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По данному направлению расходов отражаются расходы на финансирование </w:t>
        <w:br/>
        <w:t xml:space="preserve">мероприятий </w:t>
      </w:r>
      <w:r>
        <w:rPr>
          <w:rFonts w:cs="Times New Roman" w:ascii="Times New Roman" w:hAnsi="Times New Roman"/>
          <w:sz w:val="24"/>
          <w:szCs w:val="24"/>
        </w:rPr>
        <w:t>на реализацию по строительству, реконструкции, ремонту и капитальному ремонту объектов теплоснабжения.</w:t>
        <w:tab/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4 0 00 00000 Муниципальная программа «Развитие культуры и молодежн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итики в Баевском районе на 2025-2029 год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 данной целевой статье  расходов отражаются расходы районного бюджета по финансированию мероприятий муниципальных программ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Расходы на указанные цели подлежат отражению по следующим направлениям расходов:</w:t>
      </w:r>
    </w:p>
    <w:p>
      <w:pPr>
        <w:pStyle w:val="Normal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         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- 10420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деятельности организаций (учреждений) дополнительного образования дет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 данному направлению расходов отражаются расходы районного бюджета на обеспечение деятельности организаций (учреждений) дополнительного образования дет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10530</w:t>
      </w:r>
      <w:r>
        <w:rPr>
          <w:rFonts w:cs="Times New Roman" w:ascii="Times New Roman" w:hAnsi="Times New Roman"/>
          <w:sz w:val="24"/>
          <w:szCs w:val="24"/>
        </w:rPr>
        <w:t xml:space="preserve"> Учреждения куль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направлению расходов отражаются расходы районного бюджета на финансирование учреждений куль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10570</w:t>
      </w:r>
      <w:r>
        <w:rPr>
          <w:rFonts w:cs="Times New Roman" w:ascii="Times New Roman" w:hAnsi="Times New Roman"/>
          <w:sz w:val="24"/>
          <w:szCs w:val="24"/>
        </w:rPr>
        <w:t xml:space="preserve"> Библиоте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направлению расходов отражаются расходы районного бюджета на финансирование библиоте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 xml:space="preserve">Т190 </w:t>
      </w:r>
      <w:r>
        <w:rPr>
          <w:rFonts w:cs="Times New Roman" w:ascii="Times New Roman" w:hAnsi="Times New Roman"/>
          <w:sz w:val="24"/>
          <w:szCs w:val="24"/>
        </w:rPr>
        <w:t>Обеспечение расчетов за топливно-энергетические ресурс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анному направлению расходов отражаются расходы на обеспечение расчетов за топливно-энергетические ресурсы,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осуществляемые за счет субсидии из краевого бюдж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0430</w:t>
      </w:r>
      <w:r>
        <w:rPr>
          <w:rFonts w:cs="Times New Roman" w:ascii="Times New Roman" w:hAnsi="Times New Roman"/>
          <w:sz w:val="24"/>
          <w:szCs w:val="24"/>
        </w:rPr>
        <w:t xml:space="preserve"> Софинансирование части расходов местных бюджетов по оплате труда работников муниципальных учреждений,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осуществляемые за счет субсидии из краевого бюдж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о данному направлению расходов отражаются расходы на софинансирование части расходов местных бюджетов по оплате труда работников муниципальных учреждений,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осуществляемые за счет субсидии из краевого бюджета, в том числе ЦСР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44 0 01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0430  - для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учреждений культуры 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44 0 02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0430 - для библиоте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60990 </w:t>
      </w:r>
      <w:r>
        <w:rPr>
          <w:rFonts w:cs="Times New Roman" w:ascii="Times New Roman" w:hAnsi="Times New Roman"/>
          <w:sz w:val="24"/>
          <w:szCs w:val="24"/>
        </w:rPr>
        <w:t>Расходы на реализацию мероприятий муниципальных программ.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данному направлению расходов отражаются расходы районного бюджета по финансированию мероприятий муниципальной  программы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44 2 00 00000 Муниципальная программа "Развитие культуры и молодежной политики в Баевском районе" на 2025-2029 год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 целевой статье расходов отражаются расходы районного бюджета по финансированию мероприятий муниципальных программ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Расходы на указанные цели подлежат отражению по следующим направлениям расходов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/>
          <w:sz w:val="24"/>
          <w:szCs w:val="24"/>
        </w:rPr>
        <w:t xml:space="preserve">5190  </w:t>
      </w:r>
      <w:r>
        <w:rPr>
          <w:rFonts w:cs="Times New Roman" w:ascii="Times New Roman" w:hAnsi="Times New Roman"/>
          <w:sz w:val="24"/>
          <w:szCs w:val="24"/>
        </w:rPr>
        <w:t>Расходы на поддержку отрасли культуры (поддержка лучших сельских учреждений культуры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 данному направлению расходов отражаются расходы на поддержку отрасли культуры (поддержка лучших сельских учреждений культуры), осуществляемые за счет субсидии из федерального бюджета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90" w:leader="none"/>
        </w:tabs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0 0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00000 Муниципальная  программа «Социальная поддержка малоимущих граждан и граждан, находящихся в трудной жизненной ситуации» на 2021-2025 годы</w:t>
      </w:r>
    </w:p>
    <w:p>
      <w:pPr>
        <w:pStyle w:val="Normal"/>
        <w:tabs>
          <w:tab w:val="clear" w:pos="708"/>
          <w:tab w:val="left" w:pos="3690" w:leader="none"/>
        </w:tabs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анной целевой статье расходов отражаются расходы на финансирование </w:t>
        <w:br/>
        <w:t>мероприятий муниципальной  программы «Социальная поддержка малоимущих граждан и граждан, находящихся в трудной жизненной ситуации»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Расходы на указанные цели подлежат отражению по следующим направлениям расходов: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60990 Расходы на реализацию муниципальных програм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анному направлению расходов отражаются расходы на финансирование </w:t>
        <w:br/>
        <w:t>мероприятий муниципальной  программы «Социальная поддержка малоимущих граждан и граждан, находящихся в трудной жизненной ситуации»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58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0 0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00000 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образования в Баевском районе» на 2021-2025 год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данной целевой статье расходов отражаются расходы на финансирование мероприятий государственной программы Алтайского края «Развитие образования в Алтайском крае».</w:t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8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1 0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00000 Подпрограмма «Развитие дошкольного образов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Баевском районе» </w:t>
      </w:r>
      <w:r>
        <w:rPr>
          <w:rFonts w:cs="Times New Roman" w:ascii="Times New Roman" w:hAnsi="Times New Roman"/>
          <w:b/>
          <w:bCs/>
          <w:sz w:val="24"/>
          <w:szCs w:val="24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 xml:space="preserve">униципальной программы «Развитие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Баевском районе»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анной целевой статье расходов отражаются расходы на финансирование </w:t>
        <w:br/>
        <w:t xml:space="preserve">мероприятий в рамках подпрограммы «Развитие дошкольного образования </w:t>
        <w:br/>
        <w:t>в Баевском районе» муниципальной программы Баевского района  «Развитие образования в Баевском районе»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Расходы на указанные цели подлежат отражению по следующим направлениям расходов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-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10390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Обеспечение деятельности дошкольных образовательных организаций (учреждений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анному направлению расходов отражаются расходы районного бюджета на о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беспечение деятельности дошкольных образовательных организаций (учреждений),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60990</w:t>
      </w:r>
      <w:r>
        <w:rPr>
          <w:rFonts w:cs="Times New Roman" w:ascii="Times New Roman" w:hAnsi="Times New Roman"/>
          <w:sz w:val="24"/>
          <w:szCs w:val="24"/>
        </w:rPr>
        <w:t xml:space="preserve"> Расходы на реализацию муниципальных програм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анному направлению расходов отражаются расходы районного бюджета по финансированию мероприятий подпрограммы «Развитие дошкольного образования </w:t>
        <w:br/>
        <w:t>в Баевском районе» муниципальной программы Баевского района  «Развитие образования в Баевском районе»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- 70900</w:t>
      </w:r>
      <w:r>
        <w:rPr>
          <w:rFonts w:cs="Times New Roman" w:ascii="Times New Roman" w:hAnsi="Times New Roman"/>
          <w:sz w:val="24"/>
          <w:szCs w:val="24"/>
        </w:rPr>
        <w:t xml:space="preserve">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о данному направлению расходов отражаются расходы районного бюджета по финансированию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осуществляемые за счет субвенции из краевого бюдж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 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- </w:t>
      </w:r>
      <w:r>
        <w:rPr>
          <w:rFonts w:cs="PT Astra Serif;Times New Roman" w:ascii="PT Astra Serif;Times New Roman" w:hAnsi="PT Astra Serif;Times New Roman"/>
          <w:b/>
          <w:sz w:val="24"/>
          <w:szCs w:val="24"/>
          <w:lang w:val="en-US"/>
        </w:rPr>
        <w:t>S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0430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финансирование части расходов местных бюджетов по оплате труда работников муниципальных учрежд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о данному направлению расходов отражаются расходы на софинансирование части расходов местных бюджетов по оплате труда работников муниципальных учреждений,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осуществляемые за счет субсидии из краевого бюдж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58101</w:t>
      </w:r>
      <w:r>
        <w:rPr>
          <w:rFonts w:cs="PT Astra Serif;Times New Roman" w:ascii="PT Astra Serif;Times New Roman" w:hAnsi="PT Astra Serif;Times New Roman"/>
          <w:b/>
          <w:sz w:val="24"/>
          <w:szCs w:val="24"/>
          <w:lang w:val="en-US"/>
        </w:rPr>
        <w:t>S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0430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финансирование из районного бюджета части расходов по оплате труда работников муниципальных учрежд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о данной целевой статье расходов отражаются расходы н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офинансирование из районного бюджета части расходов по оплате труда работников муниципальных учрежд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8 2 00 00000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программа «Развитие общего образования в Баевском районе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 xml:space="preserve">униципальной программы «Развитие образования в Баевском районе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о данной целевой статье расходов отражаются расходы на финансирование </w:t>
        <w:br/>
        <w:t>мероприятий п</w:t>
      </w:r>
      <w:r>
        <w:rPr>
          <w:rFonts w:cs="Times New Roman" w:ascii="Times New Roman" w:hAnsi="Times New Roman"/>
          <w:bCs/>
          <w:sz w:val="24"/>
          <w:szCs w:val="24"/>
        </w:rPr>
        <w:t>одпрограммы «Развитие общего образования в Баевском районе» м</w:t>
      </w:r>
      <w:r>
        <w:rPr>
          <w:rFonts w:cs="Times New Roman" w:ascii="Times New Roman" w:hAnsi="Times New Roman"/>
          <w:sz w:val="24"/>
          <w:szCs w:val="24"/>
        </w:rPr>
        <w:t>униципальные программы «Развитие образования в Баевском районе»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Расходы на указанные цели подлежат отражению по следующим направлениям расходо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-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10400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деятельности школ-детских садов, школ начальных, основных и средни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 данному направлению расходов отражаются расходы районного бюджета по финансированию на обеспечение деятельности школ-детских садов, школ начальных, основных и средни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Т190</w:t>
      </w:r>
      <w:r>
        <w:rPr>
          <w:rFonts w:cs="Times New Roman" w:ascii="Times New Roman" w:hAnsi="Times New Roman"/>
          <w:sz w:val="24"/>
          <w:szCs w:val="24"/>
        </w:rPr>
        <w:t xml:space="preserve"> Обеспечение расчетов за топливно-энергетические ресурс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о данному направлению расходов отражаются расходы на обеспечение расчетов за топливно-энергетические ресурсы,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осуществляемые за счет субсидии из краевого бюдж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- 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53030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Ежемесячное денежное вознаграждение за классное </w:t>
        <w:br/>
        <w:t>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.</w:t>
      </w:r>
    </w:p>
    <w:p>
      <w:pPr>
        <w:pStyle w:val="Normal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По данному направлению расходов отражаются расходы на выплату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</w:t>
        <w:br/>
        <w:t>общего образования, образовательные программы среднего общего образования, осуществляемые за счет иного межбюджетного трансферта из федерального бюджета.</w:t>
      </w:r>
    </w:p>
    <w:p>
      <w:pPr>
        <w:pStyle w:val="Normal"/>
        <w:ind w:firstLine="709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В целях обособления данные расходы детализируются в рамках пятого разряда кода направления расходов (5303Х)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  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53032 - Расходы на реализацию мероприятий в муниципальных учреждениях</w:t>
      </w:r>
      <w:r>
        <w:rPr>
          <w:rFonts w:eastAsia="Calibri" w:cs="PT Astra Serif;Times New Roman" w:ascii="PT Astra Serif;Times New Roman" w:hAnsi="PT Astra Serif;Times New Roman"/>
          <w:i/>
          <w:sz w:val="24"/>
          <w:szCs w:val="24"/>
          <w:lang w:eastAsia="en-US"/>
        </w:rPr>
        <w:t>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60990</w:t>
      </w:r>
      <w:r>
        <w:rPr>
          <w:rFonts w:cs="Times New Roman" w:ascii="Times New Roman" w:hAnsi="Times New Roman"/>
          <w:sz w:val="24"/>
          <w:szCs w:val="24"/>
        </w:rPr>
        <w:t xml:space="preserve"> Расходы на реализацию муниципальных програм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анному направлению расходов отражаются расходы районного бюджета по финансированию мероприятий подпрограммы «Развитие общего образования </w:t>
        <w:br/>
        <w:t>в Баевском районе» муниципальной программы Баевского района  «Развитие образования в Баевском райо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- 70910</w:t>
      </w:r>
      <w:r>
        <w:rPr>
          <w:rFonts w:cs="Times New Roman" w:ascii="Times New Roman" w:hAnsi="Times New Roman"/>
          <w:sz w:val="24"/>
          <w:szCs w:val="24"/>
        </w:rPr>
        <w:t xml:space="preserve">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о данному направлению расходов отражаются расходы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 в соответствии подпрограммы «Развитие общего образования </w:t>
        <w:br/>
        <w:t xml:space="preserve">в Баевском районе» муниципальной программы Баевского района  «Развитие образования в Баевском районе»,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осуществляемые за счет субвенции из краевого бюдж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- 70940</w:t>
      </w:r>
      <w:r>
        <w:rPr>
          <w:rFonts w:cs="Times New Roman" w:ascii="Times New Roman" w:hAnsi="Times New Roman"/>
          <w:sz w:val="24"/>
          <w:szCs w:val="24"/>
        </w:rPr>
        <w:t xml:space="preserve"> Расходы на обеспечение бесплатным двухразовым  питанием обучающихся с ограниченными возможностями здоровья муниципальных образовательных организаций.</w:t>
      </w:r>
    </w:p>
    <w:p>
      <w:pPr>
        <w:pStyle w:val="Normal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  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По данному направлению расходов отражаются расходы на обеспечение бесплатным двухразовым питанием обучающихся с ограниченными возможностями здоровья муниципальных общеобразовательных организаций, осуществляемые за счет субсидии из краевого бюдже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/>
          <w:sz w:val="24"/>
          <w:szCs w:val="24"/>
        </w:rPr>
        <w:t xml:space="preserve">3040 </w:t>
      </w:r>
      <w:r>
        <w:rPr>
          <w:rFonts w:cs="Times New Roman" w:ascii="Times New Roman" w:hAnsi="Times New Roman"/>
          <w:sz w:val="24"/>
          <w:szCs w:val="24"/>
        </w:rPr>
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По данному направлению расходов отражаются расходы на о</w:t>
      </w:r>
      <w:r>
        <w:rPr>
          <w:rFonts w:cs="Times New Roman" w:ascii="Times New Roman" w:hAnsi="Times New Roman"/>
          <w:sz w:val="24"/>
          <w:szCs w:val="24"/>
        </w:rPr>
        <w:t>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В целях обособления данные расходы детализируются в рамках пятого разряда кода направления расходов (</w:t>
      </w:r>
      <w:r>
        <w:rPr>
          <w:rFonts w:cs="PT Astra Serif;Times New Roman" w:ascii="PT Astra Serif;Times New Roman" w:hAnsi="PT Astra Serif;Times New Roman"/>
          <w:sz w:val="24"/>
          <w:szCs w:val="24"/>
          <w:lang w:val="en-US"/>
        </w:rPr>
        <w:t>L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304Х)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304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Расходы на реализацию мероприятий в муниципальных учреждениях</w:t>
      </w: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>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  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По данному направлению расходов отражаются 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осуществляемые за счет субсидии из федерального бюджета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  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- 51790 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По данному направлению расходов отражаются 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, осуществляемые за счет субсидии из федерального и краевого бюджетов.</w:t>
      </w:r>
    </w:p>
    <w:p>
      <w:pPr>
        <w:pStyle w:val="Normal"/>
        <w:ind w:firstLine="709"/>
        <w:jc w:val="both"/>
        <w:rPr>
          <w:rFonts w:ascii="PT Astra Serif;Times New Roman" w:hAnsi="PT Astra Serif;Times New Roman" w:eastAsia="Calibri" w:cs="PT Astra Serif;Times New Roman"/>
          <w:b/>
          <w:b/>
          <w:sz w:val="24"/>
          <w:szCs w:val="24"/>
          <w:lang w:eastAsia="en-US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- </w:t>
      </w:r>
      <w:r>
        <w:rPr>
          <w:rFonts w:cs="PT Astra Serif;Times New Roman" w:ascii="PT Astra Serif;Times New Roman" w:hAnsi="PT Astra Serif;Times New Roman"/>
          <w:b/>
          <w:sz w:val="24"/>
          <w:szCs w:val="24"/>
          <w:lang w:val="en-US"/>
        </w:rPr>
        <w:t>S</w:t>
      </w:r>
      <w:r>
        <w:rPr>
          <w:rFonts w:eastAsia="Calibri" w:cs="PT Astra Serif;Times New Roman" w:ascii="PT Astra Serif;Times New Roman" w:hAnsi="PT Astra Serif;Times New Roman"/>
          <w:b/>
          <w:sz w:val="24"/>
          <w:szCs w:val="24"/>
          <w:lang w:eastAsia="en-US"/>
        </w:rPr>
        <w:t xml:space="preserve">3480 </w:t>
      </w:r>
      <w:r>
        <w:rPr>
          <w:rFonts w:eastAsia="Calibri" w:cs="PT Astra Serif;Times New Roman" w:ascii="PT Astra Serif;Times New Roman" w:hAnsi="PT Astra Serif;Times New Roman"/>
          <w:sz w:val="24"/>
          <w:szCs w:val="24"/>
          <w:lang w:eastAsia="en-US"/>
        </w:rPr>
        <w:t>Повышение уровня пожарной безопасности и антитеррористической защищенности организаций (учреждений) образования.</w:t>
      </w:r>
    </w:p>
    <w:p>
      <w:pPr>
        <w:pStyle w:val="Normal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    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По данному направлению расходов </w:t>
      </w:r>
      <w:r>
        <w:rPr>
          <w:rFonts w:eastAsia="Calibri" w:cs="PT Astra Serif;Times New Roman" w:ascii="PT Astra Serif;Times New Roman" w:hAnsi="PT Astra Serif;Times New Roman"/>
          <w:bCs/>
          <w:sz w:val="24"/>
          <w:szCs w:val="24"/>
          <w:lang w:eastAsia="en-US"/>
        </w:rPr>
        <w:t xml:space="preserve">отражаются расходы </w:t>
      </w:r>
      <w:r>
        <w:rPr>
          <w:rFonts w:eastAsia="Calibri" w:cs="PT Astra Serif;Times New Roman" w:ascii="PT Astra Serif;Times New Roman" w:hAnsi="PT Astra Serif;Times New Roman"/>
          <w:sz w:val="24"/>
          <w:szCs w:val="24"/>
          <w:lang w:eastAsia="en-US"/>
        </w:rPr>
        <w:t>на повышение уровня пожарной безопасности и антитеррористической защищенности организаций (учреждений) образования</w:t>
      </w:r>
      <w:r>
        <w:rPr>
          <w:rFonts w:eastAsia="Calibri" w:cs="PT Astra Serif;Times New Roman" w:ascii="PT Astra Serif;Times New Roman" w:hAnsi="PT Astra Serif;Times New Roman"/>
          <w:bCs/>
          <w:sz w:val="24"/>
          <w:szCs w:val="24"/>
          <w:lang w:eastAsia="en-US"/>
        </w:rPr>
        <w:t>,</w:t>
      </w: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  <w:lang w:eastAsia="en-US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осуществляемые за счет субсидии из краевого бюджета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eastAsia="Calibri" w:cs="PT Astra Serif;Times New Roman"/>
          <w:bCs/>
          <w:sz w:val="24"/>
          <w:szCs w:val="24"/>
          <w:lang w:eastAsia="en-US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- </w:t>
      </w:r>
      <w:r>
        <w:rPr>
          <w:rFonts w:cs="PT Astra Serif;Times New Roman" w:ascii="PT Astra Serif;Times New Roman" w:hAnsi="PT Astra Serif;Times New Roman"/>
          <w:b/>
          <w:sz w:val="24"/>
          <w:szCs w:val="24"/>
          <w:lang w:val="en-US"/>
        </w:rPr>
        <w:t>S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4110</w:t>
      </w:r>
      <w:r>
        <w:rPr>
          <w:rFonts w:eastAsia="Calibri" w:cs="PT Astra Serif;Times New Roman" w:ascii="PT Astra Serif;Times New Roman" w:hAnsi="PT Astra Serif;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PT Astra Serif;Times New Roman" w:ascii="PT Astra Serif;Times New Roman" w:hAnsi="PT Astra Serif;Times New Roman"/>
          <w:bCs/>
          <w:sz w:val="24"/>
          <w:szCs w:val="24"/>
          <w:lang w:eastAsia="en-US"/>
        </w:rPr>
        <w:t>Расходы на капитальный ремонт зданий региональных и муниципальных   общеобразовательных организаций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В целях обособления данные расходы детализируются в рамках пятого разряда кода направления расходов (</w:t>
      </w:r>
      <w:r>
        <w:rPr>
          <w:rFonts w:cs="PT Astra Serif;Times New Roman" w:ascii="PT Astra Serif;Times New Roman" w:hAnsi="PT Astra Serif;Times New Roman"/>
          <w:sz w:val="24"/>
          <w:szCs w:val="24"/>
          <w:lang w:val="en-US"/>
        </w:rPr>
        <w:t>S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411Х):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           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- </w:t>
      </w:r>
      <w:r>
        <w:rPr>
          <w:rFonts w:cs="PT Astra Serif;Times New Roman" w:ascii="PT Astra Serif;Times New Roman" w:hAnsi="PT Astra Serif;Times New Roman"/>
          <w:sz w:val="24"/>
          <w:szCs w:val="24"/>
          <w:lang w:val="en-US"/>
        </w:rPr>
        <w:t>S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4112  По данному направлению расходов </w:t>
      </w:r>
      <w:r>
        <w:rPr>
          <w:rFonts w:eastAsia="Calibri" w:cs="PT Astra Serif;Times New Roman" w:ascii="PT Astra Serif;Times New Roman" w:hAnsi="PT Astra Serif;Times New Roman"/>
          <w:bCs/>
          <w:sz w:val="24"/>
          <w:szCs w:val="24"/>
          <w:lang w:eastAsia="en-US"/>
        </w:rPr>
        <w:t xml:space="preserve">отражаются расходы </w:t>
      </w:r>
      <w:r>
        <w:rPr>
          <w:rFonts w:cs="Times New Roman" w:ascii="Times New Roman" w:hAnsi="Times New Roman"/>
          <w:sz w:val="24"/>
          <w:szCs w:val="24"/>
        </w:rPr>
        <w:t xml:space="preserve"> на капитальный ремонт зданий региональных и муниципальных общеобразовательных организаций (софинансирование мероприятий по капитальному ремонту объектов муниципальной собственности)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eastAsia="Calibri" w:cs="PT Astra Serif;Times New Roman"/>
          <w:bCs/>
          <w:sz w:val="24"/>
          <w:szCs w:val="24"/>
          <w:lang w:eastAsia="en-US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- </w:t>
      </w:r>
      <w:r>
        <w:rPr>
          <w:rFonts w:cs="PT Astra Serif;Times New Roman" w:ascii="PT Astra Serif;Times New Roman" w:hAnsi="PT Astra Serif;Times New Roman"/>
          <w:b/>
          <w:sz w:val="24"/>
          <w:szCs w:val="24"/>
          <w:lang w:val="en-US"/>
        </w:rPr>
        <w:t>S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4120</w:t>
      </w:r>
      <w:r>
        <w:rPr>
          <w:rFonts w:eastAsia="Calibri" w:cs="PT Astra Serif;Times New Roman" w:ascii="PT Astra Serif;Times New Roman" w:hAnsi="PT Astra Serif;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PT Astra Serif;Times New Roman" w:ascii="PT Astra Serif;Times New Roman" w:hAnsi="PT Astra Serif;Times New Roman"/>
          <w:bCs/>
          <w:sz w:val="24"/>
          <w:szCs w:val="24"/>
          <w:lang w:eastAsia="en-US"/>
        </w:rPr>
        <w:t>Расходы на ремонт объектов общеобразовательных организаций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По данному направлению расходов</w:t>
      </w: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отражаются расходы на ремонт объектов общеобразовательных организаций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В целях обособления данные расходы детализируются в рамках пятого разряда кода направления расходов (</w:t>
      </w:r>
      <w:r>
        <w:rPr>
          <w:rFonts w:cs="PT Astra Serif;Times New Roman" w:ascii="PT Astra Serif;Times New Roman" w:hAnsi="PT Astra Serif;Times New Roman"/>
          <w:sz w:val="24"/>
          <w:szCs w:val="24"/>
          <w:lang w:val="en-US"/>
        </w:rPr>
        <w:t>S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412Х):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           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- </w:t>
      </w:r>
      <w:r>
        <w:rPr>
          <w:rFonts w:cs="PT Astra Serif;Times New Roman" w:ascii="PT Astra Serif;Times New Roman" w:hAnsi="PT Astra Serif;Times New Roman"/>
          <w:sz w:val="24"/>
          <w:szCs w:val="24"/>
          <w:lang w:val="en-US"/>
        </w:rPr>
        <w:t>S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4122  </w:t>
      </w:r>
      <w:r>
        <w:rPr>
          <w:rFonts w:cs="Times New Roman" w:ascii="Times New Roman" w:hAnsi="Times New Roman"/>
          <w:sz w:val="24"/>
          <w:szCs w:val="24"/>
        </w:rPr>
        <w:t>Расходы на ремонт объектов общеобразовательных организаций (софинансирование мероприятий по капитальному ремонту объектов муниципальной собственности).</w:t>
      </w:r>
    </w:p>
    <w:p>
      <w:pPr>
        <w:pStyle w:val="Normal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    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По данному направлению расходов </w:t>
      </w:r>
      <w:r>
        <w:rPr>
          <w:rFonts w:eastAsia="Calibri" w:cs="PT Astra Serif;Times New Roman" w:ascii="PT Astra Serif;Times New Roman" w:hAnsi="PT Astra Serif;Times New Roman"/>
          <w:bCs/>
          <w:sz w:val="24"/>
          <w:szCs w:val="24"/>
          <w:lang w:eastAsia="en-US"/>
        </w:rPr>
        <w:t xml:space="preserve">отражаются расходы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ремонт объектов общеобразовательных организаций (софинансирование мероприятий по капитальному ремонту объектов муниципальной собственност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50500  </w:t>
      </w:r>
      <w:r>
        <w:rPr>
          <w:rFonts w:cs="Times New Roman" w:ascii="Times New Roman" w:hAnsi="Times New Roman"/>
          <w:sz w:val="24"/>
          <w:szCs w:val="24"/>
        </w:rPr>
        <w:t>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, профессиональных образовательных организаций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В целях обособления данные расходы детализируются в рамках пятого разряда кода направления расходов (5050Х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 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- 50502 По данному направлению расходов </w:t>
      </w:r>
      <w:r>
        <w:rPr>
          <w:rFonts w:eastAsia="Calibri" w:cs="PT Astra Serif;Times New Roman" w:ascii="PT Astra Serif;Times New Roman" w:hAnsi="PT Astra Serif;Times New Roman"/>
          <w:bCs/>
          <w:sz w:val="24"/>
          <w:szCs w:val="24"/>
          <w:lang w:eastAsia="en-US"/>
        </w:rPr>
        <w:t xml:space="preserve">отражаются расходы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, профессиональных образовательных организаций (расходы на реализацию мероприятий в муниципальных учреждениях).</w:t>
      </w:r>
    </w:p>
    <w:p>
      <w:pPr>
        <w:pStyle w:val="Normal"/>
        <w:shd w:fill="FFFFFF" w:val="clear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 </w:t>
      </w:r>
      <w:r>
        <w:rPr>
          <w:rFonts w:cs="PT Astra Serif;Times New Roman" w:ascii="PT Astra Serif;Times New Roman" w:hAnsi="PT Astra Serif;Times New Roman"/>
          <w:b/>
          <w:sz w:val="24"/>
          <w:szCs w:val="24"/>
          <w:lang w:val="en-US"/>
        </w:rPr>
        <w:t>S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7500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Расходы на реализацию мероприятий по модернизации </w:t>
        <w:br/>
        <w:t>школьных систем образования.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По данному направлению расходов отражаются расходы на реализацию мероприятий по модернизации школьных систем и бюджетных ассигнований, предусмотренных на реализацию краевой адресной инвестиционной программы. В целях обособления данные расходы детализируются в рамках пятого разряда кода направления расходов (</w:t>
      </w:r>
      <w:r>
        <w:rPr>
          <w:rFonts w:cs="PT Astra Serif;Times New Roman" w:ascii="PT Astra Serif;Times New Roman" w:hAnsi="PT Astra Serif;Times New Roman"/>
          <w:sz w:val="24"/>
          <w:szCs w:val="24"/>
          <w:lang w:val="en-US"/>
        </w:rPr>
        <w:t>R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750Х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  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- </w:t>
      </w:r>
      <w:r>
        <w:rPr>
          <w:rFonts w:cs="PT Astra Serif;Times New Roman" w:ascii="PT Astra Serif;Times New Roman" w:hAnsi="PT Astra Serif;Times New Roman"/>
          <w:sz w:val="24"/>
          <w:szCs w:val="24"/>
          <w:lang w:val="en-US"/>
        </w:rPr>
        <w:t>S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7502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- </w:t>
      </w:r>
      <w:r>
        <w:rPr>
          <w:rFonts w:cs="Times New Roman" w:ascii="Times New Roman" w:hAnsi="Times New Roman"/>
          <w:sz w:val="24"/>
          <w:szCs w:val="24"/>
        </w:rPr>
        <w:t>Расходы на реализацию мероприятий по модернизации школьных систем образования (мероприятий по модернизации школьных систем образования муниципальной собственност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  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По данному направлению расходов отражаются расходы </w:t>
      </w:r>
      <w:r>
        <w:rPr>
          <w:rFonts w:cs="Times New Roman" w:ascii="Times New Roman" w:hAnsi="Times New Roman"/>
          <w:sz w:val="24"/>
          <w:szCs w:val="24"/>
        </w:rPr>
        <w:t>на реализацию мероприятий по модернизации школьных систем образования (мероприятий по модернизации школьных систем образования муниципальной собственности)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eastAsia="Calibri" w:cs="PT Astra Serif;Times New Roman"/>
          <w:bCs/>
          <w:sz w:val="24"/>
          <w:szCs w:val="24"/>
          <w:highlight w:val="yellow"/>
          <w:lang w:eastAsia="en-US"/>
        </w:rPr>
      </w:pPr>
      <w:r>
        <w:rPr>
          <w:rFonts w:eastAsia="Calibri" w:cs="PT Astra Serif;Times New Roman" w:ascii="PT Astra Serif;Times New Roman" w:hAnsi="PT Astra Serif;Times New Roman"/>
          <w:bCs/>
          <w:sz w:val="24"/>
          <w:szCs w:val="24"/>
          <w:highlight w:val="yellow"/>
          <w:lang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8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0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00000 Подпрограмма «Создание современных условий обучения и воспитания в образовательных организациях Баевского района» </w:t>
      </w:r>
      <w:r>
        <w:rPr>
          <w:rFonts w:cs="Times New Roman" w:ascii="Times New Roman" w:hAnsi="Times New Roman"/>
          <w:b/>
          <w:bCs/>
          <w:sz w:val="24"/>
          <w:szCs w:val="24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 xml:space="preserve">униципальной программы «Развитие образования в Баевском районе»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о данной целевой статье расходов отражаются расходы на финансирование </w:t>
        <w:br/>
        <w:t>мероприятий п</w:t>
      </w:r>
      <w:r>
        <w:rPr>
          <w:rFonts w:cs="Times New Roman" w:ascii="Times New Roman" w:hAnsi="Times New Roman"/>
          <w:bCs/>
          <w:sz w:val="24"/>
          <w:szCs w:val="24"/>
        </w:rPr>
        <w:t xml:space="preserve">одпрограммы </w:t>
      </w:r>
      <w:r>
        <w:rPr>
          <w:rFonts w:cs="Times New Roman" w:ascii="Times New Roman" w:hAnsi="Times New Roman"/>
          <w:sz w:val="24"/>
          <w:szCs w:val="24"/>
        </w:rPr>
        <w:t>«Создание современных условий обучения и воспитания в образовательных организациях Баевского района»</w:t>
      </w:r>
      <w:r>
        <w:rPr>
          <w:rFonts w:cs="Times New Roman" w:ascii="Times New Roman" w:hAnsi="Times New Roman"/>
          <w:bCs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</w:rPr>
        <w:t>униципальной программы «Развитие образования в Баевском районе»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Расходы на указанные цели подлежат отражению по следующим направлениям расход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60990 </w:t>
      </w:r>
      <w:r>
        <w:rPr>
          <w:rFonts w:cs="Times New Roman" w:ascii="Times New Roman" w:hAnsi="Times New Roman"/>
          <w:sz w:val="24"/>
          <w:szCs w:val="24"/>
        </w:rPr>
        <w:t>Расходы на реализацию муниципальных 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направлению расходов отражаются расходы районного бюджета на финансирование мероприятий п</w:t>
      </w:r>
      <w:r>
        <w:rPr>
          <w:rFonts w:cs="Times New Roman" w:ascii="Times New Roman" w:hAnsi="Times New Roman"/>
          <w:bCs/>
          <w:sz w:val="24"/>
          <w:szCs w:val="24"/>
        </w:rPr>
        <w:t xml:space="preserve">одпрограммы </w:t>
      </w:r>
      <w:r>
        <w:rPr>
          <w:rFonts w:cs="Times New Roman" w:ascii="Times New Roman" w:hAnsi="Times New Roman"/>
          <w:sz w:val="24"/>
          <w:szCs w:val="24"/>
        </w:rPr>
        <w:t>«Создание современных условий обучения и воспитания в образовательных организациях Баевского района»</w:t>
      </w:r>
      <w:r>
        <w:rPr>
          <w:rFonts w:cs="Times New Roman" w:ascii="Times New Roman" w:hAnsi="Times New Roman"/>
          <w:bCs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</w:rPr>
        <w:t>униципальной программы «Развитие образования в Баевском районе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8 5 00 00000 Подпрограмма «Развитие дополнительного </w:t>
        <w:br/>
        <w:t>образования детей и сферы отдыха и оздоровления детей в Баевском район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«Развитие образования в Баевском районе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 данной целевой статье расходов отражаются расходы на финансирование мероприятий  подпрограммы «Развитие дополнительного образования детей и сферы отдыха и оздоровления детей в Баевском районе» муниципальной программы  «Развитие образования в Баевском районе»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Расходы на указанные цели подлежат отражению по следующим направлениям расходо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 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-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10420 </w:t>
      </w:r>
      <w:r>
        <w:rPr>
          <w:rFonts w:cs="Times New Roman" w:ascii="Times New Roman" w:hAnsi="Times New Roman"/>
          <w:sz w:val="24"/>
          <w:szCs w:val="24"/>
        </w:rPr>
        <w:t>Обеспечение деятельности организаций (учреждений) дополнительного образования детей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 данному направлению расходов отражаются расходы на обеспечение деятельности организаций (учреждений) дополнительного образования д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10490 </w:t>
      </w:r>
      <w:r>
        <w:rPr>
          <w:rFonts w:cs="Times New Roman" w:ascii="Times New Roman" w:hAnsi="Times New Roman"/>
          <w:sz w:val="24"/>
          <w:szCs w:val="24"/>
        </w:rPr>
        <w:t>Обеспечение деятельности детских оздоровительных учрежде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данному направлению расходов отражаются расходы </w:t>
      </w:r>
      <w:r>
        <w:rPr>
          <w:rFonts w:cs="Times New Roman" w:ascii="Times New Roman" w:hAnsi="Times New Roman"/>
          <w:bCs/>
          <w:sz w:val="24"/>
          <w:szCs w:val="24"/>
        </w:rPr>
        <w:t>на содержание и обеспечение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учреждений образования, обеспечивающих оздоровление дет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Т190</w:t>
      </w:r>
      <w:r>
        <w:rPr>
          <w:rFonts w:cs="Times New Roman" w:ascii="Times New Roman" w:hAnsi="Times New Roman"/>
          <w:sz w:val="24"/>
          <w:szCs w:val="24"/>
        </w:rPr>
        <w:t xml:space="preserve"> Обеспечение расчетов за топливно-энергетические ресурс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о данному направлению расходов отражаются расходы на обеспечение расчетов за топливно-энергетические ресурсы,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осуществляемые за счет субсидии из краевого бюдж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 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- </w:t>
      </w:r>
      <w:r>
        <w:rPr>
          <w:rFonts w:cs="PT Astra Serif;Times New Roman" w:ascii="PT Astra Serif;Times New Roman" w:hAnsi="PT Astra Serif;Times New Roman"/>
          <w:b/>
          <w:sz w:val="24"/>
          <w:szCs w:val="24"/>
          <w:lang w:val="en-US"/>
        </w:rPr>
        <w:t>S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0430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финансирование части расходов местных бюджетов по оплате труда работников муниципальных учрежд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о данному направлению расходов отражаются расходы н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офинансирование части расходов местных бюджетов по оплате труда работников муниципальных учреждений,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осуществляемые за счет субсидии из краевого бюдж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60990 </w:t>
      </w:r>
      <w:r>
        <w:rPr>
          <w:rFonts w:cs="Times New Roman" w:ascii="Times New Roman" w:hAnsi="Times New Roman"/>
          <w:sz w:val="24"/>
          <w:szCs w:val="24"/>
        </w:rPr>
        <w:t>Расходы на реализацию муниципальных програм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 данному направлению расходов отражаются расходы районного бюджета по финансированию мероприятий п</w:t>
      </w:r>
      <w:r>
        <w:rPr>
          <w:rFonts w:cs="Times New Roman" w:ascii="Times New Roman" w:hAnsi="Times New Roman"/>
          <w:bCs/>
          <w:sz w:val="24"/>
          <w:szCs w:val="24"/>
        </w:rPr>
        <w:t xml:space="preserve">одпрограммы </w:t>
      </w:r>
      <w:r>
        <w:rPr>
          <w:rFonts w:cs="Times New Roman" w:ascii="Times New Roman" w:hAnsi="Times New Roman"/>
          <w:sz w:val="24"/>
          <w:szCs w:val="24"/>
        </w:rPr>
        <w:t>«Развитие дополнительного образования детей и сферы отдыха и оздоровления детей в Баевском районе»</w:t>
      </w:r>
      <w:r>
        <w:rPr>
          <w:rFonts w:cs="Times New Roman" w:ascii="Times New Roman" w:hAnsi="Times New Roman"/>
          <w:bCs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</w:rPr>
        <w:t>униципальной программы «Развитие образования в Баевском районе»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- 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6900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Развитие системы отдыха и укрепление здоровья дет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По данному направлению расходов отражаются расходы на развитие системы отдыха и укрепление здоровья дет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426"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- 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 6910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Мероприятия по укреплению и развитию материально-технической базы краевых и муниципальных загородных лагерей отдыха детей и их оздоровления.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По данному направлению расходов отражаются расходы на проведение мероприятий по укреплению и развитию материально-технической базы краевых и муниципальных загородных лагерей отдыха детей и их оздоровления. В целях обособления данные расходы детализируются в рамках пятого разряда кода направления расходов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691Х)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6912 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- Расходы на реализацию мероприятий в муниципальных учреждениях</w:t>
      </w: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По данному направлению расходов отражаются расходы на м</w:t>
      </w:r>
      <w:r>
        <w:rPr>
          <w:rFonts w:cs="Times New Roman" w:ascii="Times New Roman" w:hAnsi="Times New Roman"/>
          <w:sz w:val="24"/>
          <w:szCs w:val="24"/>
        </w:rPr>
        <w:t>ероприятия по укреплению и развитию материально-технической базы краевых и муниципальных загородных лагерей отдыха детей и их оздоровления (расходы на реализацию мероприятий в муниципальных учреждениях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  <w:highlight w:val="yellow"/>
        </w:rPr>
        <w:t xml:space="preserve">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8 6 00 00000  Подпрограмма «Профессиональная подготовка, переподготовка, повышение квалификации и развитие кадрового потенциала Баевского район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«Развитие образования в Баевском районе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о данной целевой статье расходов отражаются расходы на финансирование подпрограмма «Профессиональная подготовка, переподготовка, повышение квалификации и развитие кадрового потенциала Баевского района» </w:t>
      </w:r>
      <w:r>
        <w:rPr>
          <w:rFonts w:cs="Times New Roman" w:ascii="Times New Roman" w:hAnsi="Times New Roman"/>
          <w:bCs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ниципальной программы «Развитие образования в Баевском районе»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Расходы на указанные цели подлежат отражению по следующим направлениям расходо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60990 </w:t>
      </w:r>
      <w:r>
        <w:rPr>
          <w:rFonts w:cs="Times New Roman" w:ascii="Times New Roman" w:hAnsi="Times New Roman"/>
          <w:sz w:val="24"/>
          <w:szCs w:val="24"/>
        </w:rPr>
        <w:t>Расходы на реализацию муниципальных програм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 данному направлению расходов отражаются расходы на реализацию Подпрограммы «Профессиональная подготовка, переподготовка, повышение квалификации и развитие кадрового потенциала Баевского района»  муниципальной программы «Развитие образования в Баевском районе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8 8 00 00000 Муниципальная программа «Развитие общественного здоровь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Баевском районе на 2021-2025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данной целевой статье расходов отражаются расходы на финансирование муниципальной программы «Развитие общественного здоровья в Баевском районе на 2021-2025 годы»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Расходы на указанные цели подлежат отражению по следующим направлениям расходо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60990 </w:t>
      </w:r>
      <w:r>
        <w:rPr>
          <w:rFonts w:cs="Times New Roman" w:ascii="Times New Roman" w:hAnsi="Times New Roman"/>
          <w:sz w:val="24"/>
          <w:szCs w:val="24"/>
        </w:rPr>
        <w:t>Расходы на реализацию муниципальных програм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 данному направлению расходов отражаются расходы на реализацию мероприятий  Муниципальной программы «Развитие общественного здоровья в Баевском районе на 2021-2025 годы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7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00 00000  Муниципальная программа «Профилактика наркомании и токсикомании на территории Баевского района Алтайского края на 2021-2025 годы»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о данной целевой статье расходов отражаются расходы на финансирование муниципальной программы «Профилактика наркомании и токсикомании на территории Баевского района Алтайского края на 2021-2025 годы». 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Расходы на указанные цели подлежат отражению по следующим направлениям расход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60990 </w:t>
      </w:r>
      <w:r>
        <w:rPr>
          <w:rFonts w:cs="Times New Roman" w:ascii="Times New Roman" w:hAnsi="Times New Roman"/>
          <w:sz w:val="24"/>
          <w:szCs w:val="24"/>
        </w:rPr>
        <w:t>Расходы на реализацию муниципальных программ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 данному направлению расходов отражаются расходы на реализацию мероприятий  Муниципальной программы «Профилактика наркомании и токсикомании на территории Баевского района Алтайского края на 2021-2025 годы».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2 0 00 00000  </w:t>
      </w:r>
      <w:r>
        <w:rPr>
          <w:rFonts w:cs="Times New Roman" w:ascii="Times New Roman" w:hAnsi="Times New Roman"/>
          <w:b/>
          <w:sz w:val="24"/>
          <w:szCs w:val="24"/>
        </w:rPr>
        <w:t>Государственная программа Алтайского края "Создание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словий для эффективного и ответственного управления 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гиональными и муниципальными финансами"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й целевой статье расходов отражаются расходы районного бюджета по финансированию мероприятий государственная программа Алтайского края "Создание  условий для эффективного и ответственного управления региональными и муниципальными финансами"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72 1 00 00000 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"Обеспечение стабильного функционирования 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юджетной системы Алтайского края" государственной программы 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лтайского края «Создание условий для эффективного и ответственного управления региональными и муниципальными финансами"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анной целевой статье расходов отражаются расходы районного бюджета по финансированию мероприятий Подпрограммы "Обеспечение стабильного функционирования бюджетной системы Алтайского края" государственной программы Алтайского края «Создание условий для эффективного и ответственного управления региональными и муниципальными финансами"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Расходы на указанные цели подлежат отражению по следующим направлениям расходо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260  </w:t>
      </w:r>
      <w:r>
        <w:rPr>
          <w:rFonts w:cs="Times New Roman" w:ascii="Times New Roman" w:hAnsi="Times New Roman"/>
          <w:sz w:val="24"/>
          <w:szCs w:val="24"/>
        </w:rPr>
        <w:t>Предоставление субсидий муниципальным образованиям на реализацию проектов развития общественной инфраструктуры, основанных на инициативах гражда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 данному направлению расходов отражаются расходы по финансированию мероприятий на реализацию проектов развития общественной инфраструктуры, основанных на инициативах граждан, за счет средств краевого бюджета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9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 0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0000 Иные вопросы в отраслях социальной сфе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 xml:space="preserve">данной целевой статье </w:t>
      </w:r>
      <w:r>
        <w:rPr>
          <w:rFonts w:cs="Times New Roman" w:ascii="Times New Roman" w:hAnsi="Times New Roman"/>
          <w:bCs/>
          <w:sz w:val="24"/>
          <w:szCs w:val="24"/>
        </w:rPr>
        <w:t>расходов отражаются расходы на иные вопросы в отраслях социальной сфер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1 0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00000 Иные вопросы в сфере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 xml:space="preserve">данной целевой статье </w:t>
      </w:r>
      <w:r>
        <w:rPr>
          <w:rFonts w:cs="Times New Roman" w:ascii="Times New Roman" w:hAnsi="Times New Roman"/>
          <w:bCs/>
          <w:sz w:val="24"/>
          <w:szCs w:val="24"/>
        </w:rPr>
        <w:t>расходов отражаются расходы на финансирование иных вопросов в сфере образ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указанные цели подлежат отражению по следующим направлениям расходо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70700 </w:t>
      </w:r>
      <w:r>
        <w:rPr>
          <w:rFonts w:cs="Times New Roman" w:ascii="Times New Roman" w:hAnsi="Times New Roman"/>
          <w:sz w:val="24"/>
          <w:szCs w:val="24"/>
        </w:rPr>
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 данному направлению расход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отражаются расходы на компенсацию части платы, взимаемой с родителей (законных представителей) за присмотр и уход за ребенком в образовательных организациях Баевского района,  реализующих образовательную программу дошкольного образования, </w:t>
      </w:r>
      <w:r>
        <w:rPr>
          <w:rFonts w:cs="Times New Roman" w:ascii="Times New Roman" w:hAnsi="Times New Roman"/>
          <w:sz w:val="24"/>
          <w:szCs w:val="24"/>
        </w:rPr>
        <w:t xml:space="preserve">осуществляемые за счет субвенции из краевого бюджета, </w:t>
      </w:r>
      <w:r>
        <w:rPr>
          <w:rFonts w:cs="Times New Roman" w:ascii="Times New Roman" w:hAnsi="Times New Roman"/>
          <w:sz w:val="24"/>
          <w:szCs w:val="24"/>
          <w:lang w:bidi="en-US"/>
        </w:rPr>
        <w:t>в соответствии с законом Алтайского края от 28 апреля 2009 года № 27-ЗС «О наделении органов местного самоуправления государственными полномочиями по назначению и выплате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0 2 00 00000 Иные вопросы в области культуры и средств массовой информац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 xml:space="preserve">данной целевой статье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ходов отражаются расходы на финансирование иных вопросов в </w:t>
      </w:r>
      <w:r>
        <w:rPr>
          <w:rFonts w:cs="Times New Roman" w:ascii="Times New Roman" w:hAnsi="Times New Roman"/>
          <w:sz w:val="24"/>
          <w:szCs w:val="24"/>
        </w:rPr>
        <w:t xml:space="preserve"> области культуры и средств массовой информации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Расходы на указанные цели подлежат отражению по следующим направлениям расходо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69990 </w:t>
      </w:r>
      <w:r>
        <w:rPr>
          <w:rFonts w:cs="Times New Roman" w:ascii="Times New Roman" w:hAnsi="Times New Roman"/>
          <w:sz w:val="24"/>
          <w:szCs w:val="24"/>
        </w:rPr>
        <w:t>Объекты культурного наслед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По данному направлению расходов отражаются расходы на сохранение, использования и популяризации объектов  культурного наследия (памятников истории и культуры), находящихся в собственности поселения, охрана объектов  культурного наследия (памятников истории и культуры) местного (муниципального) значения, расположенных на территории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3 0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00000 Иные вопросы в сфере здравоохранения, физической культуры 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спорт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 xml:space="preserve">данной целевой статье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ходов отражаются расходы на финансирование иных вопросов в сфере </w:t>
      </w:r>
      <w:r>
        <w:rPr>
          <w:rFonts w:cs="Times New Roman" w:ascii="Times New Roman" w:hAnsi="Times New Roman"/>
          <w:sz w:val="24"/>
          <w:szCs w:val="24"/>
        </w:rPr>
        <w:t xml:space="preserve">здравоохранения, физической культуры и спорта и расходы районного бюджета по финансированию мероприятий муниципальных программ. 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Расходы на указанные цели подлежат отражению по следующим направлениям расходо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60990 </w:t>
      </w:r>
      <w:r>
        <w:rPr>
          <w:rFonts w:cs="Times New Roman" w:ascii="Times New Roman" w:hAnsi="Times New Roman"/>
          <w:sz w:val="24"/>
          <w:szCs w:val="24"/>
        </w:rPr>
        <w:t>Расходы на реализацию мероприятий муниципальных програм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направлению расходов отражаются расходы районного бюджета по финансированию мероприятий муниципальной программы «Развитие физической культуры и спорта в Баевском районе на 2024-2026 годы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4 0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00000 Иные вопросы в сфере социальной поли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ko-KR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 xml:space="preserve">данной целевой статье </w:t>
      </w:r>
      <w:r>
        <w:rPr>
          <w:rFonts w:cs="Times New Roman" w:ascii="Times New Roman" w:hAnsi="Times New Roman"/>
          <w:bCs/>
          <w:sz w:val="24"/>
          <w:szCs w:val="24"/>
        </w:rPr>
        <w:t>расходов отражаются расходы на финансирование иных вопросов в сфере социальной полити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указанные цели подлежат отражению по следующим направлениям расходов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70800 </w:t>
      </w:r>
      <w:r>
        <w:rPr>
          <w:rFonts w:cs="Times New Roman" w:ascii="Times New Roman" w:hAnsi="Times New Roman"/>
          <w:sz w:val="24"/>
          <w:szCs w:val="24"/>
        </w:rPr>
        <w:t xml:space="preserve">Содержание ребенка в семье опекуна (попечителя) и приемной семье, лиц з числа детей-сирот и детей, оставшихся без попечения родителей, ранее находившихся под опекой (попечительством), в приемных семьях, лиц, потерявших в период обучения обоих родителей или единственного родителя, обучающихся по программам основного </w:t>
        <w:br/>
        <w:t>общего, среднего общего образования в муниципальных образовательных организациях, а также вознаграждение, причитающееся приемному родител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анному направлению расход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жаются расходы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редоставление субвенций местным бюджетам, связанные с содержанием ребенка в семье опекуна (попечителя) и приемной семье, лиц из числа детей-сирот и детей, оставшихся без попечения родителей, ранее находившихся под опекой (попечительством), в приемных семьях, лиц, потерявших в период обучения обоих родителей или единственного родителя, обучаюихся по программам основного общего, среднего общего образования в муниципальных образовательных организациях, а также с выплатой вознаграждения приемному родителю, осуществляемые за счет субвенции из краевого бюджета, в соответствии с законом Алтайского края от 31 декабря 2004 года № 72-ЗС «О дополнительных гарантиях по социальной поддержке детей-сирот и детей, оставшихся без попечения родителей, в Алтайском крае». В целях обособления расходы местных бюджетов на указанные цели за счет данному субвенции детализируются в рамках пятого разряда кода направления расходов (7080Х)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0801 - Выплаты приемной семье на содержание подопечных детей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802 - Вознаграждение приемному родителю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0803 - Выплаты семьям опекунов на содержание подопечных детей.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- </w:t>
      </w:r>
      <w:r>
        <w:rPr>
          <w:rFonts w:cs="PT Astra Serif;Times New Roman" w:ascii="PT Astra Serif;Times New Roman" w:hAnsi="PT Astra Serif;Times New Roman"/>
          <w:b/>
          <w:sz w:val="24"/>
          <w:szCs w:val="24"/>
          <w:lang w:val="en-US"/>
        </w:rPr>
        <w:t>S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0630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Предоставление целевых социальных выплат на строительство (приобретение) жилья гражданам, проживающим на сельских территориях или изъявившим желание постоянно проживать на сельских территориях, и нуждающимся в улучшении жилищных услов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  <w:szCs w:val="24"/>
        </w:rPr>
        <w:t xml:space="preserve">        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По данному направлению расходов отражаются расходы на предоставление целевых социальных выплат на строительство (приобретение) жилья гражданам, проживающим на сельских территориях или изъявившим желание постоянно проживать на сельских территориях, и нуждающимся в улучшении жилищных условий, осуществляемые за счет субсидии из краевого бюджета.</w:t>
      </w:r>
    </w:p>
    <w:p>
      <w:pPr>
        <w:pStyle w:val="Normal"/>
        <w:shd w:fill="FFFFFF" w:val="clear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00 00000 Иные вопросы в области национальной экономик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ko-KR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 xml:space="preserve">данной целевой статье </w:t>
      </w:r>
      <w:r>
        <w:rPr>
          <w:rFonts w:cs="Times New Roman" w:ascii="Times New Roman" w:hAnsi="Times New Roman"/>
          <w:bCs/>
          <w:sz w:val="24"/>
          <w:szCs w:val="24"/>
        </w:rPr>
        <w:t>расходов отражаются расходы на финансирование иных вопросов в области национальной экономики.</w:t>
      </w:r>
    </w:p>
    <w:p>
      <w:pPr>
        <w:pStyle w:val="Normal"/>
        <w:tabs>
          <w:tab w:val="clear" w:pos="708"/>
          <w:tab w:val="left" w:pos="231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00 00000 Мероприятия по стимулированию инвестиционной активност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 xml:space="preserve">данной целевой статье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ходов отражаются расходы на финансирование </w:t>
        <w:br/>
        <w:t xml:space="preserve">мероприятий по стимулированию инвестиционной активности в </w:t>
      </w:r>
      <w:r>
        <w:rPr>
          <w:rFonts w:cs="Times New Roman" w:ascii="Times New Roman" w:hAnsi="Times New Roman"/>
          <w:sz w:val="24"/>
          <w:szCs w:val="24"/>
        </w:rPr>
        <w:t>приоритетных отраслях экономики Алтайского края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Расходы на указанные цели подлежат отражению по следующим направлениям расходо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17090 </w:t>
      </w:r>
      <w:r>
        <w:rPr>
          <w:rFonts w:cs="Times New Roman" w:ascii="Times New Roman" w:hAnsi="Times New Roman"/>
          <w:sz w:val="24"/>
          <w:szCs w:val="24"/>
        </w:rPr>
        <w:t>Мероприятия по землеустройству и землепользова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данному направлению расходов отражаются расходы, связанные с обеспечением проведения работ по улучшению землеустройства и землепользования, кадастровых работ, ведением государственного кадастра объектов недвижимости, включая земельный кадастр, градостроительный кадастр, технический учет, техническую инвентаризацию и мониторинг земель, разработкой автоматизированной информационной системы аттестации кадастровых инженер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17380 </w:t>
      </w:r>
      <w:r>
        <w:rPr>
          <w:rFonts w:cs="Times New Roman" w:ascii="Times New Roman" w:hAnsi="Times New Roman"/>
          <w:sz w:val="24"/>
          <w:szCs w:val="24"/>
        </w:rPr>
        <w:t>Оценка недвижимости, признание прав и регулирование отношений по муниципальной соб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 данному направлению расходов отражаются расходы по управлению </w:t>
        <w:br/>
        <w:t xml:space="preserve">государственным и муниципальным имуществом, связанные с оценкой </w:t>
        <w:br/>
        <w:t>недвижимости, признанием прав и регулированием отношений по государственной и муниципальной собствен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4 0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00000 Мероприятия в области сельского хозяйств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 xml:space="preserve">данной целевой статье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ходов отражаются расходы на финансирование </w:t>
        <w:br/>
        <w:t xml:space="preserve">отдельных мероприятий в </w:t>
      </w:r>
      <w:r>
        <w:rPr>
          <w:rFonts w:cs="Times New Roman" w:ascii="Times New Roman" w:hAnsi="Times New Roman"/>
          <w:sz w:val="24"/>
          <w:szCs w:val="24"/>
        </w:rPr>
        <w:t>области сельского хозяйства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Расходы на указанные цели подлежат отражению по следующим направлениям расходо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70400 </w:t>
      </w:r>
      <w:r>
        <w:rPr>
          <w:rFonts w:cs="Times New Roman" w:ascii="Times New Roman" w:hAnsi="Times New Roman"/>
          <w:sz w:val="24"/>
          <w:szCs w:val="24"/>
        </w:rPr>
        <w:t>Отлов и содержание животных без владельце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анному направлению расходов отражаются расходы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предоставление </w:t>
        <w:br/>
        <w:t xml:space="preserve">субвенций местным бюджетам </w:t>
      </w:r>
      <w:r>
        <w:rPr>
          <w:rFonts w:cs="Times New Roman" w:ascii="Times New Roman" w:hAnsi="Times New Roman"/>
          <w:sz w:val="24"/>
          <w:szCs w:val="24"/>
        </w:rPr>
        <w:t xml:space="preserve">на отлов и содержание животных </w:t>
        <w:br/>
        <w:t xml:space="preserve">без владельцев в соответствии с законом Алтайского края от 9 ноября </w:t>
        <w:br/>
        <w:t xml:space="preserve">2015 года № 107-ЗС «О наделении органов местного самоуправления </w:t>
        <w:br/>
        <w:t xml:space="preserve">Алтайского края государственными полномочиями по обращению </w:t>
        <w:br/>
        <w:t>с животными без владельцев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5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00 00000 Иные вопросы в области жилищно-коммунального хозяйст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данной целевой статье расходов отражаются расходы на финансирование иных вопросов в области жилищно-коммунального хозяй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00 00000 Иные расходы в области жилищно-коммунального хозяйст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данной целевой статье расходов отражаются расходы на финансирование иных вопросов в области жилищно-коммунального хозяйства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Расходы на указанные цели подлежат отражению по следующим направлениям расходо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18030 </w:t>
      </w:r>
      <w:r>
        <w:rPr>
          <w:rFonts w:cs="Times New Roman" w:ascii="Times New Roman" w:hAnsi="Times New Roman"/>
          <w:sz w:val="24"/>
          <w:szCs w:val="24"/>
        </w:rPr>
        <w:t>Мероприятия в области коммунального хозяйст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анному направлению расходов отражаются расходы на поддержание </w:t>
        <w:br/>
        <w:t>и восстановление надлежащего технического и санитарно-гигиенического состояния зданий, сооружений, оборудования и объектов жилищно-коммунального назначения, на формирование и содержание резерва оборудования жилищно-коммунального хозяйства и аварийного запаса материально-технических ресурсов, а также расходы на проведение краевых конкурсов в области жилищно-коммунального хозяйства и другие расходы, связанные с коммунальным хозяйств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18050 </w:t>
      </w:r>
      <w:r>
        <w:rPr>
          <w:rFonts w:cs="Times New Roman" w:ascii="Times New Roman" w:hAnsi="Times New Roman"/>
          <w:sz w:val="24"/>
          <w:szCs w:val="24"/>
        </w:rPr>
        <w:t>Уличное освещени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данному направлению расходов отражаются расходы, связанные с развитием и содержанием сетей наружного освещения, в том числе расходы на оплату уличного освещения в границах городских округов и посел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18060 </w:t>
      </w:r>
      <w:r>
        <w:rPr>
          <w:rFonts w:cs="Times New Roman" w:ascii="Times New Roman" w:hAnsi="Times New Roman"/>
          <w:sz w:val="24"/>
          <w:szCs w:val="24"/>
        </w:rPr>
        <w:t>Озелен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направлению расходов отражаются расходы, связанные с выполнением мероприятий по зеленому строительству в границах городских округов и поселений, выращиванию посадочного материала, производству продукции цветоводства и уходу за зелеными насаждения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18070  </w:t>
      </w:r>
      <w:r>
        <w:rPr>
          <w:rFonts w:cs="Times New Roman" w:ascii="Times New Roman" w:hAnsi="Times New Roman"/>
          <w:sz w:val="24"/>
          <w:szCs w:val="24"/>
        </w:rPr>
        <w:t>Организация и содержание мест захорон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направлению расходов отражаются расходы по организации и содержанию мест захоронения (кладбищ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18080 </w:t>
      </w:r>
      <w:r>
        <w:rPr>
          <w:rFonts w:cs="Times New Roman" w:ascii="Times New Roman" w:hAnsi="Times New Roman"/>
          <w:sz w:val="24"/>
          <w:szCs w:val="24"/>
        </w:rPr>
        <w:t>Прочие мероприятия по благоустройству муниципальных образовани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направлению расходов отражаются расходы по благоустройству муниципальных образовани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18090 </w:t>
      </w:r>
      <w:r>
        <w:rPr>
          <w:rFonts w:cs="Times New Roman" w:ascii="Times New Roman" w:hAnsi="Times New Roman"/>
          <w:sz w:val="24"/>
          <w:szCs w:val="24"/>
        </w:rPr>
        <w:t>Сбор и удаление твердых отход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 данному направлению расходов отражаются расходы по организации сбора, утилизации </w:t>
        <w:br/>
        <w:t xml:space="preserve">и переработки, вывоза бытовых и промышленных отходов, мусор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 xml:space="preserve">0460 </w:t>
      </w:r>
      <w:r>
        <w:rPr>
          <w:rFonts w:cs="Times New Roman" w:ascii="Times New Roman" w:hAnsi="Times New Roman"/>
          <w:sz w:val="24"/>
          <w:szCs w:val="24"/>
        </w:rPr>
        <w:t>Софинансирование из районного бюджета на реализацию мероприятий по строительству, реконструкции, ремонту и капитальному ремонту объектов теплоснабж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данному направлению расходов отражаются расходы с</w:t>
      </w:r>
      <w:r>
        <w:rPr>
          <w:rFonts w:cs="Times New Roman" w:ascii="Times New Roman" w:hAnsi="Times New Roman"/>
          <w:sz w:val="24"/>
          <w:szCs w:val="24"/>
        </w:rPr>
        <w:t>офинансирования из районного бюджета на реализацию мероприятий по строительству, реконструкции, ремонту и капитальному ремонту объектов теплоснабж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8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0 0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00000 Межбюджетные трансферты общего характера бюджетам субъектов Российской Федерации и муниципальных образова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 xml:space="preserve">данной целевой статье </w:t>
      </w:r>
      <w:r>
        <w:rPr>
          <w:rFonts w:cs="Times New Roman" w:ascii="Times New Roman" w:hAnsi="Times New Roman"/>
          <w:bCs/>
          <w:sz w:val="24"/>
          <w:szCs w:val="24"/>
        </w:rPr>
        <w:t>расходов отражаются расходы 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е межбюджетных трансфертов общего характера краевому бюджету </w:t>
        <w:br/>
        <w:t>и бюджетам муниципальных образований Алтайского кра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8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00 00000 Расходы на выравнивание бюджетной обеспеченност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 xml:space="preserve">данной целевой статье расходов </w:t>
      </w:r>
      <w:r>
        <w:rPr>
          <w:rFonts w:cs="Times New Roman" w:ascii="Times New Roman" w:hAnsi="Times New Roman"/>
          <w:bCs/>
          <w:sz w:val="24"/>
          <w:szCs w:val="24"/>
        </w:rPr>
        <w:t>отражаются расходы бюджетов по предоставлению бюджетам бюджетной системы Российской Федерации дотаций на выравнивание бюджетной обеспеченности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Расходы на указанные цели подлежат отражению по следующим направлениям расходов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60220 </w:t>
      </w:r>
      <w:r>
        <w:rPr>
          <w:rFonts w:cs="Times New Roman" w:ascii="Times New Roman" w:hAnsi="Times New Roman"/>
          <w:sz w:val="24"/>
          <w:szCs w:val="24"/>
        </w:rPr>
        <w:t>Выравнивание бюджетной обеспеченности поселений  из районного фонда финансовой поддерж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анному направлению расходов отражаются расходы муниципальных </w:t>
        <w:br/>
        <w:t xml:space="preserve">районов по предоставлению бюджетам сельских (городских) поселений </w:t>
        <w:br/>
        <w:t>дотаций на выравнивание бюджетной обеспеченност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8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5 0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00000 Прочие межбюджетные трансферты общего характер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анной целевой статье расходов отражаются расходы на предоставление </w:t>
        <w:br/>
        <w:t xml:space="preserve">прочих межбюджетных трансфертов общего характера районному бюджету </w:t>
        <w:br/>
        <w:t>и бюджетам поселений из краевого бюджета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Расходы на указанные цели подлежат отражению по следующим направлениям расходо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60410 </w:t>
      </w:r>
      <w:r>
        <w:rPr>
          <w:rFonts w:cs="Times New Roman" w:ascii="Times New Roman" w:hAnsi="Times New Roman"/>
          <w:sz w:val="24"/>
          <w:szCs w:val="24"/>
        </w:rPr>
        <w:t>Иные межбюджетные трансферты бюджетам посел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По данному направлению расходов</w:t>
      </w: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отражаются расходы </w:t>
        <w:br/>
        <w:t>на предоставление иных межбюджетных трансфертов бюджетам поселений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60510 </w:t>
      </w:r>
      <w:r>
        <w:rPr>
          <w:rFonts w:cs="Times New Roman" w:ascii="Times New Roman" w:hAnsi="Times New Roman"/>
          <w:bCs/>
          <w:sz w:val="24"/>
          <w:szCs w:val="24"/>
          <w:lang w:bidi="en-US"/>
        </w:rPr>
        <w:t>Межбюджетные трансферты бюджетам муниципальных районов из 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По данному направлению расходов отражаются </w:t>
      </w:r>
      <w:r>
        <w:rPr>
          <w:rFonts w:cs="Times New Roman" w:ascii="Times New Roman" w:hAnsi="Times New Roman"/>
          <w:sz w:val="24"/>
          <w:szCs w:val="24"/>
        </w:rPr>
        <w:t xml:space="preserve">расходы местных бюджетов по </w:t>
      </w:r>
      <w:r>
        <w:rPr>
          <w:rFonts w:cs="Times New Roman" w:ascii="Times New Roman" w:hAnsi="Times New Roman"/>
          <w:sz w:val="24"/>
          <w:szCs w:val="24"/>
          <w:lang w:bidi="en-US"/>
        </w:rPr>
        <w:t>предоставлению иных межбюджетных трансфертов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 на осуществление части своих полномочий по решению вопросов местного знач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9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00 00000 Иные расходы органов государственной власти субъектов Российско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едерации и органов местного самоуправ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 xml:space="preserve">данной целевой статье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ходов отражаются иные расходы </w:t>
      </w:r>
      <w:r>
        <w:rPr>
          <w:rFonts w:cs="Times New Roman" w:ascii="Times New Roman" w:hAnsi="Times New Roman"/>
          <w:sz w:val="24"/>
          <w:szCs w:val="24"/>
        </w:rPr>
        <w:t>органов государственной власти субъектов Российской Федерации и органов местного самоуправления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03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9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00 00000 Резервные фонд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 xml:space="preserve">данной целевой статье </w:t>
      </w:r>
      <w:r>
        <w:rPr>
          <w:rFonts w:cs="Times New Roman" w:ascii="Times New Roman" w:hAnsi="Times New Roman"/>
          <w:bCs/>
          <w:sz w:val="24"/>
          <w:szCs w:val="24"/>
        </w:rPr>
        <w:t>расходов планируются ассигнования на создание резервного фонда Администрации Алтайского края и резервных фондов местных администраций муниципальных образований Алтайского края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Расходы на указанные цели подлежат отражению по следующим направлениям расходов:</w:t>
      </w:r>
    </w:p>
    <w:p>
      <w:pPr>
        <w:pStyle w:val="TextBody"/>
        <w:ind w:firstLine="709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 xml:space="preserve">14100  </w:t>
      </w:r>
      <w:r>
        <w:rPr>
          <w:sz w:val="24"/>
          <w:szCs w:val="24"/>
        </w:rPr>
        <w:t>Резервные фонды местных администраций.</w:t>
      </w:r>
    </w:p>
    <w:p>
      <w:pPr>
        <w:pStyle w:val="TextBody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По данному направлению расходов </w:t>
      </w:r>
      <w:r>
        <w:rPr>
          <w:rFonts w:cs="PT Astra Serif;Times New Roman" w:ascii="PT Astra Serif;Times New Roman" w:hAnsi="PT Astra Serif;Times New Roman"/>
          <w:color w:val="000000"/>
          <w:sz w:val="24"/>
          <w:szCs w:val="24"/>
        </w:rPr>
        <w:t xml:space="preserve">планируются ассигнования </w:t>
        <w:br/>
        <w:t>и осуществляется расходование средств резервного фонда Баевского района Алтайск</w:t>
      </w:r>
      <w:r>
        <w:rPr>
          <w:rFonts w:cs="PT Astra Serif;Times New Roman" w:ascii="PT Astra Serif;Times New Roman" w:hAnsi="PT Astra Serif;Times New Roman"/>
          <w:bCs/>
          <w:color w:val="000000"/>
          <w:sz w:val="24"/>
          <w:szCs w:val="24"/>
        </w:rPr>
        <w:t>ого края</w:t>
      </w:r>
      <w:r>
        <w:rPr>
          <w:rFonts w:cs="PT Astra Serif;Times New Roman" w:ascii="PT Astra Serif;Times New Roman" w:hAnsi="PT Astra Serif;Times New Roman"/>
          <w:color w:val="000000"/>
          <w:sz w:val="24"/>
          <w:szCs w:val="24"/>
        </w:rPr>
        <w:t xml:space="preserve"> на ликвидацию чрезвычайных ситуаций и финансирование непредвиденных расходов. </w:t>
      </w:r>
      <w:r>
        <w:rPr>
          <w:bCs/>
          <w:sz w:val="24"/>
          <w:szCs w:val="24"/>
        </w:rPr>
        <w:t>В случае принятия в установленном порядке решения об использовании средств резервного фонда Администрации Баевского района Алтайского края расходы отражаются по соответствующим разделам функциональной классификации, исходя из отраслевой и ведомственной принадлежности, с сохранением целевой статьи 99 1 00 14100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9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00 00000 Процентные платежи по долговым обязательствам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 xml:space="preserve">данной целевой статье </w:t>
      </w:r>
      <w:r>
        <w:rPr>
          <w:rFonts w:cs="Times New Roman" w:ascii="Times New Roman" w:hAnsi="Times New Roman"/>
          <w:bCs/>
          <w:sz w:val="24"/>
          <w:szCs w:val="24"/>
        </w:rPr>
        <w:t>расходов отражаются расходы краевого бюджета и местных бюджетов на осуществление процентных платежей по государственному долгу Алтайского края и муниципальному долгу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Расходы на указанные цели подлежат отражению по следующим направлениям расход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 14070 </w:t>
      </w:r>
      <w:r>
        <w:rPr>
          <w:rFonts w:cs="Times New Roman" w:ascii="Times New Roman" w:hAnsi="Times New Roman"/>
          <w:sz w:val="24"/>
          <w:szCs w:val="24"/>
        </w:rPr>
        <w:t>Процентные платежи по муниципальному долг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нтные платежи по кредитам кредитных организаций, полученным в валюте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центные платежи по бюджетным кредитам, предоставленным муниципальному образованию другими бюджетами бюджетной системы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латы по купонам (проценты, начисляемые в соответствии с условиями выпуска муниципальных ценных бумаг к номинальной стоимости, указанной в валюте Российской Федерации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конт, выплачиваемый при погашении (выкупе) муниципальных ценных бумаг, номинальная стоимость которых указана в валюте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латы процентов по векселям, выпущенным муниципальным образование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е расходы, связанные с обслуживанием муниципального долг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9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00 00000 Расходы на выполнение других обязательств государст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 xml:space="preserve">данной целевой статье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ходов отражаются расходы </w:t>
      </w:r>
      <w:r>
        <w:rPr>
          <w:rFonts w:cs="Times New Roman" w:ascii="Times New Roman" w:hAnsi="Times New Roman"/>
          <w:sz w:val="24"/>
          <w:szCs w:val="24"/>
        </w:rPr>
        <w:t>на выполнение других обязательств государства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Расходы на указанные цели подлежат отражению по следующим направлениям расходо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14710 </w:t>
      </w:r>
      <w:r>
        <w:rPr>
          <w:rFonts w:cs="Times New Roman" w:ascii="Times New Roman" w:hAnsi="Times New Roman"/>
          <w:sz w:val="24"/>
          <w:szCs w:val="24"/>
        </w:rPr>
        <w:t>Прочие выплаты по обязательствам государства.</w:t>
      </w:r>
    </w:p>
    <w:p>
      <w:pPr>
        <w:pStyle w:val="TextBodyIndent"/>
        <w:spacing w:lineRule="auto" w:line="240"/>
        <w:ind w:firstLine="709"/>
        <w:rPr/>
      </w:pPr>
      <w:r>
        <w:rPr>
          <w:sz w:val="24"/>
          <w:szCs w:val="24"/>
        </w:rPr>
        <w:t>По данному направлению расходов отражаются бюджетные ассигнования н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ение выплат, связанные с материально-техническим и финансовым обеспечением оказания адвокатской помощи в труднодоступных местностях Алтайского края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граждан бесплатной юридической помощью на территории Алтайского кра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иные выплаты по обязательствам государства, не отнесенные к другим целевым статьям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Перечень и коды целевых статей классификации расходов бюджетов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800"/>
        <w:gridCol w:w="7"/>
      </w:tblGrid>
      <w:tr>
        <w:trPr>
          <w:tblHeader w:val="true"/>
          <w:trHeight w:val="6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целевой статьи классификации расходов бюджетов</w:t>
            </w:r>
          </w:p>
        </w:tc>
      </w:tr>
      <w:tr>
        <w:trPr>
          <w:tblHeader w:val="true"/>
          <w:trHeight w:val="2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 0 00 00000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</w:tr>
      <w:tr>
        <w:trPr>
          <w:trHeight w:val="2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 2 00 00000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на обеспечение деятельности органов местного самоуправления</w:t>
            </w:r>
          </w:p>
        </w:tc>
      </w:tr>
      <w:tr>
        <w:trPr>
          <w:trHeight w:val="2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2 00 10110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 органов местного самоуправления</w:t>
            </w:r>
          </w:p>
        </w:tc>
      </w:tr>
      <w:tr>
        <w:trPr>
          <w:trHeight w:val="2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2 00 10120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</w:tr>
      <w:tr>
        <w:trPr>
          <w:trHeight w:val="4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2 00 10130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2 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0430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 2 01 S0430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2 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0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 2 01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0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части расходов местных бюджетов по оплате труда работников муниципальных учрежден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 из районного бюджета части расходов местных бюджетов по оплате труда работников муниципальных учрежд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счетов за топливно-энергетические ресурс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из районного бюджета на обеспечение расчетов за топливно-энергетические ресурсы</w:t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 3 00 00000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на проведение выборов и референдумов</w:t>
            </w:r>
          </w:p>
        </w:tc>
      </w:tr>
      <w:tr>
        <w:trPr>
          <w:trHeight w:val="1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3 00 10240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</w:t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3 00 10250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главы муниципального образования</w:t>
            </w:r>
          </w:p>
        </w:tc>
      </w:tr>
      <w:tr>
        <w:trPr>
          <w:trHeight w:val="1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 4 00 00000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</w:tr>
      <w:tr>
        <w:trPr>
          <w:trHeight w:val="2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 51180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органами местного самоуправления</w:t>
            </w:r>
          </w:p>
        </w:tc>
      </w:tr>
      <w:tr>
        <w:trPr>
          <w:trHeight w:val="9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0 51200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 70060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административных комиссий при местных администрациях</w:t>
            </w:r>
          </w:p>
        </w:tc>
      </w:tr>
      <w:tr>
        <w:trPr>
          <w:trHeight w:val="2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 70090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комиссий по делам несовершеннолетних и защите их прав и организация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</w:tr>
      <w:tr>
        <w:trPr>
          <w:trHeight w:val="2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 00000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на обеспечение деятельности (оказания услуг) подведомственных учреждений</w:t>
            </w:r>
          </w:p>
        </w:tc>
      </w:tr>
      <w:tr>
        <w:trPr>
          <w:trHeight w:val="2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 00000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</w:tr>
      <w:tr>
        <w:trPr>
          <w:trHeight w:val="2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 10420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 60990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изаций (учреждений) дополнительного образования детей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униципальных програм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5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00 0000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на обеспечение деятельности (оказания услуг) иных подведомственных учреждений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 5 00 1080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я, действующ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00 1082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5 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0430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5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0430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5 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5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Т19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части расходов местных бюджетов по оплате труда работников муниципальных учрежден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 из районного бюджета части расходов местных бюджетов по оплате труда работников муниципальных учрежден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счетов за топливно-энергетические ресурсы, потребляемые муниципальными учреждения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из районного бюджета на обеспечение расчетов за топливно-энергетические ресурсы, потребляемые муниципальными учреждениями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00 0000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Профилактика правонарушений на территории муниципального образования Баевский район Алтайского края на 2021-2025 г.г.»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 6099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</w:tr>
      <w:tr>
        <w:trPr>
          <w:trHeight w:val="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2 00 0000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йонная целевая программа «Повышение безопасности дорожного движения в Баевском районе на 2021-2025 годы»</w:t>
            </w:r>
          </w:p>
        </w:tc>
      </w:tr>
      <w:tr>
        <w:trPr>
          <w:trHeight w:val="29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00 6099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 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 609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 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 609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5 00 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 00 0000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Информатизация органов местного самоуправления муниципального образования Баевский район Алтайского края на 2023-2027 годы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Профилактика терроризма и экстремизма на территории Баевского района Алтайского края на 2024-2027 годы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Защита населения и  территорий от чрезвычайных ситуаций, обеспечение пожарной безопасности и безопасности людей на водных объектах Баевского района Алтайского края  на 2022-2026 годы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0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00 0000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действие занятости населения муниципального образования Баевский район Алтайского края на 2023-2027 годы»</w:t>
            </w:r>
          </w:p>
        </w:tc>
      </w:tr>
      <w:tr>
        <w:trPr>
          <w:trHeight w:val="1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00 6099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 программ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0 00 000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2 00 0000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ые расходы в области национально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в сфере транспорта и дорожного хозяй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0 9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 00 9Д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3 2 00 00000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 2 00 S 04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 2 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2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иведение в нормативное состояние сети автомобильных дорог общего пользования регионального и межмуниципального значения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, строительство, реконструкция, капитальный ремонт и ремонт автомобильных дорог, общего пользования местного значения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15" w:leader="none"/>
              </w:tabs>
              <w:ind w:hanging="31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на оказание государственной поддержки физическим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цам на затраты, связанные с оплатой коммунальных услуг.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на реализацию мероприятий по строительству, реконструкции, ремонту и капитальному ремонту объектов теплоснабжения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по строительству, реконструкции, ремонту и капитальному ремонту объектов теплоснабжения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Расходы, осуществляемые в целях соблюдения предельных (максимальных) индексов изменения размера вносимой гражданами платы </w:t>
              <w:br/>
              <w:t>за коммунальные услуги</w:t>
            </w:r>
          </w:p>
        </w:tc>
      </w:tr>
      <w:tr>
        <w:trPr>
          <w:trHeight w:val="1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0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00 0000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и молодежной политики в Баевском районе» на 2025-2029 годы</w:t>
            </w:r>
          </w:p>
        </w:tc>
      </w:tr>
      <w:tr>
        <w:trPr>
          <w:trHeight w:val="1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00 </w:t>
            </w:r>
            <w:r>
              <w:rPr>
                <w:color w:val="000000"/>
                <w:sz w:val="24"/>
                <w:szCs w:val="24"/>
                <w:lang w:val="en-US"/>
              </w:rPr>
              <w:t>10420</w:t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00 </w:t>
            </w:r>
            <w:r>
              <w:rPr>
                <w:color w:val="000000"/>
                <w:sz w:val="24"/>
                <w:szCs w:val="24"/>
                <w:lang w:val="en-US"/>
              </w:rPr>
              <w:t>10530</w:t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00 </w:t>
            </w:r>
            <w:r>
              <w:rPr>
                <w:color w:val="000000"/>
                <w:sz w:val="24"/>
                <w:szCs w:val="24"/>
                <w:lang w:val="en-US"/>
              </w:rPr>
              <w:t>105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1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 0 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 0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 0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00 60990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 2 00 00000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44 2 00 </w:t>
            </w:r>
            <w:r>
              <w:rPr>
                <w:color w:val="000000"/>
                <w:sz w:val="24"/>
                <w:szCs w:val="24"/>
                <w:lang w:val="en-US"/>
              </w:rPr>
              <w:t>L 5190</w:t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44 2 00 </w:t>
            </w:r>
            <w:r>
              <w:rPr>
                <w:color w:val="000000"/>
                <w:sz w:val="24"/>
                <w:szCs w:val="24"/>
                <w:lang w:val="en-US"/>
              </w:rPr>
              <w:t>L 5191</w:t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изаций (учреждений) дополнительного образования детей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счетов за топливно-энергетические ресурсы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части расходов местных бюджетов по оплате труда работников муниципальных учрежден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 из районного бюджета части расходов местных бюджетов по оплате труда работников муниципальных учреждений (учреждения культуры)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 из районного бюджета части расходов местных бюджетов по оплате труда работников муниципальных учреждений (библиотеки)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 программ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и молодежной политики в Баевском районе» на 2025-2029 годы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 программ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ддержку отрасли культуры (поддержка лучших сельских учреждений культуры)</w:t>
            </w:r>
          </w:p>
        </w:tc>
      </w:tr>
      <w:tr>
        <w:trPr>
          <w:trHeight w:val="1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2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0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00 0000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 программа «Социальная поддержка малоимущих граждан и граждан, находящихся в трудной жизненной ситуации» на 2021-2025 годы</w:t>
            </w:r>
          </w:p>
        </w:tc>
      </w:tr>
      <w:tr>
        <w:trPr>
          <w:trHeight w:val="2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00 6099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</w:tr>
      <w:tr>
        <w:trPr>
          <w:trHeight w:val="1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6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0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00 0000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системы отдыха и оздоровления детей в Баевском районе на 2016-2020 годы»</w:t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00 6099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 программ</w:t>
            </w:r>
          </w:p>
        </w:tc>
      </w:tr>
      <w:tr>
        <w:trPr>
          <w:trHeight w:val="1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8 0 00 0000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 программа «Развития образования в Баевском районе на 2021-2025 годы»</w:t>
            </w:r>
          </w:p>
        </w:tc>
      </w:tr>
      <w:tr>
        <w:trPr>
          <w:trHeight w:val="1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8 1 00 0000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«Развитие дошкольного образования в Баевском районе» муниципальной программы  «Развитие образования в Баевском районе» </w:t>
            </w:r>
          </w:p>
        </w:tc>
      </w:tr>
      <w:tr>
        <w:trPr>
          <w:trHeight w:val="1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1 00 10390</w:t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8 1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43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58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43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1 00 60990</w:t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58 1 00 70900</w:t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дошкольных образовательных организаций (учреждений)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 части расходов местных бюджетов по оплате труда работников муниципальных учреждений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 из районного бюджета части расходов местных бюджетов по оплате труда работников муниципальных учреждений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8 2 00 00000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2 00 10400</w:t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58 2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Т190</w:t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58 2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Т19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58 2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689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2 Ю6 5303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2 Ю6 53032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«Развитие общего образования в Баевском районе» 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й программы  «Развитие образования в Баевском районе»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школ-детских садов, школ начальных, основных и средних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счетов за топливно-энергетические ресурсы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из районного бюджета на обеспечение расчетов за топливно-энергетические ресурсы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бесплатным одноразовым горячим питанием детей из многодетных сем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(расходы на реализацию мероприятий в муниципальных учреждениях)</w:t>
            </w:r>
          </w:p>
        </w:tc>
      </w:tr>
      <w:tr>
        <w:trPr>
          <w:trHeight w:val="1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2 00 7091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</w:tr>
      <w:tr>
        <w:trPr>
          <w:trHeight w:val="1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00000</w:t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70800</w:t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70801</w:t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70802</w:t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 70803</w:t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4 0070830</w:t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0 00 00000</w:t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1 00 00000</w:t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1 00 17090</w:t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1 00 17380</w:t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4 00 00000</w:t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4 00 70400</w:t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0 00 00000</w:t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 00000</w:t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 00 18030</w:t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2 9 00 180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2 9 00 180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2 9 00 180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2 9 00 180</w:t>
            </w:r>
            <w:r>
              <w:rPr>
                <w:color w:val="000000"/>
                <w:sz w:val="24"/>
                <w:szCs w:val="24"/>
                <w:lang w:val="en-US"/>
              </w:rPr>
              <w:t>80</w:t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2 9 00 180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92 9 00 </w:t>
            </w:r>
            <w:r>
              <w:rPr>
                <w:color w:val="000000"/>
                <w:sz w:val="24"/>
                <w:szCs w:val="24"/>
                <w:lang w:val="en-US"/>
              </w:rPr>
              <w:t>S0260</w:t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8 0 00 00000</w:t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8 1 00 00000</w:t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8 1 00 60220</w:t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8 5 00 00000</w:t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8 5 00 60410</w:t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8 5 00 60510</w:t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99 0 00 00000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9 1 00 00000</w:t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9 1 00 14100</w:t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9 3 00 00000</w:t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9 3 00 14070</w:t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9 9 00 00000</w:t>
            </w:r>
          </w:p>
          <w:p>
            <w:pPr>
              <w:pStyle w:val="TextBody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9 9 00 1471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опросы в сфере социальной полит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ебенка в семье опекуна (попечителя) и приемной семье, лиц из числа детей-сирот и детей, оставшихся без попечения родителей, ранее находившихся под опекой (попечительством), в приемных семьях, лиц, потерявших в период обучения обоих родителей или единственного родителя, обучающихся по программам основного общего, среднего общего образования в муниципальных образовательных организациях, а также вознаграждение, причитающееся приемному родител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риемной семье на содержание подопечных дет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аграждение приемному родител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семьям опекунов на содержание подопечных дет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государственных полномочий в сфере организации и обеспечения бесплатного проезда обучающихся общеобразовательных организаций, являющихся членами семьи, признанной многодетной в соответствии с законодательством Российской Федерации и Алтайского кр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опросы в области национальной экономик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тимулированию инвестиционной актив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сельского хозяй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в и содержание животных без владельцев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опросы в области жилищно-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расходы в области жилищно-коммунального хозяй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роприятия по благоустройству городских округов и поселен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удаление твердых отходо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софинансирование из районного бюджета на реализацию проектов развития (создания) общественной инфраструктуры, основанных на местных инициативах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равнивание бюджетной обеспеченност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поселени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долговым обязательств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других обязательств государ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 по обязательствам государ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 xml:space="preserve">4. Перечень и коды </w:t>
      </w:r>
    </w:p>
    <w:p>
      <w:pPr>
        <w:pStyle w:val="Normal"/>
        <w:shd w:fill="FFFFFF" w:val="clear"/>
        <w:spacing w:lineRule="exact" w:line="2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точников финансирования дефицитов бюджетов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120"/>
        <w:gridCol w:w="7"/>
      </w:tblGrid>
      <w:tr>
        <w:trPr>
          <w:tblHeader w:val="true"/>
          <w:trHeight w:val="155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д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</w:tr>
      <w:tr>
        <w:trPr>
          <w:tblHeader w:val="true"/>
          <w:trHeight w:val="130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6127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-НИЯ ДЕФИЦИТОВ БЮДЖЕТОВ</w:t>
            </w:r>
          </w:p>
        </w:tc>
      </w:tr>
      <w:tr>
        <w:trPr>
          <w:trHeight w:val="258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1 02 00 00 00 0000 000</w:t>
            </w:r>
          </w:p>
        </w:tc>
        <w:tc>
          <w:tcPr>
            <w:tcW w:w="6127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243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1 02 00 00 00 0000 700</w:t>
            </w:r>
          </w:p>
        </w:tc>
        <w:tc>
          <w:tcPr>
            <w:tcW w:w="6127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</w:tr>
      <w:tr>
        <w:trPr>
          <w:trHeight w:val="263" w:hRule="atLeast"/>
        </w:trPr>
        <w:tc>
          <w:tcPr>
            <w:tcW w:w="33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2 00 00 05 0000 710</w:t>
            </w:r>
          </w:p>
        </w:tc>
        <w:tc>
          <w:tcPr>
            <w:tcW w:w="61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263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1 02 00 00 00 0000 800</w:t>
            </w:r>
          </w:p>
        </w:tc>
        <w:tc>
          <w:tcPr>
            <w:tcW w:w="6127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</w:tr>
      <w:tr>
        <w:trPr>
          <w:trHeight w:val="263" w:hRule="atLeast"/>
        </w:trPr>
        <w:tc>
          <w:tcPr>
            <w:tcW w:w="33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2 00 00 05 0000 810</w:t>
            </w:r>
          </w:p>
        </w:tc>
        <w:tc>
          <w:tcPr>
            <w:tcW w:w="61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237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1 03 00 00 00 0000 000</w:t>
            </w:r>
          </w:p>
        </w:tc>
        <w:tc>
          <w:tcPr>
            <w:tcW w:w="6127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240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33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3 01 00 00 0000 000</w:t>
            </w:r>
          </w:p>
        </w:tc>
        <w:tc>
          <w:tcPr>
            <w:tcW w:w="61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40" w:hRule="atLeast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33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3 01 00 00 0000 700</w:t>
            </w:r>
          </w:p>
        </w:tc>
        <w:tc>
          <w:tcPr>
            <w:tcW w:w="61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25" w:hRule="atLeast"/>
        </w:trPr>
        <w:tc>
          <w:tcPr>
            <w:tcW w:w="33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01 03 01 00 05 0000 710</w:t>
            </w:r>
          </w:p>
        </w:tc>
        <w:tc>
          <w:tcPr>
            <w:tcW w:w="6127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252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33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3 01 00 00 0000 800</w:t>
            </w:r>
          </w:p>
        </w:tc>
        <w:tc>
          <w:tcPr>
            <w:tcW w:w="6127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40" w:hRule="atLeast"/>
        </w:trPr>
        <w:tc>
          <w:tcPr>
            <w:tcW w:w="33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01 03 01 00 05 0000 810</w:t>
            </w:r>
          </w:p>
        </w:tc>
        <w:tc>
          <w:tcPr>
            <w:tcW w:w="6127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10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6127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</w:tr>
      <w:tr>
        <w:trPr>
          <w:trHeight w:val="214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1 05 00 00 00 0000 500</w:t>
            </w:r>
          </w:p>
        </w:tc>
        <w:tc>
          <w:tcPr>
            <w:tcW w:w="6127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личение остатков средств бюджетов</w:t>
            </w:r>
          </w:p>
        </w:tc>
      </w:tr>
      <w:tr>
        <w:trPr>
          <w:trHeight w:val="214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500</w:t>
            </w:r>
          </w:p>
        </w:tc>
        <w:tc>
          <w:tcPr>
            <w:tcW w:w="6127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прочих остатков средств бюджетов</w:t>
            </w:r>
          </w:p>
        </w:tc>
      </w:tr>
      <w:tr>
        <w:trPr>
          <w:trHeight w:val="214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510</w:t>
            </w:r>
          </w:p>
        </w:tc>
        <w:tc>
          <w:tcPr>
            <w:tcW w:w="6127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</w:tr>
      <w:tr>
        <w:trPr>
          <w:trHeight w:val="214" w:hRule="atLeast"/>
        </w:trPr>
        <w:tc>
          <w:tcPr>
            <w:tcW w:w="33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5 0000 510</w:t>
            </w:r>
          </w:p>
        </w:tc>
        <w:tc>
          <w:tcPr>
            <w:tcW w:w="61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14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1 05 00 00 00 0000 600</w:t>
            </w:r>
          </w:p>
        </w:tc>
        <w:tc>
          <w:tcPr>
            <w:tcW w:w="6127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ьшение остатков средств бюджетов</w:t>
            </w:r>
          </w:p>
        </w:tc>
      </w:tr>
      <w:tr>
        <w:trPr>
          <w:trHeight w:val="214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600</w:t>
            </w:r>
          </w:p>
        </w:tc>
        <w:tc>
          <w:tcPr>
            <w:tcW w:w="6127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</w:tr>
      <w:tr>
        <w:trPr>
          <w:trHeight w:val="214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610</w:t>
            </w:r>
          </w:p>
        </w:tc>
        <w:tc>
          <w:tcPr>
            <w:tcW w:w="6127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бюджетов </w:t>
            </w:r>
          </w:p>
        </w:tc>
      </w:tr>
      <w:tr>
        <w:trPr>
          <w:trHeight w:val="214" w:hRule="atLeast"/>
        </w:trPr>
        <w:tc>
          <w:tcPr>
            <w:tcW w:w="33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5 0000 610</w:t>
            </w:r>
          </w:p>
        </w:tc>
        <w:tc>
          <w:tcPr>
            <w:tcW w:w="61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214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1 06 00 00 00 0000 000</w:t>
            </w:r>
          </w:p>
        </w:tc>
        <w:tc>
          <w:tcPr>
            <w:tcW w:w="6127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249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1 06 05 00 00 0000 000</w:t>
            </w:r>
          </w:p>
        </w:tc>
        <w:tc>
          <w:tcPr>
            <w:tcW w:w="6127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</w:tr>
      <w:tr>
        <w:trPr>
          <w:trHeight w:val="156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3382" w:type="dxa"/>
            <w:tcBorders/>
          </w:tcPr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01 06 05 00 00 0000 60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6 05 02 05 0000 64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239" w:hRule="atLeast"/>
        </w:trPr>
        <w:tc>
          <w:tcPr>
            <w:tcW w:w="3382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382" w:type="dxa"/>
            <w:tcBorders/>
          </w:tcPr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01 06 05 00 00 0000 50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оставление бюджетных кредитов внутри страны в валюте Российской Федерации </w:t>
            </w:r>
          </w:p>
        </w:tc>
      </w:tr>
      <w:tr>
        <w:trPr>
          <w:trHeight w:val="1080" w:hRule="atLeast"/>
        </w:trPr>
        <w:tc>
          <w:tcPr>
            <w:tcW w:w="3382" w:type="dxa"/>
            <w:tcBorders/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6 05 02 05 0000 54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exact" w:line="280"/>
        <w:ind w:left="50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Ы </w:t>
      </w:r>
    </w:p>
    <w:p>
      <w:pPr>
        <w:pStyle w:val="Normal"/>
        <w:shd w:fill="FFFFFF" w:val="clear"/>
        <w:spacing w:lineRule="exact" w:line="280"/>
        <w:ind w:left="504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ом комитета администрации Баевского района Алтайского края по финансам,          налоговой и кредитной политике </w:t>
      </w:r>
    </w:p>
    <w:p>
      <w:pPr>
        <w:pStyle w:val="Normal"/>
        <w:shd w:fill="FFFFFF" w:val="clear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______        № 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ind w:firstLine="50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КАЗ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присвоения кода субсидий, передаваемых </w:t>
        <w:br/>
        <w:t>в соответствии с абзацем вторым пункта 1 статьи 78.1</w:t>
        <w:br/>
        <w:t>Бюджетного кодекса Российской Федерации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тический код субсидий, передаваемых в соответствии с абзацем вторым пункта 1 статьи 78.1 Бюджетного кодекса Российской Федерации (далее – Код субсидии), присваивается главными распорядителями </w:t>
        <w:br/>
        <w:t xml:space="preserve">бюджетных средств для санкционирования расходов районных бюджетных </w:t>
        <w:br/>
        <w:t xml:space="preserve"> источником финансового обеспечения которых являются вышеуказанные  субсид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 субсидии занимает 18 знаков и имеет следующую структуру: </w:t>
        <w:br/>
        <w:t>код направления расходов  – 2 знака, код раздела  – 2 знака, код подраздела – 2 знака, код целевой статьи – 10 знаков, резервный код – 2 зна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631"/>
        <w:gridCol w:w="550"/>
        <w:gridCol w:w="550"/>
        <w:gridCol w:w="550"/>
        <w:gridCol w:w="550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9"/>
        <w:gridCol w:w="550"/>
        <w:gridCol w:w="550"/>
      </w:tblGrid>
      <w:tr>
        <w:trPr>
          <w:trHeight w:val="550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ние 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ов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-</w:t>
              <w:br/>
              <w:t>раздел</w:t>
            </w:r>
          </w:p>
        </w:tc>
        <w:tc>
          <w:tcPr>
            <w:tcW w:w="4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ая статья расходов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ервный код</w:t>
            </w:r>
          </w:p>
        </w:tc>
      </w:tr>
      <w:tr>
        <w:trPr>
          <w:trHeight w:val="3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304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д направления расходов (1-2 разряды)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сходы на приобретение основных средств, балансовая стоимость которых превышает 10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проведение капитального ремон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 – Расходы в рамках КАИП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 – Прочие целевые субсид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ды Раздела (3-4 разряды), подраздела (5-6 разряды), целевой </w:t>
        <w:br/>
        <w:t xml:space="preserve">статьи расходов (7-16 разряды) соответствуют кодам бюджетной </w:t>
        <w:br/>
        <w:t xml:space="preserve">классификации расходов по передаваемым средствам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езервный код (17-18 разряды) заполняется главными </w:t>
        <w:br/>
        <w:t>распорядителями бюджетных средств при необходимости дополнительной детализации расходов, по умолчанию присваивается равным «00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  <w:tab w:val="left" w:pos="9552" w:leader="none"/>
      </w:tabs>
      <w:jc w:val="center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168"/>
      <w:ind w:firstLine="720"/>
      <w:jc w:val="both"/>
    </w:pPr>
    <w:rPr>
      <w:rFonts w:ascii="Times New Roman" w:hAnsi="Times New Roman" w:cs="Times New Roman"/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firstLine="851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6">
    <w:name w:val="ЗАГОЛОВОК КОНКРЕТНЫЙ"/>
    <w:basedOn w:val="Heading1"/>
    <w:qFormat/>
    <w:pPr>
      <w:numPr>
        <w:ilvl w:val="0"/>
        <w:numId w:val="0"/>
      </w:numPr>
      <w:jc w:val="center"/>
      <w:outlineLvl w:val="9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E5269B1F03B497A343B5A75E2CB2513C32FF2F75DEE40206290DAE601CA5C3705A5B5EC975DCC78847D96A76E0B0DB05454C3BECD8216Ci3r2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2:49:00Z</dcterms:created>
  <dc:creator>Алексей Комм</dc:creator>
  <dc:description/>
  <cp:keywords/>
  <dc:language>en-US</dc:language>
  <cp:lastModifiedBy>Пользователь</cp:lastModifiedBy>
  <cp:lastPrinted>2025-05-30T11:45:00Z</cp:lastPrinted>
  <dcterms:modified xsi:type="dcterms:W3CDTF">2025-06-03T03:11:00Z</dcterms:modified>
  <cp:revision>4</cp:revision>
  <dc:subject/>
  <dc:title> </dc:title>
</cp:coreProperties>
</file>