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  <w:r>
        <w:rPr>
          <w:color w:val="000000"/>
        </w:rPr>
        <w:t xml:space="preserve">Приложение 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</w:rPr>
        <w:t>План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</w:rPr>
        <w:t>снижения объемов и количества объектов незавершенного строительства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>по Баевскому району </w:t>
        <w:br/>
        <w:t> Раздел 1.Объекты незавершенного строительства, в отношении которых предлагается завершение строительства</w:t>
      </w:r>
      <w:r>
        <w:rPr/>
        <w:t> </w:t>
      </w:r>
    </w:p>
    <w:tbl>
      <w:tblPr>
        <w:tblW w:w="1510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1943"/>
        <w:gridCol w:w="1173"/>
        <w:gridCol w:w="1610"/>
        <w:gridCol w:w="1261"/>
        <w:gridCol w:w="1592"/>
        <w:gridCol w:w="1849"/>
        <w:gridCol w:w="1192"/>
        <w:gridCol w:w="777"/>
        <w:gridCol w:w="1474"/>
        <w:gridCol w:w="1509"/>
      </w:tblGrid>
      <w:tr>
        <w:trPr>
          <w:trHeight w:val="2851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0" w:name="table03"/>
            <w:bookmarkEnd w:id="0"/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азчик, застройщик. Наименование объекта. Адрес местонахождения объекта. Назначение объект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щность объекта, сметная стоимость, тысяч рублей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анируемый период строительства, годы фактического начала и прекращения строительства, степень завершенности строительства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естровый номер имуществ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кумент основание для выделения средств из бюджетов (начало строительства)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актические расходы на реализацию инвестиционного проекта, тысяч. рублей, всего, в том числе из федерального бюджета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таток сметной стоимости, тысяч рублей по состоянию на 01.01.2021 г.</w:t>
            </w:r>
          </w:p>
        </w:tc>
        <w:tc>
          <w:tcPr>
            <w:tcW w:w="22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>Источники и объемы финансирования, необходимого для завершения строительства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ок ввода объекта в эксплуатацию</w:t>
            </w:r>
          </w:p>
        </w:tc>
      </w:tr>
      <w:tr>
        <w:trPr>
          <w:trHeight w:val="1789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сего в тысяч рублей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 федерального бюджета, тысяч рублей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дминистрация Баевского района</w:t>
            </w:r>
            <w:r>
              <w:rPr>
                <w:color w:val="000000"/>
              </w:rPr>
              <w:t xml:space="preserve"> Строительство централизованной системы водоснабжения в с.Нижнечуманка Баевского района Алтайского края Алтайский край Баевский район с.Нижнечуманка. обеспечение питьевого водоснабжения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0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6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2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оглашение №64/20 ДО от 31.01.2020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204,15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sz w:val="20"/>
                <w:szCs w:val="20"/>
              </w:rPr>
              <w:t>31158,7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>31158,7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кабрь 2022</w:t>
            </w:r>
          </w:p>
        </w:tc>
      </w:tr>
    </w:tbl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center"/>
      <w:outlineLvl w:val="0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34:00Z</dcterms:created>
  <dc:creator>Фомин Д.В.</dc:creator>
  <dc:description/>
  <dc:language>en-US</dc:language>
  <cp:lastModifiedBy>Deeva</cp:lastModifiedBy>
  <cp:lastPrinted>2021-04-01T16:23:00Z</cp:lastPrinted>
  <dcterms:modified xsi:type="dcterms:W3CDTF">2021-04-02T08:34:00Z</dcterms:modified>
  <cp:revision>3</cp:revision>
  <dc:subject>от 24.03.2014 № 210</dc:subject>
  <dc:title>Об утверждении перечня ЗУ многодетным на 2014 г.</dc:title>
</cp:coreProperties>
</file>