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            </w:t>
      </w:r>
      <w:r>
        <w:rPr>
          <w:color w:val="000000"/>
          <w:sz w:val="28"/>
          <w:szCs w:val="28"/>
        </w:rPr>
        <w:t xml:space="preserve">                                                             </w:t>
      </w:r>
      <w:r>
        <w:rPr>
          <w:color w:val="000000"/>
          <w:sz w:val="28"/>
          <w:szCs w:val="28"/>
        </w:rPr>
        <w:t>Приложение к постановлени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администрации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от 31.03.2021 №_</w:t>
      </w:r>
      <w:r>
        <w:rPr>
          <w:color w:val="000000"/>
          <w:sz w:val="28"/>
          <w:szCs w:val="28"/>
          <w:u w:val="single"/>
        </w:rPr>
        <w:t>94</w:t>
      </w:r>
      <w:r>
        <w:rPr>
          <w:color w:val="000000"/>
          <w:sz w:val="28"/>
          <w:szCs w:val="28"/>
        </w:rPr>
        <w:t>__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br/>
        <w:t>ПОЛОЖЕНИЕ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чету объектов незавершенного строительства на территории Баевского района Алтайского края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ие Положение определяет общие требования к порядку учета объектов незавершенного строительства муниципальной собственности Баевского района Алтайского края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ту подлежат объекты незавершенного строительства, строительство которых не ведется более 1 года, вне зависимости от того, была ли зарегистрирована собственность Баевского района Алтайского края на объект, как объект недвижимого имуществ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 Основной задачей учета объектов незавершенного строительства недвижимого имущества в Баевском районе Алтайского края является получение информации о местоположении, количественном и качественном составе, техническом состоянии, уровне благоустройства, стоимости объектов, учета изменений этих показателей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 Для целей настоящего Положения объектами незавершенного строительства признаются объекты недвижимого имущества, возведенные на специально отведенных земельных участках в соответствии с разрешениями на строительство, находящиеся на определенном этапе строительства и не введенные в эксплуатацию (далее-объекты), вне зависимости от того, была ли зарегистрирована собственность Баевского района Алтайского края на объекты, как объекты недвижимого имуществ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 Учет и ведение реестров объектов незавершенного строительства недвижимого имущества на территории Баевского района Алтайского края возлагается на уполномоченный орган Администрации района - комитет по экономике, управлению муниципальным имуществом Администрации Баевского района Алтайского края, (далее по тексту – комитет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I. Порядок учета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 Комитет осуществляет ведение реестра зарегистрированных объектов незавершенного строительства и реестра незарегистрированных объектов незавершенного строительства, формы которых отражены в приложении 2 к Положению и утверждает план снижения объемов и количества объектов незавершенного строительства (далее – план), формы которого отражены в приложении 3 к Положению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 Учет объектов сопровождается присвоением объекту реестрового номер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 Ведение реестров осуществляется на основании карт сведений об объектах, которые подлежат актуализации по мере изменения фактических данных об объекте (приложение1 к Положению). Карта сведений об объектах представляется в комитет отделом архитектуры и строительства Администрации района, отделом по жилищно-коммунальному хозяйству Администрации района, иными органами местного самоуправления в случае возникновения объекта незавершенного строительства недвижимого имущества на территории Баевского района Алтайского края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 В формах реестра объектов незавершенного строительства отражается следующая информаци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) наименование объекта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) тип и назначение объекта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) муниципальный (государственный) заказчик или правообладатель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 мощность объекта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д) число, месяц и год фактического прекращения строительства и количество лет, в течение которых велось строительство объекта, согласно соответствующим актам, документам бухгалтерской (финансовой) отчетности или иным документам, подтверждающим указанные сведения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е) проектная стоимость объекта согласно проектной документации, размер средств, выделенных из бюджетов бюджетной системы Российской Федерации на их строительство, и размер освоенных при строительстве средств из бюджетов бюджетной системы Российской Федерации согласно документам бухгалтерского учета, либо иным подтверждающим документам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ж) предложения о дальнейшем использовании объекта (возобновление строительства, передача другим субъектам хозяйственной деятельности, отчуждение из муниципальной собственности и др.) с их кратким обоснованием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 Неотъемлемой частью реестра являются документы, подтверждающие сведения, содержащиеся в картах сведений об объекте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 Сведения об объекте вносятся в реестры в течение 14 дней с момента выявления объекта или изменения его фактических данных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. Учет объектов и внесение в карты сведений об объектах новой информации могут осуществляться также по результатам документальных или выездных проверок правообладателя или отделов и иных органов местного самоуправления.    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 При изменении сведений об объекте незавершенного строительства и (или) о лицах, обладающих сведениями о нем, в том числе в случае прекращения вещного права (кроме права собственности) на объект незавершенного строительства, принадлежавший правообладателю объекта, уполномоченный орган в 10-дневный срок со дня получения документов, подтверждающих указанные изменени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роводит проверку поступивших документов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б) формирует записи об изменениях сведений по форме (предусмотренной приложением №2 к Положению), если по результатам проверки установлены подлинность и полнота поступивших документов, а также достоверность и полнота содержащихся в них сведений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) исключает из карт сведений об объекте незавершенного строительства изменившиеся сведения и вносит в них новые сведения об объекте незавершенного строительств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9. После прекращения права собственности на объект незавершенного стро-ительства в течение 10 рабочих дней отделы и иные органы местного самоуправления представляют сведения в комитет, который формирует запись об исключении сведений из карты сведений об объекте незавершенного строительства.  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II. Ведомственный план снижения объемов и количества объектов незавершенного строительства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3.1. В план администрации Баевского района Алтайского края по снижению объемов и количества объектов незавершенного строительства (далее- План) подлежат включению объекты незавершенного строительства, заказчиком по которым являются находящиеся в его ведении получатели бюджетных средств, бюджетные и автономные учреждения и муниципальные унитарные предприятия, и строительство которых приостановлено. Объекты незавершенного строительства, строительство которых продолжается, в План не включаются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 План утверждается постановлением администрации Баевского района Алтайского края (формы которых отражены в приложении 3 к Положению) и в течение 5-ти дней после утверждения размещается на официальном сайте администрации в информационно - коммуникационной сети Интернет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 План составляется на основе предполагаемых способов вовлечения в хозяйственный оборот объектов незавершенного строительства (целевой функции) в отношении каждого объекта незавершенного строительств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ая функция формируется администрацией с учетом проведенной оценки технического состояния объекта незавершенного строительств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нты реализации целевой функци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вершение строительства (реконструкции, технического перевооружения)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нсервация объекта незавершенного строительства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иватизация (продажа) объекта незавершенного строительства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передача объекта незавершенного строительства другим хозяйствующим субъектам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передача объекта незавершенного строительства в собственность Российской Федерации, субъектов Российской Федерации или муниципальную собственность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ередача в концессию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инятие объекта незавершенного строительства в казну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писание и снос объекта незавершенного строительств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инятии способа вовлечения в хозяйственный оборот объекта незавершенного строительства необходимо руководствоваться действующим законодательством Российской Федераци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V. Заключительные положения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4.1. Уполномоченный орган, иные органы и (или) организации несут ответственность в соответствии с законодательством Российской Федерации за непредоставление или ненадлежащее предоставление сведений об имуществе либо предоставление недостоверных и (или) неполных сведений о нем в орган, уполномоченный на учет объектов незавершенного строительства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                              </w:t>
      </w:r>
      <w:r>
        <w:rPr>
          <w:color w:val="000000"/>
          <w:sz w:val="28"/>
          <w:szCs w:val="28"/>
        </w:rPr>
        <w:t>к положению по учету объект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                                                                                                 </w:t>
      </w:r>
      <w:r>
        <w:rPr>
          <w:color w:val="000000"/>
          <w:sz w:val="28"/>
          <w:szCs w:val="28"/>
        </w:rPr>
        <w:t>незавершенного строительств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 сведений об объектах незавершенного строительства 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(здание, сооружение, объект незавершенного строительства или единый недвижимый комплекс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й (условный) номер ______________________ «__»___________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регистра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собственности _______________________________ «__»_ __________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___________________________________________ «__»____________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  иного вещного прав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(местоположение) 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________________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авообладатель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(кв.м) ______________________ Протяженность (м)  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  иных параметров с единицами  измерения)</w:t>
      </w:r>
    </w:p>
    <w:p>
      <w:pPr>
        <w:pStyle w:val="Normal"/>
        <w:rPr/>
      </w:pPr>
      <w:r>
        <w:rPr>
          <w:color w:val="000000"/>
          <w:sz w:val="28"/>
          <w:szCs w:val="28"/>
        </w:rPr>
        <w:t>Этажность _______________________ Подземная этажность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ный номер 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ный номер, литер 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вода в эксплуатацию 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фактического прекращения строительства 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строительства 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завершенности строительства (процентов) 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едложения от «____»______________ ____________ г. по дальнейшему использованию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(рублей): Первоначальная 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ительная 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чная 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наименование  иного вида сто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, выделенные из федерально бюджета 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краевого бюджета 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бюджета 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ные средства из федерального бюджета 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краевого бюджета 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бюджета 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историко-культурного значения 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онный номер объекта культурного наследия 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-основания ограничения оборота _________________________________________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</w:rPr>
        <w:t>к положению по учету объектов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                        </w:t>
      </w:r>
      <w:r>
        <w:rPr>
          <w:color w:val="000000"/>
        </w:rPr>
        <w:t>незавершенного строительства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</w:rPr>
        <w:t>Форма для заполнения реестра зарегистрированных и незарегистрированных</w:t>
      </w:r>
    </w:p>
    <w:p>
      <w:pPr>
        <w:pStyle w:val="Normal"/>
        <w:jc w:val="right"/>
        <w:rPr/>
      </w:pPr>
      <w:r>
        <w:rPr>
          <w:color w:val="000000"/>
        </w:rPr>
        <w:t>объектов незавершенного строительства</w:t>
      </w: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естр зарегистрированных объектов незавершенного строительства</w:t>
      </w:r>
    </w:p>
    <w:tbl>
      <w:tblPr>
        <w:tblW w:w="165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147"/>
        <w:gridCol w:w="1418"/>
        <w:gridCol w:w="1417"/>
        <w:gridCol w:w="1843"/>
        <w:gridCol w:w="1417"/>
        <w:gridCol w:w="1701"/>
        <w:gridCol w:w="1134"/>
        <w:gridCol w:w="1276"/>
        <w:gridCol w:w="1134"/>
        <w:gridCol w:w="3297"/>
      </w:tblGrid>
      <w:tr>
        <w:trPr>
          <w:trHeight w:val="3420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0" w:name="table01"/>
            <w:bookmarkEnd w:id="0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 объекта незавершенного строительств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вообладат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щность объекта незавершенного строительств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, месяц и год фактического прекращения строительст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 лет, в течение которых велось строительство объект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ная стоимость здания или сооружения, тысяч рубле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мер средств, выделенных из бюджета бюджетной системы Российской Федерации, тысяч рубле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мер освоенных при строительстве средств из бюджета бюджетной системы Российской Федерации, тысяч рублей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ложения о дальнейшем использовании объекта незавершенного строительств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7"/>
          <w:szCs w:val="27"/>
        </w:rPr>
        <w:t>Реестр незарегистрированных объектов незавершенного строительства</w:t>
      </w:r>
      <w:r>
        <w:rPr/>
        <w:t> </w:t>
      </w:r>
    </w:p>
    <w:tbl>
      <w:tblPr>
        <w:tblW w:w="16510" w:type="dxa"/>
        <w:jc w:val="left"/>
        <w:tblInd w:w="-10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723"/>
        <w:gridCol w:w="1559"/>
        <w:gridCol w:w="1831"/>
        <w:gridCol w:w="1723"/>
        <w:gridCol w:w="1512"/>
        <w:gridCol w:w="1526"/>
        <w:gridCol w:w="1347"/>
        <w:gridCol w:w="1328"/>
        <w:gridCol w:w="1512"/>
        <w:gridCol w:w="1723"/>
      </w:tblGrid>
      <w:tr>
        <w:trPr>
          <w:trHeight w:val="3285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table02"/>
            <w:bookmarkEnd w:id="1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 объекта незавершенного строитель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вообладатель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щность объекта незавершенного строительств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, месяц и год фактического прекращения строительств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 лет, в течение которых велось строительство объект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ная стоимость здания или сооружения, тысяч рублей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мер средств, выделенных из бюджета бюджетной системы Российской Федерации, тысяч рублей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мер освоенных при строительстве средств из бюджета бюджетной системы Российской Федерации, тысяч рублей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ложения о дальнейшем использовании объекта незавершенного строительств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t>                                                  </w:t>
      </w:r>
      <w:r>
        <w:rPr>
          <w:color w:val="000000"/>
          <w:sz w:val="27"/>
          <w:szCs w:val="27"/>
        </w:rPr>
        <w:t>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</w:rPr>
        <w:t xml:space="preserve">                     </w:t>
      </w:r>
      <w:r>
        <w:rPr>
          <w:color w:val="000000"/>
        </w:rPr>
        <w:t>Карта №________</w:t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                                               </w:t>
      </w:r>
      <w:r>
        <w:rPr>
          <w:color w:val="000000"/>
        </w:rPr>
        <w:t>Лист ___________</w:t>
      </w:r>
      <w:r>
        <w:rPr>
          <w:color w:val="000000"/>
          <w:sz w:val="27"/>
          <w:szCs w:val="27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</w:rPr>
        <w:t>Запись об изменениях сведений об объекте незавершенного строительства или о лице,</w:t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t>обладающем правами на объект незавершенного строительства либо сведениями о нем</w:t>
      </w:r>
      <w:r>
        <w:rPr>
          <w:color w:val="000000"/>
          <w:sz w:val="27"/>
          <w:szCs w:val="27"/>
        </w:rPr>
        <w:t> </w:t>
        <w:br/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</w:rPr>
        <w:t>Содержание изменений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</w:rPr>
        <w:t>Документы -основания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</w:rPr>
        <w:t>Особые отметки должностного лица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7"/>
          <w:szCs w:val="27"/>
        </w:rPr>
        <w:t> </w:t>
      </w:r>
    </w:p>
    <w:p>
      <w:pPr>
        <w:pStyle w:val="Normal"/>
        <w:rPr/>
      </w:pPr>
      <w:r>
        <w:rPr>
          <w:color w:val="000000"/>
        </w:rPr>
        <w:t>Руководитель (заместитель руководителя) ________________________________________________________________________________</w:t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</w:rPr>
        <w:t>(наименование правообладателя)   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</w:rPr>
        <w:t xml:space="preserve">  </w:t>
      </w:r>
      <w:r>
        <w:rPr>
          <w:color w:val="000000"/>
        </w:rPr>
        <w:t>___________              ___________                ________________                                                   </w:t>
      </w:r>
    </w:p>
    <w:p>
      <w:pPr>
        <w:pStyle w:val="Normal"/>
        <w:rPr/>
      </w:pPr>
      <w:r>
        <w:rPr>
          <w:color w:val="000000"/>
        </w:rPr>
        <w:t xml:space="preserve">       </w:t>
      </w:r>
      <w:r>
        <w:rPr>
          <w:color w:val="000000"/>
        </w:rPr>
        <w:t>(дата)                       (подпись)                         (Ф.И.О.)</w:t>
      </w:r>
      <w:r>
        <w:rPr>
          <w:color w:val="000000"/>
          <w:sz w:val="27"/>
          <w:szCs w:val="27"/>
        </w:rPr>
        <w:t> </w:t>
      </w:r>
    </w:p>
    <w:p>
      <w:pPr>
        <w:pStyle w:val="Normal"/>
        <w:rPr/>
      </w:pPr>
      <w:r>
        <w:rPr>
          <w:color w:val="000000"/>
        </w:rPr>
        <w:t>Руководитель (заместитель руководителя) ________________________________________________________________________________</w:t>
      </w:r>
      <w:r>
        <w:rPr>
          <w:color w:val="000000"/>
          <w:sz w:val="27"/>
          <w:szCs w:val="27"/>
        </w:rPr>
        <w:t> 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        (наименование уполномоченного органа)</w:t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</w:rPr>
        <w:t xml:space="preserve">   </w:t>
      </w:r>
      <w:r>
        <w:rPr>
          <w:color w:val="000000"/>
        </w:rPr>
        <w:t>___________              ___________                ________________                                                   </w:t>
      </w:r>
    </w:p>
    <w:p>
      <w:pPr>
        <w:pStyle w:val="Normal"/>
        <w:spacing w:before="280" w:after="280"/>
        <w:jc w:val="right"/>
        <w:rPr>
          <w:color w:val="000000"/>
          <w:sz w:val="27"/>
          <w:szCs w:val="27"/>
        </w:rPr>
      </w:pPr>
      <w:r>
        <w:rPr>
          <w:color w:val="000000"/>
        </w:rPr>
        <w:t xml:space="preserve">       </w:t>
      </w:r>
      <w:r>
        <w:rPr>
          <w:color w:val="000000"/>
        </w:rPr>
        <w:t>(дата)                       (подпись)                          (Ф.И.О.)</w:t>
      </w:r>
      <w:r>
        <w:rPr>
          <w:color w:val="000000"/>
          <w:sz w:val="27"/>
          <w:szCs w:val="27"/>
        </w:rPr>
        <w:t> </w:t>
        <w:br/>
        <w:t> </w:t>
        <w:br/>
      </w:r>
    </w:p>
    <w:p>
      <w:pPr>
        <w:pStyle w:val="Normal"/>
        <w:spacing w:before="280" w:after="28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</w:rPr>
        <w:t>к положению по учету объектов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</w:rPr>
        <w:t>незавершенного строительств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</w:rPr>
        <w:t>План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</w:rPr>
        <w:t>снижения объемов и количества объектов незавершенного строительства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по Баевскому району </w:t>
        <w:br/>
        <w:t> Раздел 1.Объекты незавершенного строительства, в отношении которых предлагается завершение строительства</w:t>
      </w:r>
      <w:r>
        <w:rPr/>
        <w:t> </w:t>
      </w:r>
    </w:p>
    <w:tbl>
      <w:tblPr>
        <w:tblW w:w="150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887"/>
        <w:gridCol w:w="1173"/>
        <w:gridCol w:w="1610"/>
        <w:gridCol w:w="1261"/>
        <w:gridCol w:w="1592"/>
        <w:gridCol w:w="1849"/>
        <w:gridCol w:w="1192"/>
        <w:gridCol w:w="777"/>
        <w:gridCol w:w="1474"/>
        <w:gridCol w:w="1509"/>
      </w:tblGrid>
      <w:tr>
        <w:trPr>
          <w:trHeight w:val="3420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2" w:name="table03"/>
            <w:bookmarkEnd w:id="2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, застройщик. Наименование объекта. Адрес местонахождения объекта. Назначение объект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щность объекта, сметная стоимость, тысяч рубле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уемый период строительства, годы фактического начала и прекращения строительства, степень завершенности строительств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естровый номер имуществ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 основание для выделения средств из бюджетов (начало строительства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ктические расходы на реализацию инвестиционного проекта, тысяч. рублей, всего, в том числе из федерального бюджет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таток сметной стоимости, тысяч рублей по состоянию на 01.01.20__ г.</w:t>
            </w:r>
          </w:p>
        </w:tc>
        <w:tc>
          <w:tcPr>
            <w:tcW w:w="22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Источники и объемы финансирования, необходимого для завершения строительств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ввода объекта в эксплуатацию</w:t>
            </w:r>
          </w:p>
        </w:tc>
      </w:tr>
      <w:tr>
        <w:trPr>
          <w:trHeight w:val="2985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его в тысяч рублей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 федерального бюджета, тысяч рублей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</w:rPr>
        <w:t>Раздел 2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7"/>
          <w:szCs w:val="27"/>
        </w:rPr>
        <w:t>Объекты незавершенного строительства, в отношении которых предлагается проведение консервации</w:t>
      </w:r>
      <w:r>
        <w:rPr/>
        <w:t> </w:t>
        <w:br/>
        <w:t> </w:t>
        <w:br/>
      </w:r>
    </w:p>
    <w:tbl>
      <w:tblPr>
        <w:tblW w:w="1343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887"/>
        <w:gridCol w:w="1173"/>
        <w:gridCol w:w="1610"/>
        <w:gridCol w:w="1261"/>
        <w:gridCol w:w="1592"/>
        <w:gridCol w:w="1849"/>
        <w:gridCol w:w="1830"/>
        <w:gridCol w:w="1509"/>
      </w:tblGrid>
      <w:tr>
        <w:trPr>
          <w:trHeight w:val="3420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3" w:name="table04"/>
            <w:bookmarkEnd w:id="3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, застройщик. Наименование объекта. Адрес местонахождения объекта. Назначение объект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щность объекта, сметная стоимость, тысяч рубле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уемый период строительства, годы фактического начала и прекращения строительства, степень завершенности строительств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естровый номер имуществ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 основание для выделения средств из бюджетов (начало строительства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ктические расходы на реализацию инвестиционного проекта, тысяч рублей, всего, в том числе из федерального бюджет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Источники и объемы финансирования, необходимого для завершения строительств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ввода объекта в эксплуатацию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 </w:t>
        <w:br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</w:rPr>
        <w:t>Раздел 3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7"/>
          <w:szCs w:val="27"/>
        </w:rPr>
        <w:t>Объекты незавершенного строительства, в отношении которых предлагается приватизация (продажа)</w:t>
      </w:r>
      <w:r>
        <w:rPr/>
        <w:t> </w:t>
      </w:r>
    </w:p>
    <w:tbl>
      <w:tblPr>
        <w:tblW w:w="1190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887"/>
        <w:gridCol w:w="1173"/>
        <w:gridCol w:w="1610"/>
        <w:gridCol w:w="1261"/>
        <w:gridCol w:w="1592"/>
        <w:gridCol w:w="1849"/>
        <w:gridCol w:w="1810"/>
      </w:tblGrid>
      <w:tr>
        <w:trPr>
          <w:trHeight w:val="3420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4" w:name="table05"/>
            <w:bookmarkEnd w:id="4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, застройщик. Наименование объекта. Адрес местонахождения объекта. Назначение объект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щность объекта, сметная стоимость, тысяч рубле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уемый период строительства, годы фактического начала и прекращения строительства, степень завершенности строительств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естровый номер имуществ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 основание для выделения средств из бюджетов (начало строительства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ктические расходы на реализацию инвестиционного проекта, тысяч рублей всего, в том числе из федерального бюджет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Предполагаемый срок приватизации (продажи)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</w:rPr>
        <w:t>Раздел 4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7"/>
          <w:szCs w:val="27"/>
        </w:rPr>
        <w:t>Объекты незавершенного строительства, в отношении которых предлагается передача в концессию</w:t>
      </w:r>
      <w:r>
        <w:rPr/>
        <w:t> </w:t>
      </w:r>
    </w:p>
    <w:tbl>
      <w:tblPr>
        <w:tblW w:w="118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887"/>
        <w:gridCol w:w="1173"/>
        <w:gridCol w:w="1610"/>
        <w:gridCol w:w="1261"/>
        <w:gridCol w:w="1592"/>
        <w:gridCol w:w="1849"/>
        <w:gridCol w:w="1717"/>
      </w:tblGrid>
      <w:tr>
        <w:trPr>
          <w:trHeight w:val="3420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5" w:name="table06"/>
            <w:bookmarkEnd w:id="5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, застройщик. Наименование объекта. Адрес местонахождения объекта. Назначение объект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щность объекта, сметная стоимость, тысяч рубле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уемый период строительства, годы фактического начала и прекращения строительства, степень завершенности строительств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естровый номер имуществ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 основание для выделения средств из бюджетов (начало строительства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ктические расходы на реализацию инвестиционного проекта, тысяч рублей всего, в том числе из федерального бюджет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Срок принятия решения о заключении концессионного соглашения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 </w:t>
        <w:br/>
        <w:t> </w:t>
        <w:br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</w:rPr>
        <w:t>Раздел 5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7"/>
          <w:szCs w:val="27"/>
        </w:rPr>
        <w:t>Объекты незавершенного строительства, в отношении которых предлагается передача другим субъектам хозяйственной деятельности, либо в собственность Российской Федерации, Субъектов Российской Федерации или муниципальную собственность</w:t>
      </w:r>
      <w:r>
        <w:rPr/>
        <w:t> </w:t>
      </w:r>
    </w:p>
    <w:tbl>
      <w:tblPr>
        <w:tblW w:w="1354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887"/>
        <w:gridCol w:w="1173"/>
        <w:gridCol w:w="1610"/>
        <w:gridCol w:w="1261"/>
        <w:gridCol w:w="1592"/>
        <w:gridCol w:w="1849"/>
        <w:gridCol w:w="1723"/>
        <w:gridCol w:w="1723"/>
      </w:tblGrid>
      <w:tr>
        <w:trPr>
          <w:trHeight w:val="3420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6" w:name="table07"/>
            <w:bookmarkEnd w:id="6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, застройщик. Наименование объекта. Адрес местонахождения объекта. Назначение объект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щность объекта, сметная стоимость, тысяч рубле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уемый период строительства, годы фактического начала и прекращения строительства, степень завершенности строительств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естровый номер имуществ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 основание для выделения средств из бюджетов (начало строительства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ктические расходы на реализацию инвестиционного проекта, тысяч рублей всего, в том числе из федерального бюджета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Предлагаемый получатель объекта незавершенного строительства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передачи объекта незавершенного строительств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 </w:t>
        <w:br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</w:rPr>
        <w:t>Раздел 6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7"/>
          <w:szCs w:val="27"/>
        </w:rPr>
        <w:t>Объекты незавершенного строительства, в отношении которых предлагается списание и снос</w:t>
      </w:r>
      <w:r>
        <w:rPr/>
        <w:t> </w:t>
      </w:r>
    </w:p>
    <w:tbl>
      <w:tblPr>
        <w:tblW w:w="154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887"/>
        <w:gridCol w:w="1173"/>
        <w:gridCol w:w="1610"/>
        <w:gridCol w:w="1261"/>
        <w:gridCol w:w="1592"/>
        <w:gridCol w:w="1849"/>
        <w:gridCol w:w="1868"/>
        <w:gridCol w:w="1770"/>
        <w:gridCol w:w="1723"/>
      </w:tblGrid>
      <w:tr>
        <w:trPr>
          <w:trHeight w:val="3420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7" w:name="table08"/>
            <w:bookmarkEnd w:id="7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, застройщик. Наименование объекта. Адрес местонахождения объекта. Назначение объект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щность объекта, сметная стоимость, тысяч рубле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уемый период строительства, годы фактического начала и прекращения строительства, степень завершенности строительств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естровый номер имуществ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 основание для выделения средств из бюджетов (начало строительства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ктические расходы на реализацию инвестиционного проекта, тысяч рублей, всего, в том числе из федерального бюджета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снование необходимости списания объекта незавершенного строительства (в том числе реквизиты документов, содержащих  информацию о состоянии объектов незавершенного строительства, непригодности к дальнейшему использовании, невозможности и неэффективности восстановления)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точники и объемы финансирования работ по сносу объекта незавершенного строительства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списания и снос объекта незавершенного строительства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</w:rPr>
        <w:t>Раздел 7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7"/>
          <w:szCs w:val="27"/>
        </w:rPr>
        <w:t>Объекты незавершенного строительства, в отношении которых предлагается принятие в казну</w:t>
      </w:r>
      <w:r>
        <w:rPr/>
        <w:t> </w:t>
      </w:r>
    </w:p>
    <w:tbl>
      <w:tblPr>
        <w:tblW w:w="1182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887"/>
        <w:gridCol w:w="1173"/>
        <w:gridCol w:w="1610"/>
        <w:gridCol w:w="1261"/>
        <w:gridCol w:w="1592"/>
        <w:gridCol w:w="1849"/>
        <w:gridCol w:w="1723"/>
      </w:tblGrid>
      <w:tr>
        <w:trPr>
          <w:trHeight w:val="3420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8" w:name="table09"/>
            <w:bookmarkEnd w:id="8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, застройщик. Наименование объекта. Адрес местонахождения объекта. Назначение объект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щность объекта, сметная стоимость, тысяч рубле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уемый период строительства, годы фактического начала и прекращения строительства, степень завершенности строительств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естровый номер имуществ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 основание для выделения средств из бюджетов (начало строительства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ктические расходы на реализацию инвестиционного проекта, тысяч рублей, всего, в том числе из федерального бюджета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Срок принятия объекта незавершенного строительства в казну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 </w:t>
        <w:br/>
        <w:t> </w:t>
        <w:br/>
        <w:t> </w:t>
        <w:br/>
        <w:t> </w:t>
        <w:br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</w:rPr>
        <w:t>Раздел 8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7"/>
          <w:szCs w:val="27"/>
        </w:rPr>
        <w:t>Предлагаемые решения в отношении капитальных вложений, произведенных в объекты капитального строительства, строительство, реконструкции, в том числе с элементами реставрации, техническое перевооружение которых не начиналось</w:t>
      </w:r>
      <w:r>
        <w:rPr/>
        <w:t> </w:t>
      </w:r>
    </w:p>
    <w:tbl>
      <w:tblPr>
        <w:tblW w:w="12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887"/>
        <w:gridCol w:w="1173"/>
        <w:gridCol w:w="1610"/>
        <w:gridCol w:w="1592"/>
        <w:gridCol w:w="1849"/>
        <w:gridCol w:w="1567"/>
        <w:gridCol w:w="1723"/>
      </w:tblGrid>
      <w:tr>
        <w:trPr>
          <w:trHeight w:val="3420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9" w:name="table0A"/>
            <w:bookmarkEnd w:id="9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, застройщик. Наименование объекта. Адрес местонахождения объекта. Назначение объект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щность объекта, сметная стоимость, тысяч рубле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уемый период строительства, годы фактического начала и прекращения строительства, степень завершенности строительств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 основание для выделения средств из бюджетов (начало строительства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ктические расходы на реализацию инвестиционного проекта, тысяч рублей, всего, в том числе из федерального бюджет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личие разработанной проектной документации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Предлагаемые решения, в том числе с обоснованием в срок принятия объекта незавершенного строительства в казну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1">
    <w:name w:val="foo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3:00Z</dcterms:created>
  <dc:creator>Фомин Д.В.</dc:creator>
  <dc:description/>
  <dc:language>en-US</dc:language>
  <cp:lastModifiedBy>Deeva</cp:lastModifiedBy>
  <cp:lastPrinted>2021-03-31T14:18:00Z</cp:lastPrinted>
  <dcterms:modified xsi:type="dcterms:W3CDTF">2021-04-02T08:21:00Z</dcterms:modified>
  <cp:revision>4</cp:revision>
  <dc:subject>от 24.03.2014 № 210</dc:subject>
  <dc:title>Об утверждении перечня ЗУ многодетным на 2014 г.</dc:title>
</cp:coreProperties>
</file>