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а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2.2021   №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ая </w:t>
      </w:r>
      <w:hyperlink w:anchor="P41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а «Защита населения и территорий от чрезвычайных ситуаций, обеспечение пожарной безопасности и безопасности людей на водных объектах Баевского района Алтайского края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Баевского района Алтайского края на 2022-2026 годы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82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делам ГО ЧС и мобилизационной работ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и Баевского района Алтайского кра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итет Администрации района по образова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Администрации района по культуре и делам молодёж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лавы сельсоветов и главы Администраций сельсоветов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Хозяйствующие субъекты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62 пожарно-спасательная часть 12 пожарно-спасательного отряда федеральной противопожарной службы государственной противопожарной службы главного управления министерства по чрезвычайным ситуациям России по Алтайскому краю (далее – 62 ПСЧ 12 ПСО ФПС ГПС ГУ МЧС России по Алтайскому краю) (по согласова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тдел надзорной деятельности и профилактической работы №11 управления надзорной деятельности и профилактической работы главного управления министерства по чрезвычайным ситуациям России по Алтайскому краю (далее – ТО НД и ПР №11 УНД и ПР ГУ МЧС России по Алтайскому краю) (по согласованию)</w:t>
            </w:r>
          </w:p>
        </w:tc>
      </w:tr>
      <w:tr>
        <w:trPr>
          <w:trHeight w:val="11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редотвращение и снижение риска возникновения чрезвычайных ситуаций, а также  минимизация социального,  экономического и экологического  ущерба, наносимого населению,  экономике и природной среде, от  чрезвычайных ситуаций природного и  техногенного характера, пожаров и  происшествий на водных объектах Баевского района  Алтайского кра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обеспечение эффективной структуры сил и средств для предупреждения и ликвидации ЧС, а также для решения задач в области гражданской обороны и пожарной безопасност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создание условий для безопасного и комфортного отдыха граждан путем формирования инфраструктуры мест массового отдыха людей на водоемах Баевского района Алтайского края с одновременным развитием системы обеспечения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повышение безопасности населения и снижение социально-экономического ущерба от ЧС и происшествий путем улучшения взаимодействия экстренных оперативных служб и сокращения среднего времени их комплексного реагирования на обращения населения по единому номеру "112" на территории муниципального образования Баевский район</w:t>
            </w:r>
            <w:r>
              <w:rPr>
                <w:i/>
                <w:iCs/>
              </w:rPr>
              <w:t xml:space="preserve"> </w:t>
            </w:r>
            <w:r>
              <w:rPr/>
              <w:t>Алтайского кра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. количество чрезвычайных ситуаций;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. количество пожаров (по отношению к уровню 2020 года)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3. количество происшествий на водных объектах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программы 2022-2026 год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финансирования муниципальной 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  <w:softHyphen/>
              <w:t>щий объ</w:t>
              <w:softHyphen/>
              <w:t>ем финан</w:t>
              <w:softHyphen/>
              <w:t>си</w:t>
              <w:softHyphen/>
              <w:t>ро</w:t>
              <w:softHyphen/>
              <w:t>ва</w:t>
              <w:softHyphen/>
              <w:t>ния про</w:t>
              <w:softHyphen/>
              <w:t>грам</w:t>
              <w:softHyphen/>
              <w:t>мы состав</w:t>
              <w:softHyphen/>
              <w:t>ля</w:t>
              <w:softHyphen/>
              <w:t>ет  8445,5 тыс. руб</w:t>
              <w:softHyphen/>
              <w:t>лей, в том чис</w:t>
              <w:softHyphen/>
              <w:t>ле: из кон</w:t>
              <w:softHyphen/>
              <w:t>со</w:t>
              <w:softHyphen/>
              <w:t>ли</w:t>
              <w:softHyphen/>
              <w:t>ди</w:t>
              <w:softHyphen/>
              <w:t>ро</w:t>
              <w:softHyphen/>
              <w:t>ван</w:t>
              <w:softHyphen/>
              <w:t>но</w:t>
              <w:softHyphen/>
              <w:t>го рай</w:t>
              <w:softHyphen/>
              <w:t>он</w:t>
              <w:softHyphen/>
              <w:t>но</w:t>
              <w:softHyphen/>
              <w:t>го бюд</w:t>
              <w:softHyphen/>
              <w:t>же</w:t>
              <w:softHyphen/>
              <w:t>та – 8395,5 тыс. руб</w:t>
              <w:softHyphen/>
              <w:t>лей, внебюджетные источники – 50 тыс.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муниципальной программы, выраженные в количественно измеримых показателях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муниципальной программы, выраженные в количественно измеримых показателя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чрезвычайных ситуаций -  не более 1 ед.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нижение количества пожаров (по  отношению к уровню 2020 года) на 3,5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происшествий на  водных объектах – не более 1 случая в год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современных условиях негативные факторы ЧС техногенного и природного характера представляют одну из наиболее реальных угроз для устойчивого и безопасного развития Баевского района Алтайского края и повышения качества жизни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повышение уровня защиты граждан от чрезвычайных ситуаций природного и техногенного характера, пожарной безопасности и безопасности людей на водных объектах, выполнение задач по спасению людей, материальных и культурных ценностей и оказанию помощи населению, пострадавшему в результате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метилась тенденция роста количества опасных природных явлений, а также крупных техногенных аварий и катастроф. В таких условия необходимо повышать эффективность как предупредительных мер по недопущению возникновения чрезвычайных ситуаций, так и мероприятий по ликвидации возникших чрезвычайных ситуац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ля Баевского района Алтайского края важное значение име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 недопущение роста количества чрезвычайных ситуаци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снижение количества природных и техногенных пож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недопущение роста происшествий на водных объек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20 году на территории Баевского района Алтайского края возникла одна чрезвычайная ситуация, погибших и травмированных нет. Так же было зарегистрировано 59 пожаров на которых погибло 4 челове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и и задачи, индикаторы и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2.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сформулированы с учетом целей и задач, представленных в следующих стратегических докум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1.12.1994 № 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№ 28-ФЗ «О гражданской оборон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31.12.2015 № 683          «О Стратегии национальной безопасности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01.01.2018 № 2            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1.01.2018 № 12         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6.10.2019 № 501         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 Алтайского края от 17.03.1998 № 15-ЗС «О защите населения и территорий Алтайского края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 Алтайского края от 03.04.2015 № 30-ЗС «О стратегическом планировании в Алтайском кра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рамках исполнения полномочий органов местного самоуправления, установленных указанными нормативно-правовыми актами, с учетом направлений развития Баевского района Алтайского края, определенных стратегией социально-экономического развития Алтайского края, утвержденной законом Алтайского края от 21.11.2012 № 86-ЗС (далее – «Стратегия»), приоритетными направлениями муниципальной политики в сфере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области защиты населения и территорий от ЧС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дрение комплексных систем обеспечения безопасности жизнедеятельности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уровня защиты населения от ЧС и внедрение современных технологий и методов при проведении аварийно-спасательных рабо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области обеспечения пожарной безопас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повышения уровня защищенности населения и объектов защиты от пож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и развития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муниципальной пожарной охра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области Г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ГО, систем оповещения и информирования населения об опасностях, возникающих при Ч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уровня оснащенности сил ГО современной специальной техник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способов защиты населения, материальных и культурных ценностей от опасностей, возникающих при Ч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качества подготовки населения в области 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2.2. Цель,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Целью муниципальной программы является предотвращение и снижение риска возникновения чрезвычайных ситуаций, а также  минимизация социального,  экономического и экологического  ущерба, наносимого населению,  экономике и природной среде, от  чрезвычайных ситуаций природного и  техногенного характера, пожаров и  происшествий на водных объектах Баевского района Алтайского кра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остижение цели требует формирования комплексного подхода к муниципальному управлению в сфере обеспечения безопасности людей и территорий Баевского района Алтайского края и решения следующих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эффективной структуры сил и средств для предупреждения и ликвидации ЧС, а также для решения задач в области гражданской обороны и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создание условий для безопасного и комфортного отдыха граждан путем формирования инфраструктуры мест массового отдыха людей на водоемах Баевского района Алтайского края с одновременным развитием системы обеспечения безопасности людей на водных объект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овышение безопасности населения и снижение социально-экономического ущерба от ЧС и происшествий путем улучшения взаимодействия экстренных оперативных служб и сокращения среднего времени их комплексного реагирования на обращения населения по единому номеру "112" на территории Баевского района Алтай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2.3. Индикаторы (показатели) и конечн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количество чрезвычайных ситуаций -  не более 1 ед. в г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снижение количества пожаров (по  отношению к уровню 2020 года) на 3,5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количество происшествий на  водных объектах – не более 1 случая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казателей носит открытый характер и предусматривает возможность их корректировки в случаях потери информативности индикаторов, изменения приоритетов региональной и муниципальной политики в сфер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ндикаторах (показателях) муниципальной программ и их значениях по годам представлены в приложении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роки реализации муниципальной программы: 2022-2026 годы (без деления на этап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униципальная программа включает мероприятия, реализуемые в рамках наиболее актуальных и перспективных направлений в сфере защиты населения и территорий Баевского района Алтайского края от ЧС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ограммные мероприятия, объёмы и источники финансирования содержатся в приложении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айонного бюджета - в соответствии с решениями Администрации муниципального образования Баевский район Алтайского края о бюджете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бюджетных источ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бщий объем финансирования муниципальной программы составит 8445,5тыс. 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– 8395,5 тыс. руб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2 год – 1 679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3 год – 1 679, 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4 год – 1 679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5 год – 1 679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26 год – 1 679,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бюджетные источники –  50 тыс. руб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2 год – 1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3 год – 1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4 год – 1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25 год – 1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26 год – 1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еализации настоящей муниципальной программы необходимо учитывать возможные макроэкономические, социальные, операционные и прочие рис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муниципальной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ые, организационные и управленческие риски - непринятие или несвоевременное принятие необходимых нормативных актов, влияющих на реализацию мероприятий муниципальной программы, недостаточная проработка вопросов, решаемых в рамках муниципальной программы, недостаточная подготовка управленческих кадров, неадекватность системы мониторинга реализации муниципальной программы, отставание от сроков реализации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реализации муниципальной программы, обеспечением мониторинга ее осуществления и оперативного внесения необходимых изме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работ и услуг в различных сферах деятельности, снизить их доступность и сократить объем инвестиций в муниципальную программ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возникновением бюджетного дефицита и недостаточным уровнем финансирования из средств бюджета района, секвестированием бюджетных расходов на установленные сферы деятельности. Вероятность возникновения финансовых рисков в значительной степени связана с макроэкономическими рисками. Однако, учитывая практику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должно соответствовать поставленным задачам и осуществляться путем координации деятельности всех субъектов, участвующих в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является Администрация Ба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: органы местного самоуправления района, структурные подразделения Администрации района, </w:t>
      </w:r>
      <w:r>
        <w:rPr>
          <w:rFonts w:eastAsia="Lucida Sans Unicode"/>
          <w:sz w:val="28"/>
          <w:szCs w:val="28"/>
        </w:rPr>
        <w:t xml:space="preserve">организации и учреждения района, </w:t>
      </w:r>
      <w:r>
        <w:rPr>
          <w:sz w:val="28"/>
          <w:szCs w:val="28"/>
        </w:rPr>
        <w:t>юридические лица и индивидуальные предприниматели, осуществляющие хозяйственную деятельность на территории района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 осуществляется ежеквартально. 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экономике, управлению муниципальным имуществом Администрации Бае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принимает решение о внесении изменений в соответствии с установленным порядком 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ыполнение программных мероприятий, выявляет несоответствие результатов их реализации плановым показателям, устанавливает причины не достижения ожидаемых результатов и определяет меры по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участников программы информацию, необходимую для проведения мониторинга и подготовки отчета о ходе реализации и оценке эффективност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участникам программы осуществлять разработку отдельных мероприятий, планов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ежеквартальный и годовой отчеты о ходе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еализацию мероприятий программы, в отношении которых они являются исполнителями или в реализации которых предполагается их учас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формирование бюджетных заявок на финансирование мероприятий программы, подготовку обоснований для отбора первоочередных проектов, финансируемых в рамк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ответственному исполнителю предложения о необходимости внесения изменений в 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эффективное и целевое расходование средств, выделяемых на реализацию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методическое сопровождение мероприятий программы, непрерывный мониторинг и оценку эффективности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 нормативные правовые акты, касающиеся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7. Методика оценки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бюджетов и их целевому  назна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осуществляется согласно приложению к порядку разработки и оценки эффективности муниципальных программ, утвержденному постановлением Администрации Баевского района Алтайского края от 28.11.2013 №817 (в редакции от 23.05.2016 №310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 муниципальной программе «Защита населения и территор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чрезвычайных ситуаций, обеспечение пожарной безопас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 Ба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тайского края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ндикаторах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района Алтайского края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значен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709"/>
        <w:gridCol w:w="1149"/>
        <w:gridCol w:w="1067"/>
        <w:gridCol w:w="1067"/>
        <w:gridCol w:w="1067"/>
        <w:gridCol w:w="1067"/>
        <w:gridCol w:w="10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. изм.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 (факт)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нижение количества пожаров (по отношению к уровню 2021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происшестви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 муниципальной программе «Защита населения и территор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чрезвычайных ситуаций, обеспечение пожарной безопас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 Ба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тайского края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евского района Алтайского края на 2022-2026 го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2"/>
        <w:gridCol w:w="1417"/>
        <w:gridCol w:w="1985"/>
        <w:gridCol w:w="1134"/>
        <w:gridCol w:w="1134"/>
        <w:gridCol w:w="1134"/>
        <w:gridCol w:w="1134"/>
        <w:gridCol w:w="1134"/>
        <w:gridCol w:w="1128"/>
        <w:gridCol w:w="1926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1:</w:t>
            </w:r>
            <w:r>
              <w:rPr>
                <w:sz w:val="20"/>
                <w:szCs w:val="20"/>
              </w:rPr>
              <w:t xml:space="preserve"> предотвращение и снижение риска возникновения чрезвычайных ситуаций, а так же минимизация социального, экономического и эколог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Баевского района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62 ПСЧ 12 ПСО ФПС ГПС, ТОНД и ПР №11, главы поселений, руководители предприятий и организаций, отдел по культуре и делам молодежи, комитет по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1:</w:t>
            </w:r>
            <w:r>
              <w:rPr>
                <w:sz w:val="20"/>
                <w:szCs w:val="20"/>
              </w:rPr>
              <w:t xml:space="preserve"> обеспечение эффективной структуры сил и средств для предупреждения и ликвидации ЧС, а так же для решения задач в области гражданской обороны и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62 ПСЧ 12 ПСО ФПС ГПС, ТОНД и ПР №11, глав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: организация работы и развитие ЕДДС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: Повышение квалификации лиц для решения задач в области ГО, ЧС и П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главы поселений, руководители предприятий и организаций, комитет по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2: </w:t>
            </w:r>
            <w:r>
              <w:rPr>
                <w:sz w:val="20"/>
                <w:szCs w:val="20"/>
              </w:rPr>
              <w:t>создание условий для безопасного и комфортного отдыха граждан путем формирования инфраструктуры мест массового отдыха людей на водоемах Баевского района Алтайского края  с одновременным развитием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главы поселений, руководители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1: Информационное обеспечение в област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отдел по культуре и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2: Оборудование пля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руководители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3: </w:t>
            </w:r>
            <w:r>
              <w:rPr>
                <w:sz w:val="20"/>
                <w:szCs w:val="20"/>
              </w:rPr>
              <w:t>повышение безопасности населения  и снижение социально-экономического ущерба от пожаров (в том числе ландшафтных) на территории Баевского района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62 ПСЧ 12 ПСО ФПС ГПС, ТОНД и ПР №11, глав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1: проведение мероприятий по противопожарной агитации и пропаган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62 ПСЧ 12 ПСО ФПС ГПС, ТОНД и ПР №11, глав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2:  обеспечение безопасности граждан в местах массов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ЧС и МР, 62 ПСЧ 12 ПСО ФПС ГПС, ТОНД и ПР №11, глав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3:  выполнение работ по прокладке и восстановлению минерализованных полос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руководители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>к  муниципальной программе «Защита населения и территор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чрезвычайных ситуаций, обеспечение пожарной безопас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 Ба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тайского края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ых ресурсов необходимых для реализац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Баевского района Алтайского края на 2022-2026 го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993"/>
        <w:gridCol w:w="1134"/>
        <w:gridCol w:w="992"/>
        <w:gridCol w:w="95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направления расходов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Суммарный расход, тыс.руб.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муниципального образования Баевский район Алтай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 бюджета (на условиях софинансир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 (на условиях софинансир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706"/>
      <w:jc w:val="both"/>
    </w:pPr>
    <w:rPr>
      <w:rFonts w:ascii="Microsoft Sans Serif" w:hAnsi="Microsoft Sans Serif" w:cs="Microsoft Sans Serif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85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5:00Z</dcterms:created>
  <dc:creator>ГПС</dc:creator>
  <dc:description/>
  <cp:keywords/>
  <dc:language>en-US</dc:language>
  <cp:lastModifiedBy>User</cp:lastModifiedBy>
  <cp:lastPrinted>2021-11-12T14:46:00Z</cp:lastPrinted>
  <dcterms:modified xsi:type="dcterms:W3CDTF">2022-01-26T08:10:00Z</dcterms:modified>
  <cp:revision>3</cp:revision>
  <dc:subject/>
  <dc:title>ПРОТОКОЛ №3</dc:title>
</cp:coreProperties>
</file>