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ных межбюджетных трансфертов бюджетам поселений на частичную компенсацию дополнительных расходов местных бюджетов по оплате труда работников муниципальных учреждений на 2020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5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стройство площадок под твердые коммунальные от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бретение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квартал 2021г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 бюджетам поселений  на  реализации инициативных проектов развития  (создания) общественной инфраструктуры муниципальных образ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245"/>
        <w:gridCol w:w="26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квартал 2021г.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нансирование из районного бюджета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в развития (создания) общественной инфраструктуры, 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анных  на местных инициатива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квартал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1-04-14T09:01:00Z</dcterms:modified>
  <cp:revision>199</cp:revision>
  <dc:subject/>
  <dc:title>Приложение № 12</dc:title>
</cp:coreProperties>
</file>