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УТВЕРЖДЕНО</w:t>
      </w:r>
    </w:p>
    <w:p>
      <w:pPr>
        <w:pStyle w:val="Normal"/>
        <w:ind w:left="612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остановлением Администрации                                                 </w:t>
      </w:r>
    </w:p>
    <w:p>
      <w:pPr>
        <w:pStyle w:val="Normal"/>
        <w:ind w:left="612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Баевского района</w:t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т  12.04 .2021    №  10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 исполнении районного бюджета за 1 квартал  2021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полнение районного бюджета по доходам, расхода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источникам финансирования дефицита районного бюдж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954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3"/>
        <w:gridCol w:w="1559"/>
        <w:gridCol w:w="1368"/>
      </w:tblGrid>
      <w:tr>
        <w:trPr>
          <w:trHeight w:val="562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источников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ый план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21г.  </w:t>
            </w:r>
          </w:p>
        </w:tc>
      </w:tr>
      <w:tr>
        <w:trPr>
          <w:trHeight w:val="191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66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1,0</w:t>
            </w:r>
          </w:p>
        </w:tc>
      </w:tr>
      <w:tr>
        <w:trPr>
          <w:trHeight w:val="21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логовые до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55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5,7</w:t>
            </w:r>
          </w:p>
        </w:tc>
      </w:tr>
      <w:tr>
        <w:trPr>
          <w:trHeight w:val="21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1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5,3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звозмездные поступления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84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78,2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84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65,1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5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2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тации на выравнивание бюджетной обеспеченности муниципальн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5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2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89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33,6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на осуществление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4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на выравнивание бюджетной обеспеченност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9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4,3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на функционирование административных комиссий при местных администр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на 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по обеспечению бесплатным двухразовым питанием обучающихся с ограниченными возможностями здоровья 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2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на содержание ребенка в семье опекуна (попечителя) и приемной семье, а также вознаграждение, причитающееся 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6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,1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" w:leader="none"/>
              </w:tabs>
              <w:rPr/>
            </w:pPr>
            <w:r>
              <w:rPr>
                <w:sz w:val="24"/>
                <w:szCs w:val="24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 в организациях,  осуществляющих образователь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в части финансирования расходов на оплату труда работников общеобразовательных учреждений, на компенсационные выплаты за книгоиздательскую продукцию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29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46,6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исполнение государственных полномочий по обращению с животными без владель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3,3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90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9,5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для обеспечения расчетов за уголь, тепловую энергию, потребляемые муниципальными учрежд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4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7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рганизацию отдыха и оздоровле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6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на частичную компенсацию дополнительных расходов местных бюджетов по оплате труда работников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8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Алтай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,5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образований на реализацию мероприятий краевой адресной инвестиционной программы в рамках государственной программы Алтайского края «Комплексное развитие сельских территорий Алтайского края» - все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Нижнечуманский водопровод - 19836,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Обеспечение жильем молодых семьей – 1002,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Улучшение жилищных условий граждан на селе - 473,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 Ремонт Прослаухинской школы – 76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37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6,9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551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69,2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4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 Функционирование законодательных (представительных) органов государственной власти и представительных органов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 Руководство и управление в сфере установленных функций органов государственной власти субъектов РФ и органов 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6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0,4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 Судебная сис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06 Обеспечение деятельности финансовых, налоговых 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аможенных органов и органов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9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7</w:t>
            </w:r>
          </w:p>
        </w:tc>
      </w:tr>
      <w:tr>
        <w:trPr>
          <w:trHeight w:val="90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 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13 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2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8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4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Мобилизационная и вневойсков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4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Национальная безопасность и правоохранительная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7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309 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7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1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 Сельское хозяйство и рыболов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 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9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412 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87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9,5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502 Коммунальное 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25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 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05 </w:t>
            </w: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6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3,5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77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82,3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 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93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9,9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 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64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09,4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 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6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1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707 Молодежная политика и оздоровле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1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3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 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7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Культура, кинематограф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84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3,9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3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,2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804 Другие вопросы в области культуры, кинемат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,7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8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2,4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3 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 Охрана семьи, материнства и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7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2,4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 Физическая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Обслуживание государственно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01 Обслуживание внутреннего государственно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01 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 прочие межбюджетные трансферты обще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264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82,4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фицит (-),  профицит (+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финансирования дефицитов бюджетов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точники финансирования дефицита районного бюджет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6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3,2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бюджетных кредитов от других бюджетов бюджетной системы РФ бюджетами муниципальных районов в валюте Р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0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средст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6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3,2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712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20" w:right="926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9:24:00Z</dcterms:created>
  <dc:creator>1</dc:creator>
  <dc:description/>
  <cp:keywords/>
  <dc:language>en-US</dc:language>
  <cp:lastModifiedBy>Пользователь</cp:lastModifiedBy>
  <cp:lastPrinted>2021-04-14T15:47:00Z</cp:lastPrinted>
  <dcterms:modified xsi:type="dcterms:W3CDTF">2021-04-14T08:50:00Z</dcterms:modified>
  <cp:revision>436</cp:revision>
  <dc:subject/>
  <dc:title>Приложение № 2 </dc:title>
</cp:coreProperties>
</file>