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УТВЕРЖДЕНО</w:t>
      </w:r>
    </w:p>
    <w:p>
      <w:pPr>
        <w:pStyle w:val="Normal"/>
        <w:ind w:left="612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становлением Администрации                                                 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аевского района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 11.10. 2021    №  3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районного бюджета за 9 месяцев  2021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районного бюджета по доходам, расход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источникам финансирования дефицита районного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1559"/>
        <w:gridCol w:w="1368"/>
      </w:tblGrid>
      <w:tr>
        <w:trPr>
          <w:trHeight w:val="562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1г.  </w:t>
            </w:r>
          </w:p>
        </w:tc>
      </w:tr>
      <w:tr>
        <w:trPr>
          <w:trHeight w:val="191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66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89,1</w:t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4,9</w:t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1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4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14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53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0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94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79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и на выравнивание бюджетной обеспеченности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8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86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3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по обеспечению бесплатным двухразовым питанием обучающихся с ограниченными возможностями здоровья 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содержание ребенка в семье опекуна (попечителя) и приемной семье, а также вознаграждение, причитающееся 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3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rPr/>
            </w:pPr>
            <w:r>
              <w:rPr>
                <w:sz w:val="24"/>
                <w:szCs w:val="24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 в организациях, 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4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исполнение государственных полномочий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5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4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8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для обеспечения расчетов за уголь, тепловую энергию, потребляемые муниципаль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3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частичную компенсацию дополнительных расходов местных бюджетов по оплате труда работников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1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8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25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реализацию мероприятий краевой адресной инвестиционной программы в рамках государственной программы Алтайского края «Комплексное развитие сельских территорий Алтайского края» - 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Водопровод с. Нижнечуман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Обеспечение жильем молодых семь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Улучшение жилищных условий граждан на сел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2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6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6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9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, (в том числе федеральные 3517,1; краевые 35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на государственную поддержку отрасли культуры (государственная поддержка лучших работников сельских учреждений культуры),   (в т.ч. федер.50,0; краевые 0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на государственную поддержку отрасли культуры (государственная поддержка лучших сельских учреждений культуры), ( в т.ч. федер.100,0; краев. 1,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бюджетам муниципальных образований на реализацию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бюджетам муниципальных образований на реализацию мероприятий по капитальному ремонту объектов муниципальной собственности в рамках подпрограммы «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» государственной программы Алтайского края «Развитие образования в Алтайском крае» (ремонт Плотавской школы – 23658,7; ремонт Прослаухинской школы – 7625,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1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проект развития (создания общественной инфраструктуры с. Верх-Чуманка, замена водонапорной баш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8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42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7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6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Функционирование законодательных (представительных) органов государственной власти и представительных органов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Руководство и управление в сфере установленных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9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6 Обеспечение деятельности финансовых, налоговых 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моженных органов и органов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9</w:t>
            </w:r>
          </w:p>
        </w:tc>
      </w:tr>
      <w:tr>
        <w:trPr>
          <w:trHeight w:val="90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 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13 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7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Национальная безопасность и правоохранительна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309 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 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12 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61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0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502 Коммунальное 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5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05 </w:t>
            </w: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0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2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87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77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 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4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7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 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4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64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4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707 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2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9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5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6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04 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5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4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3 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 Охрана семьи, материнства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 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01 Обслуживание внутреннего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01 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 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5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01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фицит (-), 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99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1,0</w:t>
            </w:r>
          </w:p>
        </w:tc>
      </w:tr>
      <w:tr>
        <w:trPr>
          <w:trHeight w:val="168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ов бюджетов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ники финансирования дефицита районного бюдже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6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41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бюджетных кредитов от других бюджетов бюджетной системы РФ бюджетами муниципальных районов в валюте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6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41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12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926" w:gutter="0" w:header="709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24:00Z</dcterms:created>
  <dc:creator>1</dc:creator>
  <dc:description/>
  <cp:keywords/>
  <dc:language>en-US</dc:language>
  <cp:lastModifiedBy>Пользователь</cp:lastModifiedBy>
  <cp:lastPrinted>2021-07-15T10:26:00Z</cp:lastPrinted>
  <dcterms:modified xsi:type="dcterms:W3CDTF">2021-10-13T04:49:00Z</dcterms:modified>
  <cp:revision>496</cp:revision>
  <dc:subject/>
  <dc:title>Приложение № 2 </dc:title>
</cp:coreProperties>
</file>