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1 год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58"/>
        <w:gridCol w:w="1514"/>
        <w:gridCol w:w="146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2021 г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9 месяцев 2021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4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,5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3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611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0 2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4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303 0703 588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39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3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от   11.10. 2021   №  331     «Об исполнении бюджета муниципального образования Баевский район Алтайского края за 9 месяцев 2021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055"/>
        <w:gridCol w:w="1695"/>
        <w:gridCol w:w="6"/>
        <w:gridCol w:w="2233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ниципальных служащих органов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84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9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49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7,8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 райо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9 месяцев 2021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2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 Администрации Паклинского сельсовета - на проведение соревнований Х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имней Олимпиады в с. Пакл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по плану до конца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21-10-11T16:12:00Z</cp:lastPrinted>
  <dcterms:modified xsi:type="dcterms:W3CDTF">2021-10-11T09:17:00Z</dcterms:modified>
  <cp:revision>268</cp:revision>
  <dc:subject/>
  <dc:title/>
</cp:coreProperties>
</file>