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1.10. 2021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331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лтайского края за 9 месяцев 2021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9 месяцев  2021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и</w:t>
        <w:tab/>
        <w:t xml:space="preserve">                                                 Н.В. Алё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Начальник юридического отдела                                              Е.А. Лун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Аленин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печатать 3 экз. (1-дело, 1-комитет по финансам,  1-прокурат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21-10-11T14:36:00Z</cp:lastPrinted>
  <dcterms:modified xsi:type="dcterms:W3CDTF">2021-10-11T09:22:00Z</dcterms:modified>
  <cp:revision>159</cp:revision>
  <dc:subject/>
  <dc:title>АДМИНИСТРАЦИЯ БАЕВСКОГО РАЙОНА</dc:title>
</cp:coreProperties>
</file>