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1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1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1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УТВЕРЖДЕНО</w:t>
      </w:r>
    </w:p>
    <w:p>
      <w:pPr>
        <w:pStyle w:val="Normal"/>
        <w:ind w:left="6120" w:hanging="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постановлением Администрации                                                 </w:t>
      </w:r>
    </w:p>
    <w:p>
      <w:pPr>
        <w:pStyle w:val="Normal"/>
        <w:ind w:left="6120" w:hanging="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Баевского района</w:t>
      </w:r>
    </w:p>
    <w:p>
      <w:pPr>
        <w:pStyle w:val="Normal"/>
        <w:ind w:left="609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от  10.07. 2022    №  284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ТЧЕ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б исполнении районного бюджета за 1 полугодие  2022 го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аблица 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сполнение районного бюджета по доходам, расходам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 источникам финансирования дефицита районного бюджет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ыс. рублей</w:t>
      </w:r>
    </w:p>
    <w:tbl>
      <w:tblPr>
        <w:tblW w:w="954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3"/>
        <w:gridCol w:w="1559"/>
        <w:gridCol w:w="1368"/>
      </w:tblGrid>
      <w:tr>
        <w:trPr>
          <w:trHeight w:val="562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источников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очненный план 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з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полугодие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022г.  </w:t>
            </w:r>
          </w:p>
        </w:tc>
      </w:tr>
      <w:tr>
        <w:trPr>
          <w:trHeight w:val="191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Налоговые и неналоговые доход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434,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88,1</w:t>
            </w:r>
          </w:p>
        </w:tc>
      </w:tr>
      <w:tr>
        <w:trPr>
          <w:trHeight w:val="21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Налоговые доход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06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25,3</w:t>
            </w:r>
          </w:p>
        </w:tc>
      </w:tr>
      <w:tr>
        <w:trPr>
          <w:trHeight w:val="21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28,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62,8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Безвозмездные поступления 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34,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553,2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других бюджетов бюджетной систе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34,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825,6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49,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50,0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Дотации на выравнивание бюджетной обеспеченности муниципального райо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49,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50,0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565,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942,9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 на осуществление полномочий по первичному воинскому учету на территориях, где отсутствуют военные комиссариат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8,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,1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на выравнивание бюджетной обеспеченности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2,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,0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86,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47,4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на функционирование административных комиссий при местных администр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на функционирование комиссий по делам несовершеннолетних и защите их прав и органов опеки и попечи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6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,8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по обеспечению бесплатным двухразовым питанием обучающихся с ограниченными возможностями здоровья  муниципальных общеобразователь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7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7,2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на содержание ребенка в семье опекуна (попечителя) и приемной семье, а также вознаграждение, причитающееся  приемному родител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98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8,3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5" w:leader="none"/>
              </w:tabs>
              <w:rPr/>
            </w:pPr>
            <w:r>
              <w:rPr>
                <w:sz w:val="24"/>
                <w:szCs w:val="24"/>
              </w:rPr>
              <w:t>Субвенции на выплату компенсации части родительской платы за присмотр и уход за детьми, осваивающими образовательные программы дошкольного образования  в организациях,  осуществляющих образовательную деятель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7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,1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на 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, в части финансирования расходов на оплату труда работников общеобразовательных учреждений, на компенсационные выплаты за книгоиздательскую продукцию, расходов на учебники и учебные пособия, технические средства обучения, расходные материалы и хозяйственные нужды (за исключением расходов на содержание зданий и коммунальных расходов, осуществляемых из местных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52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447,4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исполнение государственных полномочий по обращению с животными без владельце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9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1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2,0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19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32,6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на обеспечения расчетов за топливно-энергетические ресурсы, потребляемые муниципальными учрежд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38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5,0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организацию отдыха и оздоровления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6,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на частичную компенсацию дополнительных расходов местных бюджетов по оплате труда работников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6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8,0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на проектирование, строительство, реконструкцию, капитальный ремонт и ремонт автомобильных дорог общего пользования местного 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9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Алтай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9,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,1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бюджетам муниципальных образований на реализацию мероприятий краевой адресной инвестиционной программы в рамках государственной программы Алтайского края «Комплексное развитие сельских территорий Алтайского края» - всег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Водопровод с. Нижнечуманка – 13726,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- Обеспечение жильем молодых семьей – 379,5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-Улучшение жилищных условий граждан на сел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05,9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26,4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,5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9,5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,5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300,0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ОТ НЕГОСУДАРСТВЕН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76,4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468,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841,3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ходы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1 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16,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01,3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3 Функционирование законодательных (представительных) органов государственной власти и представительных органов</w:t>
            </w:r>
            <w:r>
              <w:rPr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7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 Руководство и управление в сфере установленных функций органов государственной власти субъектов РФ и органов 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58,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2,1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5 Судебная систе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9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06 Обеспечение деятельности финансовых, налоговых и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таможенных органов и органов надз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9,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6,7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90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 Резервные фон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113 Другие 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3,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2,9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Национальная обор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8,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,1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 Мобилизационная и вневойсковая подготов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8,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,1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3 Национальная безопасность и правоохранительная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еятель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1,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5,7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310 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1,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5,7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6,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7,1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 Сельское хозяйство и рыболов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 Дорожное хозяйство (дорожные фонд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4,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4,0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412 Другие вопросы в области национальной эконом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1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21,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91,8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502 Коммунальное 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70,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 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,0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505 </w:t>
            </w:r>
            <w:r>
              <w:rPr>
                <w:color w:val="000000"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1,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61,8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558,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880,7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1 Дошкольное 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44,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26,2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 Общее 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771,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957,1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3 Дополнительное образование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14,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9,9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707 Молодежная политик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7,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5,6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 Другие вопросы в области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20,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91,9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8 Культура, кинематограф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75,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65,6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 Культу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1,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5,2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804 Другие вопросы в области культуры, кинематограф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3,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0,4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Социальная поли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84,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84,0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003 Социальное обеспечение на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9,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9,6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4 Охрана семьи, материнства и дет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75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4,4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Физическая культура и спо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8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 Физическая культу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8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Обслуживание государственного и муниципального дол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301 Обслуживание внутреннего государственного и муниципального дол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2,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4,0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401 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2,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4,0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3 прочие межбюджетные трансферты общего характе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0,0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666,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038,2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ефицит (-),  профицит (+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2635,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196,9</w:t>
            </w:r>
          </w:p>
        </w:tc>
      </w:tr>
      <w:tr>
        <w:trPr>
          <w:trHeight w:val="168" w:hRule="atLeast"/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и финансирования дефицитов бюджетов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сточники финансирования дефицита районного бюджета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Изменение остатков средств на счетах по учету средств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35,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6,9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720" w:right="926" w:gutter="0" w:header="709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50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09:24:00Z</dcterms:created>
  <dc:creator>1</dc:creator>
  <dc:description/>
  <cp:keywords/>
  <dc:language>en-US</dc:language>
  <cp:lastModifiedBy>Пользователь</cp:lastModifiedBy>
  <cp:lastPrinted>2022-07-14T10:12:00Z</cp:lastPrinted>
  <dcterms:modified xsi:type="dcterms:W3CDTF">2022-08-15T02:12:00Z</dcterms:modified>
  <cp:revision>545</cp:revision>
  <dc:subject/>
  <dc:title>Приложение № 2 </dc:title>
</cp:coreProperties>
</file>