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тации администрациям сельсоветов на выравни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ой обеспеченности  поселен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411"/>
        <w:gridCol w:w="2452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администраций сельсоветов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2022 год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ind w:left="-1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за 1полугодие 2022г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евска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-Пайвинская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-Чуманска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чуманска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линска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авска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аухинска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7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никовска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8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2,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бвенции  администрациям сельсове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существление полномочий по первичному воинскому уче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территориях, где отсутствуют военные комиссариаты </w:t>
      </w:r>
    </w:p>
    <w:p>
      <w:pPr>
        <w:pStyle w:val="Normal"/>
        <w:jc w:val="right"/>
        <w:rPr/>
      </w:pPr>
      <w:r>
        <w:rPr>
          <w:sz w:val="28"/>
          <w:szCs w:val="28"/>
        </w:rPr>
        <w:t>тыс.</w:t>
      </w:r>
      <w:r>
        <w:rPr>
          <w:sz w:val="28"/>
          <w:szCs w:val="28"/>
          <w:lang w:val="en-US"/>
        </w:rPr>
        <w:t xml:space="preserve"> </w:t>
      </w:r>
      <w:r>
        <w:rPr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40"/>
        <w:gridCol w:w="2446"/>
      </w:tblGrid>
      <w:tr>
        <w:trPr>
          <w:trHeight w:val="9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 администраций сельсов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2022 год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ind w:left="-1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 1полугодие 2022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е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,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-Пайвинска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8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-Чума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8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чума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6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ли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а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аухи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нико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8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,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 4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пределение  иных межбюджетных трансфертов на проектирование, строительство, реконструкцию, капитальный ремонт  и ремонт автомобильных дорог  общего пользования местного знач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268"/>
        <w:gridCol w:w="2552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2022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ind w:left="-1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 1полугодие 2022г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2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ев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иных межбюджетных трансфертов бюджетам посел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2 год</w:t>
      </w:r>
    </w:p>
    <w:p>
      <w:pPr>
        <w:pStyle w:val="Normal"/>
        <w:jc w:val="right"/>
        <w:rPr/>
      </w:pPr>
      <w:r>
        <w:rPr>
          <w:sz w:val="28"/>
          <w:szCs w:val="28"/>
        </w:rPr>
        <w:t>тыс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269"/>
        <w:gridCol w:w="2517"/>
      </w:tblGrid>
      <w:tr>
        <w:trPr>
          <w:trHeight w:val="9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 администраций сельсовет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2022 год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ind w:left="-1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 1полугодие 2022г.</w:t>
            </w:r>
          </w:p>
        </w:tc>
      </w:tr>
      <w:tr>
        <w:trPr>
          <w:trHeight w:val="33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евск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-Пайвинская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рх-Чуманск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чуманск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линск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аухинск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никовск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6.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держание, ремонт, реконструкцию и строительств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втомобильных дорог, являющихся муниципальной собственность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ыс.</w:t>
      </w:r>
      <w:r>
        <w:rPr>
          <w:sz w:val="28"/>
          <w:szCs w:val="28"/>
          <w:lang w:val="en-US"/>
        </w:rPr>
        <w:t xml:space="preserve"> </w:t>
      </w:r>
      <w:r>
        <w:rPr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40"/>
        <w:gridCol w:w="2446"/>
      </w:tblGrid>
      <w:tr>
        <w:trPr>
          <w:trHeight w:val="9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 администраций сельсов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2022 год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ind w:left="-1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 1полугодие 2022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е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-Пайвинска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рх-Чума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чума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ли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а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аухи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нико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 6.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кты культурного наслед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ыс. </w:t>
      </w:r>
      <w:r>
        <w:rPr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269"/>
        <w:gridCol w:w="2517"/>
      </w:tblGrid>
      <w:tr>
        <w:trPr>
          <w:trHeight w:val="9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 администраций сельсовет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2022 год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ind w:left="-1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 1полугодие 2022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евск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-Пайвинская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рх-Чуманск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чуманск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линск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авск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аухинск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никовск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 6.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я и содержание мест захорон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ыс. </w:t>
      </w:r>
      <w:r>
        <w:rPr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40"/>
        <w:gridCol w:w="2446"/>
      </w:tblGrid>
      <w:tr>
        <w:trPr>
          <w:trHeight w:val="9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 администраций сельсов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2022 год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ind w:left="-1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 1полугодие 2022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е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-Пайвинска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рх-Чума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чума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ли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а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аухи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нико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 6.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я водоснабжения населения на территории посел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ыс. </w:t>
      </w:r>
      <w:r>
        <w:rPr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40"/>
        <w:gridCol w:w="2446"/>
      </w:tblGrid>
      <w:tr>
        <w:trPr>
          <w:trHeight w:val="9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 администраций сельсов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2022 год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ind w:left="-1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 1полугодие 2022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-Чуман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 6.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устройство площадок под твердые коммунальные от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риобретение контейнер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ыс. </w:t>
      </w:r>
      <w:r>
        <w:rPr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40"/>
        <w:gridCol w:w="2446"/>
      </w:tblGrid>
      <w:tr>
        <w:trPr>
          <w:trHeight w:val="9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 администраций сельсов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2022 год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ind w:left="-1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 1полугодие 2022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е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rPr/>
      </w:pPr>
      <w:r>
        <w:rPr/>
        <w:t xml:space="preserve">                                               </w:t>
      </w:r>
    </w:p>
    <w:p>
      <w:pPr>
        <w:pStyle w:val="Normal"/>
        <w:ind w:left="4678" w:hanging="0"/>
        <w:rPr/>
      </w:pPr>
      <w:r>
        <w:rPr/>
        <w:t xml:space="preserve">                                                     </w:t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02:27:00Z</dcterms:created>
  <dc:creator>Алекандр</dc:creator>
  <dc:description/>
  <cp:keywords/>
  <dc:language>en-US</dc:language>
  <cp:lastModifiedBy>Пользователь</cp:lastModifiedBy>
  <cp:lastPrinted>2018-04-11T15:22:00Z</cp:lastPrinted>
  <dcterms:modified xsi:type="dcterms:W3CDTF">2022-07-11T05:20:00Z</dcterms:modified>
  <cp:revision>208</cp:revision>
  <dc:subject/>
  <dc:title>Приложение № 12</dc:title>
</cp:coreProperties>
</file>