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uppressAutoHyphens w:val="true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uppressAutoHyphens w:val="true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</w:t>
      </w:r>
    </w:p>
    <w:p>
      <w:pPr>
        <w:pStyle w:val="Normal"/>
        <w:ind w:left="6379" w:hanging="0"/>
        <w:jc w:val="both"/>
        <w:rPr/>
      </w:pPr>
      <w:r>
        <w:rPr>
          <w:rFonts w:eastAsia="Calibri"/>
          <w:sz w:val="24"/>
          <w:szCs w:val="24"/>
        </w:rPr>
        <w:t>к решению Баевского  районного Совета народных депутатов</w:t>
      </w:r>
    </w:p>
    <w:p>
      <w:pPr>
        <w:pStyle w:val="Normal"/>
        <w:ind w:left="637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26.08.2022 № </w:t>
      </w:r>
      <w:r>
        <w:rPr>
          <w:rFonts w:eastAsia="Calibri"/>
          <w:sz w:val="24"/>
          <w:szCs w:val="24"/>
          <w:u w:val="single"/>
        </w:rPr>
        <w:t>266</w:t>
      </w:r>
    </w:p>
    <w:p>
      <w:pPr>
        <w:pStyle w:val="Normal"/>
        <w:ind w:right="-2" w:hanging="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uppressAutoHyphens w:val="true"/>
        <w:ind w:right="-1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3"/>
              <w:snapToGrid w:val="false"/>
              <w:ind w:right="-108"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евский район Алтайского края на 2022-2024 годы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направления приватизации муниципального имущества муниципального образования Баевский район в 2022-2024 годах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567"/>
        <w:jc w:val="both"/>
        <w:rPr/>
      </w:pPr>
      <w:r>
        <w:rPr>
          <w:sz w:val="28"/>
          <w:szCs w:val="28"/>
        </w:rPr>
        <w:t>Основной целью реализации прогнозного плана приватизации муниципального имущества муниципального образования Баевский район Алтайского края на 2022-2024 годы является обеспечение планомерности процесса приватизации и поступления средств в районный бюджет.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в 2022-2024 годах будет направлена на решение следующих задач: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ходов районного бюджета.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567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муниципального имущества муниципального образования Баевский район Алтайского края, приватизация которого планируется в 2022-2024 году</w:t>
      </w:r>
    </w:p>
    <w:p>
      <w:pPr>
        <w:pStyle w:val="Normal"/>
        <w:ind w:right="-5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59"/>
        <w:gridCol w:w="2284"/>
        <w:gridCol w:w="194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Автобус специальный для перевозки детей ГАЗ-322171 2012 года выпуска,  модель/№ двигателя *421600*С0601356*, цвет кузова - желтый, № кузова – 322121С0505493, тип двигателя – бензиновый, мощность двигателя – 106,8 л.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Автобус специальный для перевозки детей ГАЗ-322171, 2012 года выпуска, модель/ № двигателя *421600*С0601288*, цвет кузова - желтый, тип двигателя – бензиновый, мощность двигателя – 106,8 л.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00,00</w:t>
            </w:r>
          </w:p>
        </w:tc>
      </w:tr>
    </w:tbl>
    <w:p>
      <w:pPr>
        <w:pStyle w:val="Normal"/>
        <w:ind w:right="-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right="-765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66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uppressAutoHyphens w:val="true"/>
      <w:ind w:right="-76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ind w:right="-1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3:00Z</dcterms:created>
  <dc:creator>Марина Снесарь</dc:creator>
  <dc:description/>
  <cp:keywords/>
  <dc:language>en-US</dc:language>
  <cp:lastModifiedBy>Пользователь</cp:lastModifiedBy>
  <cp:lastPrinted>2022-02-24T14:28:00Z</cp:lastPrinted>
  <dcterms:modified xsi:type="dcterms:W3CDTF">2022-09-08T03:47:00Z</dcterms:modified>
  <cp:revision>14</cp:revision>
  <dc:subject/>
  <dc:title>РОССИЙСКАЯ  ФЕДЕРАЦИЯ</dc:title>
</cp:coreProperties>
</file>