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         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 бюджете муниципального  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Баевский район Алтайского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 на 2022 год и на плановый период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3 и 2024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2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4097"/>
        <w:gridCol w:w="2260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5,6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5 00 00 00 0000 000 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5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22-01-08T11:08:00Z</cp:lastPrinted>
  <dcterms:modified xsi:type="dcterms:W3CDTF">2022-08-11T07:00:00Z</dcterms:modified>
  <cp:revision>107</cp:revision>
  <dc:subject/>
  <dc:title/>
</cp:coreProperties>
</file>