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2 год и на плановый период 2023 и 2024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2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9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10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021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S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3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омплексное развитие сельских территорий муниципального образования Баевский район Алтайского края на 2020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 611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47,2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8-02T16:23:00Z</cp:lastPrinted>
  <dcterms:modified xsi:type="dcterms:W3CDTF">2022-08-12T06:07:00Z</dcterms:modified>
  <cp:revision>122</cp:revision>
  <dc:subject/>
  <dc:title/>
</cp:coreProperties>
</file>