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Й ПРОГНОЗ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ЕВСКОГО РАЙОНА АЛТАЙСКОГО КРАЯ НА ПЕРИОД ДО 2028 ГО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ный прогноз Баевского района Алтайского края на период до 2028 года (далее - "Бюджетный прогноз") разработан с учет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гноза социально-экономического развития муниципального образования Баевский район Алтайского края на 2023-2025 год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й бюджетной, налоговой и долговой политики Баевского района Алтайского кра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ный прогноз определяет основные направления налоговой, бюджетной и долговой политики и основные параметры консолидированного бюджета Баевского района Алтайского края на период до 2028 года, а также предельные объемы расходов бюджета Баевского района Алтайского края на финансовое обеспечение муниципальных программ Баевского района Алтайского края на период их реал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. Основные подходы  к формированию бюджетной политики на долгосрочный период до 2028 го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оциально-экономической полит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ост собственного экономического (налогового) потенциала района, собственных доходов муниципального бюджета, а также уровня социально-экономического развития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звешенной долговой полит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ршенствование системы межбюджетных отношений, обеспечение сбалансированности и устойчивости  бюджетов посел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и открытость (публичность) бюджета и бюджетного процесса для об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казания (качества) муниципальных услу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достижения цели и решения задач долгосрочной бюджетной политики необходимо соблюдение следующих основных принцип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стоверность и консервативность оценок и прогнозов, положенных в основу долгосрочной бюджетной полит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лгосрочная устойчивость и сбалансированность бюджетов бюджетной системы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хранение объема муниципального долга на экономически безопасном уровне, позволяющем обеспечивать привлечение заемных средств на условиях реальной возможности обслуживания и погашения дан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-экономического развития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(установленных) результато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гноз основных характеристик бюджета Баевского района Алтайского края, объемы муниципального долг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ноз основных характеристик консолидированного бюджета Баевского района Алтайского края представлен в приложении 1 к Бюджетному прогноз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гноз основных характеристик районного бюджета представлен в приложении 2 к Бюджетному прогноз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казатели финансового обеспечения муниципальных программ Баевского района Алтайского края на период их действия за счет средств районного бюджета представлены в приложениях 3 и 4 к Бюджетному прогноз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бюджетному прогноз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консолидированного бюджета Баевского района Алтай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млн.рублей</w:t>
      </w:r>
    </w:p>
    <w:tbl>
      <w:tblPr>
        <w:tblW w:w="10854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4"/>
        <w:gridCol w:w="846"/>
        <w:gridCol w:w="846"/>
        <w:gridCol w:w="846"/>
        <w:gridCol w:w="846"/>
        <w:gridCol w:w="846"/>
        <w:gridCol w:w="846"/>
      </w:tblGrid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, 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Баевского района на конец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бюджетному прогноз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гноз основных характеристик районного бюджета Баевского района Алтай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млн.рублей</w:t>
      </w:r>
    </w:p>
    <w:tbl>
      <w:tblPr>
        <w:tblW w:w="10854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4"/>
        <w:gridCol w:w="846"/>
        <w:gridCol w:w="846"/>
        <w:gridCol w:w="846"/>
        <w:gridCol w:w="846"/>
        <w:gridCol w:w="846"/>
        <w:gridCol w:w="846"/>
      </w:tblGrid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, 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Баевского района на конец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бюджетному прогноз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период до 2028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финансового обеспечения муниципальных программ Баевского района Алтайского края на период их действия за счет средств районного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610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25"/>
        <w:gridCol w:w="787"/>
        <w:gridCol w:w="776"/>
        <w:gridCol w:w="776"/>
        <w:gridCol w:w="776"/>
        <w:gridCol w:w="776"/>
      </w:tblGrid>
      <w:tr>
        <w:trPr>
          <w:trHeight w:val="8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3:39:00Z</dcterms:created>
  <dc:creator>Алекандр</dc:creator>
  <dc:description/>
  <cp:keywords/>
  <dc:language>en-US</dc:language>
  <cp:lastModifiedBy>ФО-Адм</cp:lastModifiedBy>
  <cp:lastPrinted>2022-11-14T16:38:00Z</cp:lastPrinted>
  <dcterms:modified xsi:type="dcterms:W3CDTF">2022-12-28T01:41:00Z</dcterms:modified>
  <cp:revision>6</cp:revision>
  <dc:subject/>
  <dc:title>РЕШЕНИЕ</dc:title>
</cp:coreProperties>
</file>