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депутатов         .12.2022   №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 в решение районного Совета народных депутатов от 22.12.2021 года № 215 «О бюджете муниципального образования Баевский район Алтайского края  на 2022 и на плановый период 2023 и 2024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022 год                                     (тыс. рублей)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>
          <w:trHeight w:val="3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зменение параметров доходной части районного бюджета-всего:</w:t>
            </w:r>
          </w:p>
          <w:p>
            <w:pPr>
              <w:pStyle w:val="Style17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Style17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налога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37,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7,2</w:t>
            </w:r>
          </w:p>
        </w:tc>
      </w:tr>
      <w:tr>
        <w:trPr>
          <w:trHeight w:val="74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менение расходной части районного бюджета- всего: 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менение направленного остатка на уменьшение дефицит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16820,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820,7</w:t>
            </w:r>
          </w:p>
        </w:tc>
      </w:tr>
      <w:tr>
        <w:trPr>
          <w:trHeight w:val="68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.  Изменение финансирования по уведомлениям Министерства финансов всего -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1702,3</w:t>
            </w:r>
          </w:p>
        </w:tc>
      </w:tr>
      <w:tr>
        <w:trPr>
          <w:trHeight w:val="39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6,0</w:t>
            </w:r>
          </w:p>
        </w:tc>
      </w:tr>
      <w:tr>
        <w:trPr>
          <w:trHeight w:val="39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Субвенции на функционирование административных комиссий при местных администр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39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Субвенции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>
          <w:trHeight w:val="68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венции бюджетам муниципальных образований на обеспечение бесплатным двухразовым питанием обучающихся муниципальных 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8,9</w:t>
            </w:r>
          </w:p>
        </w:tc>
      </w:tr>
      <w:tr>
        <w:trPr>
          <w:trHeight w:val="18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сидии бюджетам муниципальных образований на обеспечение бесплатным двухразовым питанием обучающихся с ограниченными возможностями здоровья муниципальных  общеобразовательных организациях, не проживающих в дан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9</w:t>
            </w:r>
          </w:p>
        </w:tc>
      </w:tr>
      <w:tr>
        <w:trPr>
          <w:trHeight w:val="24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Субсидии бюджетам муниципальных образован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</w:tr>
      <w:tr>
        <w:trPr>
          <w:trHeight w:val="24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000,0</w:t>
            </w:r>
          </w:p>
        </w:tc>
      </w:tr>
      <w:tr>
        <w:trPr>
          <w:trHeight w:val="34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Перемещение ассигнований на основании справок об изменении бюджетной росписи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Изменение классификации в соответствии с приказами краевого комитета по финан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023 год                                     (тыс. рублей)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>
          <w:trHeight w:val="3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параметров доходной части районного бюджета-всего:</w:t>
            </w:r>
          </w:p>
          <w:p>
            <w:pPr>
              <w:pStyle w:val="Style17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налога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менение расходной части районного бюджета- всего: 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направление остатка денежных средств по состоянию на 01.01.2022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8500,0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2:53:00Z</dcterms:created>
  <dc:creator>Вырупаев П.</dc:creator>
  <dc:description/>
  <cp:keywords/>
  <dc:language>en-US</dc:language>
  <cp:lastModifiedBy>Пользователь</cp:lastModifiedBy>
  <cp:lastPrinted>2019-03-14T10:07:00Z</cp:lastPrinted>
  <dcterms:modified xsi:type="dcterms:W3CDTF">2022-12-14T04:33:00Z</dcterms:modified>
  <cp:revision>25</cp:revision>
  <dc:subject/>
  <dc:title/>
</cp:coreProperties>
</file>