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ложение № 1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народных           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путатов «О бюджете муниципального     </w:t>
      </w:r>
    </w:p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Баевский район Алтайского</w:t>
      </w:r>
    </w:p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я на 2022 год и на плановый период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3 и 2024 годов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на 2022 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4097"/>
        <w:gridCol w:w="2260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9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05 00 00 00 0000 000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7:58:00Z</dcterms:created>
  <dc:creator>Вырупаев П.</dc:creator>
  <dc:description/>
  <dc:language>en-US</dc:language>
  <cp:lastModifiedBy>Пользователь</cp:lastModifiedBy>
  <cp:lastPrinted>2022-01-08T11:08:00Z</cp:lastPrinted>
  <dcterms:modified xsi:type="dcterms:W3CDTF">2022-12-16T07:58:00Z</dcterms:modified>
  <cp:revision>2</cp:revision>
  <dc:subject/>
  <dc:title/>
</cp:coreProperties>
</file>