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2698" w:hanging="486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1416" w:right="269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№ 3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яснительной записке к решения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Баевский район Алтайского края на 202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год 2023 год и на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2024 и 2025 годов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>Объем поступлений из  краевого бюджета в 2023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2475</wp:posOffset>
                </wp:positionH>
                <wp:positionV relativeFrom="paragraph">
                  <wp:posOffset>635</wp:posOffset>
                </wp:positionV>
                <wp:extent cx="590867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1"/>
                              <w:gridCol w:w="1134"/>
                            </w:tblGrid>
                            <w:tr>
                              <w:trPr>
                                <w:trHeight w:val="322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Наименование источников доход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9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тация на выравнивание бюджетной обеспеченности муниципального район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9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6077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8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4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административных комиссий при местных администр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75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677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36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на исполнение государственных полномочий по отлову и содержанию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я по составлению списков кандидатов в присяжные заседатели федеральных судов общей юрисдикц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обеспечение бесплатным двухразовым питанием обучающихся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3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641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для обеспечения расчетов за топливно-энергетические ресурсы потребляемые муниципальными учреждениям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9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отдыха и оздоровления дет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2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77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5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на строительно-монтажные работы и пуско-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77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т.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Обеспечение жильем молодых семьей – 57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 Улучшение жилищных условий граждан на селе – 123,7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9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6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0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  <w:cantSplit w:val="true"/>
                              </w:trPr>
                              <w:tc>
                                <w:tcPr>
                                  <w:tcW w:w="8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9021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841.9pt;mso-wrap-distance-left:9pt;mso-wrap-distance-right:9pt;mso-wrap-distance-top:0pt;mso-wrap-distance-bottom:0pt;margin-top:0.05pt;mso-position-vertical-relative:text;margin-left:59.25pt;mso-position-horizontal-relative:text">
                <v:fill opacity="0f"/>
                <v:textbox inset="0in,0in,0in,0in">
                  <w:txbxContent>
                    <w:tbl>
                      <w:tblPr>
                        <w:tblW w:w="93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1"/>
                        <w:gridCol w:w="1134"/>
                      </w:tblGrid>
                      <w:tr>
                        <w:trPr>
                          <w:trHeight w:val="322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Наименование источников доходов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8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ТА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922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отация на выравнивание бюджетной обеспеченности муниципального район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922,3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60772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убвенция на осуществление полномочий по первичному воинскому учету на территориях, где отсутствуют военные комиссариаты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83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равнивание бюджетной обеспеченности посел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47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административных комиссий при местных администр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0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7756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677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функционирование комиссий по делам несовершеннолетних и защите их прав и на  организацию и осуществление деятельности по опеке и попечительству над детьми-сиротами и детьми, оставшимися без попечения родите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8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убвенция на содержание ребенка в семье опекуна (попечителя) и приемной семье, а также на вознаграждение, причитающееся приемному родителю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364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на исполнение государственных полномочий по отлову и содержанию безнадзорных животных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3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я по составлению списков кандидатов в присяжные заседатели федеральных судов общей юрисдикц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9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обеспечение бесплатным двухразовым питанием обучающихся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32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венции на ежемесячное денежное вознаграждение за классное руководство педагогическим работникам муниципальных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6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УБСИД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6419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для обеспечения расчетов за топливно-энергетические ресурсы потребляемые муниципальными учреждениям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91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отдыха и оздоровления дет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6,9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25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бсидии на софинансирование части расходов местных бюджетов по оплате труда работников муниципальных учрежд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774,4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организацию бесплатного горячего питания обучающимся, получающих начальное общее образование в муниципальных образовательных организациях за счет федерального и краевого бюджет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51,6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на строительно-монтажные работы и пуско-наладочные работы для подключения оборудования, приобретенного в целях реализации мероприятий по обеспечению развития информационно-телекоммуникационной инфраструктуры объектов общеобразовательных организац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779,1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бюджетам муниципальных образований на реализацию мероприятий краевой адресной инвестиционной программы в рамках государственной программы Алтайского края «Комплексное развитие сельских территорий Алтайского края» - все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т.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 Обеспечение жильем молодых семьей – 571,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- Улучшение жилищных условий граждан на селе – 123,7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94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6,8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0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07,0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  <w:cantSplit w:val="true"/>
                        </w:trPr>
                        <w:tc>
                          <w:tcPr>
                            <w:tcW w:w="8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ИТОГО  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9021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20" w:right="74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56:00Z</dcterms:created>
  <dc:creator>1</dc:creator>
  <dc:description/>
  <cp:keywords/>
  <dc:language>en-US</dc:language>
  <cp:lastModifiedBy>Пользователь</cp:lastModifiedBy>
  <cp:lastPrinted>2017-11-14T16:06:00Z</cp:lastPrinted>
  <dcterms:modified xsi:type="dcterms:W3CDTF">2022-12-14T04:11:00Z</dcterms:modified>
  <cp:revision>65</cp:revision>
  <dc:subject/>
  <dc:title>Приложение № 2 </dc:title>
</cp:coreProperties>
</file>