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 решению РС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евский район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3 год и на плановый период 2024 и 2025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О бюджете муниципального образования Баевский район Алтайского края на 2023 год и на плановый период 2024 и 2025 годов» (далее – районный бюджет) подготовлен в соответствии с требованиями Бюджетного кодекса РФ, решением РСНД «О бюджетном процессе и финансовом контроле в Баевском районе» и соответствует основным направлениям бюджетной и налоговой политики на 2023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ая политика Баевского района в 2023 - 2025 годах ориентирована на мобилизацию собственных доходов на основе экономического роста и развития налогового потенц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политика на среднесрочную перспективу ориентирована на реализацию основных задач, определенных проектом «Стратегии социально-экономического развития муниципального образования Баевский район Алтайского края до 2030 год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объема прогнозируемых доходов районного бюджета в 2023    году и на основе оценки поступлений доходов в бюджет в 2022 году, рассчитан общий объем расходов районного бюджета на 2023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проекта решения о районном бюджете, документы и материалы представляемые одновременно с проектом соответствуют требованиям, установленным Бюджетным кодексом РФ и статьями 11, 12 решения от 22.12.2020г. № 174 «О бюджетном процессе и финансовом контроле в  муниципальном образовании Баевский район Алтайского кра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основных показателей реш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 Баевский район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тайского края на 2023 год и на плановый период 2024 и 2025 годов 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 в настоящем решении основные параметры районного бюджета на 2023 год определены в соответствии с прогнозом социально-экономического развития Баевского района на период до 2025 года и характеризуются следующими показателя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833"/>
        <w:gridCol w:w="1417"/>
        <w:gridCol w:w="1559"/>
        <w:gridCol w:w="1666"/>
      </w:tblGrid>
      <w:tr>
        <w:trPr>
          <w:trHeight w:val="225" w:hRule="atLeast"/>
        </w:trPr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2022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РСНД  от 22.12.2021 № 215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5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сего (тыс. руб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5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48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4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11,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- федеральные, краев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6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20,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них - дотаци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2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1,8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е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8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91,0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всег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44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11,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бюджета определены Законом Алтайского края  от 30.11.2022 № 110-ЗС «О краевом бюджете на 2023 год и на плановый период 2024 и 2054 годо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доходов районного бюджета на 2023 год и плановый период 2024 и 2025 годы приведены в приложениях № 1,2 к настоящей пояснительной запис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доходов районного бюджета на 2023 год составлен на основе ожидаемых итогов социально-экономического развития Баевского района за 2022 год, а также уточненного прогноза социально-экономического развития района на 2023 год и оценки поступления доходов в районный бюджет в 2022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е доходы районного бюджета на 2023 год прогнозируются в объеме 71468,0 тыс. рублей, что составит 124,4 % к прогнозным показателям районного бюджета 2022 года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ые до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собственных доходов налоговые доходы составят 49646,0 тыс. рублей, неналоговые 21822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обственных доходов являются: налог на доходы физических лиц, налог на совокупный доход, аренда земель сельхозназнач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23 год произведен в соответствии с положением главы 23 Налогового кодекса РФ.     Сумма налога на доходы физических лиц определена исходя из прогнозируемого объема фонда оплаты труда, численности занятого населения и оценки поступления налога в 2022 год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в 2023 году налога на доходы физических лиц прогнозируется в сумме 34761,0,0 тыс. рублей, что составляет 111 % к прогнозным показателям в 2022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и на совокупный дох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, взимаемого в связи с применением упрощенной системы налогообложения в районный бюджет 5150,0 тыс. руб., что составляет 108 % к ожидаемому поступлению 2022 года. ЕНВД отмена, поступлений нет. Поступления по ЕСХН планируется в сумме 5035,0 тыс. рублей на уровне ожидаемого исполнения этого года. Налог, взимаемый в связи с применением патентной системы налогообложения в сумме 1250,0 тыс. рублей, что составляет 131 % к ожидаемому исполнен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алоговые доход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доходов районного бюджета на 2023 год прогнозируются неналоговые доходы в размере 21822,0 тыс. рублей, что составляет 146,8 % к прогнозу 2022 года из ни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до разграничения             - 151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енда земли после разграничения        -   340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от сдачи в аренду имущества    -     741,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доходы от использов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а                                                 -        9,4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негативное воздействие              -       45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трафы                                                     -      270,0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е доходы от оказания платных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слуг                                                          -    2066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пенсация затрат                                 -       19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средств из краевого и федерального бюджетов на 2023 год и плановый период на 2024 и 2025 г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едены  в приложении № 3,4 к пояснительной записке и планируются на 2023 год в сумме 229021,8 тыс. рублей; на 2024 год – 233263,6 тыс. рублей; на 2025 год – 228920,7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м числе поступлен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тации на выравнивание бюджетной обеспеченности  планируется на 2023 год в сумме 18922,3 тыс. рублей; на 2024 год – 6724,7 тыс. рублей; на 2025 год – 2591,8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убвенции из краевого  бюджета, для осуществления полномочий субъекта Российской Федерации,  планируется  на 2023 год  - 160772,9 тыс. рублей; на 2024 год – 160418,5 тыс. рублей; на 2025 год – 160445,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убсидии из краевого бюджета планируется на 2023 год в сумме 46419,6 тыс. рублей; на 2024 год – 66120,4 тыс. рублей; на 2025 год – 65883,2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    на 2023 год в сумме 2907,0 тыс. рубле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 районного бюдж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фицит районного бюджета на 2023 год  планируется за счет направления остатков денежных средств по состоянию на 01.01.2023 года в сумме 17023,2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 и 2025 годы  дефицит составит  0,0 тыс. рублей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дходы к формированию расходов районного бюдж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объема и структуры расходов районного бюджета на 2023 год и плановый период 2024 и 2025 годов осуществляется исходя из следующих основных подход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роекта бюджета  предусмотрена индексация заработной пл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ьных категорий работников, подпадающих под действие указов Президента Российской Федерации – на 8,7 процента с 1 января 2023 г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ботников, на которых не распространяется действие указов, - 5,5 процента с 1 октября 2023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мальный размер оплаты труда  с 1 января 2023 года увеличится на 6,3 процента и составит 16242 руб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расходы на заработную плату предусматриваются с учетом планируемого темпа роста минимального размера оплаты труда и начислением районного коэффициента (25%), сверх утверждаемого минимального размера оплаты труда в соответствии с Постановлениями Конституционного Суд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увеличение темпа роста тарифов на жилищно-коммунальные услуги в 2023 году составит 4,5% к 2022 году; в 2024 году-3,0% к 2023 году и в 2025 году - 3,0% к уровню 2024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индекса потребительских цен на 2023 год – 2,0%  к 2022 году, на 2024 год – 2,0%  к 2023 году и  на 2025 год – 2,0%  к уровню 2024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аспектом при исполнении бюджета является обеспечение ритмичного финансирования расходных обязательств и своевременное освоение средст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ислу приоритетных задач на стадии формирования районного бюджета отнесе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едельных размеров дефицита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сть жесткой экономии средст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а заработной платы работникам бюджетной сфер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оплату жилищно-коммунальных услу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е расходы на содержание учреждений органов подведомственных учреждений прогнозируются с учетом оптим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расходов районного бюджета в 2023 году по сравнению с 2022 годом характеризуется в следующих показател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170"/>
        <w:gridCol w:w="1290"/>
        <w:gridCol w:w="15"/>
        <w:gridCol w:w="1317"/>
      </w:tblGrid>
      <w:tr>
        <w:trPr>
          <w:trHeight w:val="345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г. Решение № 215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2.2021г.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750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3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24 го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на 2054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573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513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44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11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139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21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63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920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общ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09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6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45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7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,8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8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0,6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0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9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1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35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26,2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31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6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5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7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1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92,8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40,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40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7,1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 расходам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01. Общегосударственные вопрос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финансовое обеспечение органов местного самоуправления на 2023 год определен в сумме 28966,8 тыс. рублей, на 2024 год в сумме 19845,4 тыс. рублей, на 2025 год – 19997,4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щегосударственные вопрос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23 год </w:t>
      </w:r>
      <w:r>
        <w:rPr/>
        <w:t>характеризуются следующими данными: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382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представительных органов (СНД) 363,8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местной администрации 20200,5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дебная система 79,6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еятельности финансовых органов и органов финансового (финансово-бюджетного) надзора  5568,6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ервный фонд 200,0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2554,3 тыс. руб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9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</w:tr>
      <w:tr>
        <w:trPr>
          <w:trHeight w:val="324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3</w:t>
            </w:r>
          </w:p>
        </w:tc>
      </w:tr>
      <w:tr>
        <w:trPr>
          <w:trHeight w:val="832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общегосударственные вопросы (оценка недвижимости – 96,0 оплата за публикацию нормативных документов, взносов - 260,0; муниципальные программы 174,0 тыс. руб.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и 2025 года характеризуются следующими данным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50"/>
        <w:gridCol w:w="1004"/>
        <w:gridCol w:w="339"/>
        <w:gridCol w:w="951"/>
        <w:gridCol w:w="183"/>
        <w:gridCol w:w="1134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 рублей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представительных органов (СНД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8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ункционирование местной администрации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0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9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дебная система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деятельности финансовых органов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2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зервный фонд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угие общегосударственные вопросы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дразделе другие общегосударственные вопросы предусмотрено:</w:t>
            </w:r>
          </w:p>
        </w:tc>
      </w:tr>
      <w:tr>
        <w:trPr>
          <w:trHeight w:val="184" w:hRule="atLeast"/>
        </w:trPr>
        <w:tc>
          <w:tcPr>
            <w:tcW w:w="71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0" w:hRule="atLeast"/>
        </w:trPr>
        <w:tc>
          <w:tcPr>
            <w:tcW w:w="71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</w:tc>
      </w:tr>
      <w:tr>
        <w:trPr>
          <w:trHeight w:val="427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ункционирование административных комиссий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0</w:t>
            </w:r>
          </w:p>
        </w:tc>
      </w:tr>
      <w:tr>
        <w:trPr>
          <w:trHeight w:val="415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жба исполнения бюджетов поселени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,0</w:t>
            </w:r>
          </w:p>
        </w:tc>
      </w:tr>
      <w:tr>
        <w:trPr>
          <w:trHeight w:val="339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ценка недвижимости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103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за публикацию нормативных документов, взносов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1" w:hRule="atLeast"/>
        </w:trPr>
        <w:tc>
          <w:tcPr>
            <w:tcW w:w="7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и муниципальные программы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ный фонд в сумме 200,0 тыс. рублей направляется на        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, в порядке, установленном администрацией Баевского района. Расходование денежных средств резервного фонда производится по постановлениям и распоряжениям главы Администрации рай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расходов районного бюджета на содержание органов местного самоуправления в суммарном объеме собственных доходов, дотаций и субвенций на выравнивание бюджетной обеспеченности составляет на 2023 год – 34,83%; на 2024 год – 27,39%; на 2025 год – 28,64%. 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2. Национальная оборон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 на 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ление первичного воинского учета органами местного самоуправления поселений</w:t>
      </w:r>
      <w:r>
        <w:rPr>
          <w:rFonts w:cs="Times New Roman" w:ascii="Times New Roman" w:hAnsi="Times New Roman"/>
          <w:sz w:val="28"/>
          <w:szCs w:val="28"/>
        </w:rPr>
        <w:t>,  прогнозируются на 2023 год в сумме 983,6 тыс. рублей, на 2024 год в сумме 1029,8 тыс. рублей, на 2025 год в сумме 1067,5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3.  Национальная безопас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прогнозируются на расходы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ой программе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  на 2023 год в сумме 2210,8 тыс. рублей;  на 2024 год и 2025 годы по  800,0 тыс. рублей на каждый плановый период (на содержание Единой дежурно-диспетчерской служб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муниципальной программе «Профилактика терроризма и экстремизма на территории Баевского района Алтайского края на 2020-2023 годы»  на 2023 год - 1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4. Национальная эконом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– 17748,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– 4190,6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– 4410,6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мероприятия по землеустройству и землепользованию  на 2023 год в сумме 450,0 тыс. рублей; на 2024 год - 100,0  тыс. рублей  и на 2025 год – 12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ржание, ремонт, реконструкция и строительство автомобильных, являющихся муниципальной собственностью на 2023 год - 3200,0 тыс. рублей; на 2024 год – 2700,0 тыс. рублей; на 2025 год – 2900,0 тыс. рубл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на проектирование, строительство, реконструкцию, капитальный ремонт и ремонт автомобильных дорог общего пользования местного значения (средства краевого бюджета) на 2023- 14025,0 тыс. рублей, на 2024-2025 годы по 1317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отлов и содержание безнадзорных животных на 2023-2025 годы по  73,6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. Жилищно-коммунальное хозяй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запланированы всего на 2023 год – 6810,0 тыс. рублей, на 2024 год – 412,0 тыс. рублей;  2025 год - 412,0 тыс. рублей,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023-2025 года на передачу полномочий поселениям (благоустройство кладбищ, на организацию водоснабжения населения на территории поселений) по 412,0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3 год на  софинансирование из районного бюджета на обеспечение расчетов за топливно-энергетические ресурсы, потребляемые муниципальными учреждениями в сумме 63,0 тыс. рублей и субсидий из краевого бюджета в сумме 4085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муниципального жилья 95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иобретение двух генераторов – 13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07. Образование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запланированы всего на 2023 год - 223035,7 тыс. рублей, на 2024 год -  251126,2  тыс. рублей, на 2025  год - 248031,6   тыс. рубле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бюджетных ассигнований 2023 года расходы местного значения составляют 53024,3 тыс. рублей, или 23,8% от общих расходов (в 2022 году доля составляла 23,8%).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 на 2023 год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– 32385,8 тыс. рублей, 14,5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образование – 149705,1 тыс. рублей, 67,2 %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ельное образование детей – 20361,9 тыс. рублей, 9,1%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– 20582,9 тыс. рублей, 9,2%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разование» на 2024 и 2025 годы характеризуется следующими данным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2024 год       2025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ое образование -                                    26104,3          26384,3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ее образование -                                            200047,3        196477,3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ельное образование детей -                    12077,6          12433,6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образования -                 12397,0           12736,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е « Дошкольное образование»  и «Общее образования» предусмотрены средства краевого бюдж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субвенций, за исключением расходов на содержание зданий и оплату коммунальных услуг, на 2023 год- 144976,0 тыс. рублей, на 2024-2025 годы по  144756,0 тыс. рублей  на каждый плановый период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и на бесплатное горячее питание обучающихся, получающих начальное общее образование на 2023-2024 годы  по 5051,6 тыс. рублей на каждый плановый период и 40 2025 год – 4814,5 тыс. рубле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организацию отдыха и оздоровления детей из краевого бюджета предусмотрена на 2023-2025 годы по 1576,9 тыс. рублей на каждый плановый пери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убсидии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 на 2023 год в сумме 2779,1 тыс.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 на 2023 год – 226,8 тыс. рублей, на 2024-2025 годы по 223,6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на капитальный ремонт Верх-Чуманской СОШ, на 2024-2025 годы по 57380,2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Образование» предусмотрены средства краевого бюджета на 2023 год   на оплату за уголь в сумме  2206,0 тыс. рублей и на софинансирование части местных бюджетов по оплате труда работников муниципальных учреждений на 2023 год в сумме 9845,0 тыс.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ложениям № 16, 17  за счет средств местного бюджета планируется реализация шести муниципальных программ, подпрограмм на 2023 год  на сумму 9745,7 тыс. рублей, на 2024 год  пяти муниципальных программ, подпрограмм на сумму  2192,0 тыс. рублей;  на  2025 год пяти муниципальных программ, подпрограмм на сумму 2192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средства данного раздела позволят обеспечить предоставление общего доступного и бесплатного образования детям, обучающимся в общеобразовательных учреждениях,  дошкольного образования, дополнительного образования, детских оздоровительных лагер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23 года расходы на оказание услуг (выполнение работ) по организации отдыха детей, а также расходы организаций, осуществляющих обеспечение деятельности в области оздоровления и отдыха детей, согласно Приказа  Министерства  финансов  Российской Федерации  от  24.05.2022 г. № 82н «О Порядке формирования и применения кодов бюджетной классификации Российской Федерации, их структуре и принципах назначения» подлежат отражению по подразделу 0709 «Другие вопросы в области образования» классификации расходов бюджетов (ранее отражались по подразделу 0707 «Молодежная политика и оздоровление дет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8. Культур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обязательств по этому разделу составляют на 2023 год -16606,6 тыс. рублей,  на 2024 год – 10705,0 тыс. рублей; 2025 год – 10857,0 тыс. рублей, в том числ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на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йонной библиотеки и  районного Дома культуры на 2023 год – 12259,2  тыс. рублей,  73,8 % к общим расходам раздела «Культура»; на 2024 год – 7451,0 тыс. рублей, на  2025 год – 7601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вопросы в области культуры на 2023 год- 4347,4 тыс. рублей, 26,2% к общим расходам раздела «Культура», на 2024 год – 3254,0 тыс. рублей; на 2025 год -  3256,0 тыс. рублей, 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на содержание аппарата, централизованной бухгалтерии и обслуживающего персонала на 2023год в сумме 3826,4 тыс. рублей; на 2024 год – 2773,0 тыс. рублей, на 2025 год 2873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передачу полномочий поселениям  (объекты культурного наследия) на 2024 - 2025 годы по 354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запланированы денежные средства по четырем муниципальным программам на  2023 год в сумме 167,0 тыс. рублей;  на 2024 год – 127,0 тыс. рублей; на 2025 год – 29,0 тыс. рубл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«Культура» предусмотрены средства краевого бюджета на 2023 год   на софинансирование части местных бюджетов по оплате труда работников муниципальных учреждений на 2023 год в сумме 5929,4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0. Социальная полити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редусмотрены  на 2023 год в сумме 16092,8 тыс. рублей,  на 2024 год – 12940,1,0 тыс. рублей;  2025 год – 12840,1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обеспечение деятельно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венция на содержание ребенка в семье опекуна (попечителя) и приемной семье, а также на вознаграждение приемному родителю  на 2023 - 2025 годы по 11364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я на компенсацию части родительской платы за присмотр и уход за детьми, осваивающими образовательные  программы дошкольного образования, осуществляющих образовательную деятельность на 2023-2054 годы по 890,0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3 год всего 694,8 тыс. рублей, в том числе: на обеспечение жильем молодых семьей – 571,1; на улучшение жилищных условий граждан на селе – 123,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-2025 годы на обеспечение жильем молодых семьей по 571,1 тыс. рублей на каждый плановый перио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 на 2023 год в сумме 2907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запланированы по  две муниципальные программы на 2023 год в сумме 237,0 тыс. рублей, на 2024 год – 115,0 тыс. рублей, на 2025 год – 15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1. Физическая культура и спор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этому разделу предусмотрено на 2023 год – 150,0 тыс. рублей, на 2024-2025 годы по 70,0 тыс. рублей 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будут направляться  на проведение массовых физкультурно-оздоровительных мероприятий среди различных слоев насе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3. Обслуживание государственного и муниципального дол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о обслуживанию государственного и муниципального долга предусмотрены на 2023 - 2025 годы по 1,0 тыс. рублей на каждый плановый период. Средства будут направлены на обеспечение долговых обязательств перед краевым бюджетом (уплата процентов) и заимствований, осуществляемых для покрытия дефицита бюджет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4. Межбюджетные трансфер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межбюджетных трансфертов бюджетам поселений определен на 2023 год в сумме  4907,1 тыс. рублей, на 2024-2025  годы  по 4724,5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тация на выравнивание бюджетной обеспеченности поселений предоставляется на 2023 год – 2017,1 тыс. рублей;  на 2024-2025 годы по 1834,5 тыс. рублей на каждый плановый период, в том числ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чет субвенции из краевого бюджета на 2023 год в сумме 747,1 тыс. рублей, которая распределена исходя из численности населения Баевского района по состоянию на 01.01.2022 года (90,0 руб. на жителя *8301 чел.); на 2024-2025  годы по 564,5 тыс. рублей на каждый плановый период (68,0 руб. *8301 чел.), которая также распределена исходя из численности населения Баевского района по состоянию на 01.01.2022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счет собственных доходов районного бюджета на 2023- 2025 годы по  127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поселений из районного бюджета запланированы  на 2023-2025 годы по 2890,0 тыс. рублей на каждый плановый период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олидированный бюджет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олидированный бюджет (районный и бюджеты поселений) соста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 поступление по доходам  316908,7 тыс. рублей, по расходам 337200,7тыс. рублей. Дефицит 20292,0 тыс. рублей (направление остатков денежных средств на 01.01.2022 года районным бюджетом – 17023,2 тыс. рублей; поселениями – 3268,8 тыс. рублей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 поступление по доходам 326109,3 тыс. рублей, по расходам 326109,3 тыс. рублей. Дефицит 0,0 тыс.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 поступление  по доходам 319076,4  тыс. рублей, по расходам 319076,4 тыс. рублей. Дефицит 0,0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02:00Z</dcterms:created>
  <dc:creator>Вырупаев П.</dc:creator>
  <dc:description/>
  <cp:keywords/>
  <dc:language>en-US</dc:language>
  <cp:lastModifiedBy>Пользователь</cp:lastModifiedBy>
  <cp:lastPrinted>2021-11-15T13:51:00Z</cp:lastPrinted>
  <dcterms:modified xsi:type="dcterms:W3CDTF">2022-12-14T03:49:00Z</dcterms:modified>
  <cp:revision>474</cp:revision>
  <dc:subject/>
  <dc:title/>
</cp:coreProperties>
</file>