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  16</w:t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ограммы Баевского района на 2023 год                                                                                                       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552"/>
        <w:gridCol w:w="1516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09  581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1 583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2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5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7 584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44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141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: 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1003  5200060990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1003  520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113 101006099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057 0703 1010060990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   074 0701 1010060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101006099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101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67000609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9  130006099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30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4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2 02100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 - Администрация района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3 0310 104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 104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вышение безопасности дорожного движени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 102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74 0709 1020060990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1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74 0702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3 588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057 0703 5880060990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03 0703 588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310 105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9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7 0804 106006099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3 0113 106006099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80,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1-08-02T16:23:00Z</cp:lastPrinted>
  <dcterms:modified xsi:type="dcterms:W3CDTF">2022-11-24T02:23:00Z</dcterms:modified>
  <cp:revision>124</cp:revision>
  <dc:subject/>
  <dc:title/>
</cp:coreProperties>
</file>