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52" w:hanging="48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69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right="2698" w:firstLine="708"/>
        <w:jc w:val="center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риложение № 4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ind w:left="1560" w:right="90" w:hanging="228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м поступлений из  краевого бюджета в 2024 и 2025 год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305" w:type="dxa"/>
        <w:jc w:val="left"/>
        <w:tblInd w:w="1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492"/>
        <w:gridCol w:w="1201"/>
      </w:tblGrid>
      <w:tr>
        <w:trPr>
          <w:trHeight w:val="644" w:hRule="atLeast"/>
          <w:cantSplit w:val="true"/>
        </w:trPr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источников дох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191" w:hRule="atLeast"/>
          <w:cantSplit w:val="true"/>
        </w:trPr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1,8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тация на выравнивание бюджетной обеспеченности муниципального район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4,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1,8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418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445,6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выравнивание бюджетной обеспеченности поселен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функционирование административных комиссий при местных администр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6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6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31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3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я   на функционирование комиссий по делам несовершеннолетних и защите их прав 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4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я по составлению списков кандидатов в присяжные заседатели федеральных судов общей юрисдикц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обеспечение бесплатным двухразовым питанием обучающихся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20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883,3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9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,0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1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4,5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Обеспечение жильем молодых семьей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Ремонт Верх-Чуманской СОШ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7951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0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51,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80,2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6</w:t>
            </w:r>
          </w:p>
        </w:tc>
      </w:tr>
      <w:tr>
        <w:trPr>
          <w:trHeight w:val="218" w:hRule="atLeast"/>
          <w:cantSplit w:val="true"/>
        </w:trPr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263,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920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Пользователь</cp:lastModifiedBy>
  <cp:lastPrinted>2017-11-14T16:06:00Z</cp:lastPrinted>
  <dcterms:modified xsi:type="dcterms:W3CDTF">2022-12-14T04:19:00Z</dcterms:modified>
  <cp:revision>71</cp:revision>
  <dc:subject/>
  <dc:title>Приложение № 2 </dc:title>
</cp:coreProperties>
</file>