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ерхнем пределе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ст. 107 п.3 абзац 1 Бюджетного кодекса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</w:t>
      </w:r>
      <w:r>
        <w:rPr/>
        <w:t>( 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154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годовой  объем доходов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48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безвозмездных поступлений       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21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  (1-2)                               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6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ельный объем муниципального долга     на конец очередного финансового года     на 1 января 2024 года  (50% от 3 строки)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34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бюджетных кредит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бюджетные кредиты сельским поселениям района могут  предоставляться на покрытие временных кассовых разрывов, возникающих при исполнении бюджетов сельских поселений, осуществления мероприятий, связанных с ликвидацией последствий стихийных бедств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мма предоставленных бюджетных кредитов бюджетам поселений 0,0    тыс. рублей (не планируется).  Возврат указанных кредитов 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лучение кредитов от других бюджетов бюджетной системы РФ бюджетам муниципального района в сумме 0,0 тыс. рублей и сумма возврата 0,0 тыс. рубле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50:00Z</dcterms:created>
  <dc:creator>Вырупаев П.</dc:creator>
  <dc:description/>
  <cp:keywords/>
  <dc:language>en-US</dc:language>
  <cp:lastModifiedBy>Пользователь</cp:lastModifiedBy>
  <cp:lastPrinted>2020-11-13T12:30:00Z</cp:lastPrinted>
  <dcterms:modified xsi:type="dcterms:W3CDTF">2022-12-03T08:14:00Z</dcterms:modified>
  <cp:revision>43</cp:revision>
  <dc:subject/>
  <dc:title>                                                        Сведения</dc:title>
</cp:coreProperties>
</file>