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7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3 год и на плановый период 2024 и 2025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4 и 2025 годы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35"/>
        <w:gridCol w:w="1559"/>
        <w:gridCol w:w="1374"/>
      </w:tblGrid>
      <w:tr>
        <w:trPr>
          <w:trHeight w:val="31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3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1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1010060990 6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1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7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24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0210060990 611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2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1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703 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культуре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703 588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50060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Профилактика безнадзорности и правонарушений несовершеннолетних на 2023-2027 гг» - всего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6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6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2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4,0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2-11-11T15:02:00Z</cp:lastPrinted>
  <dcterms:modified xsi:type="dcterms:W3CDTF">2022-11-11T08:03:00Z</dcterms:modified>
  <cp:revision>120</cp:revision>
  <dc:subject/>
  <dc:title/>
</cp:coreProperties>
</file>