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ерхнем пределе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нец очередного финансов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107 п.3 абзац 1 Бюджетного кодек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4 и 202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847"/>
        <w:gridCol w:w="1395"/>
        <w:gridCol w:w="1546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годовой  объем доходов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844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ind w:left="2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211,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безвозмездных поступлений          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63,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20,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  (1-2)                                             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81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91,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ельный объем муниципального долга     на конец очередного финансового года     на 1 января 2018 года  (50% от 3 строки)                           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0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5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бюджетных кредитов на 2024 и 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и 2025 годы бюджетные кредиты сельским поселениям района могут  предоставляться на покрытие временных кассовых разрывов, возникающих при исполнении бюджетов сельских поселений, осуществления мероприятий, связанных с ликвидацией последствий стихийных бедств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мма предоставленных бюджетных кредитов бюджетам поселений  на 2024 и 2025 годы составляет 0,0    тыс. рублей (не планируется).  Возврат указанных кредитов 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ение и возврат кредитов от других бюджетов бюджетной системы РФ бюджетам муниципального района на 2024 год не планируе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ение и возврат кредитов от других бюджетов бюджетной системы РФ бюджетам муниципального района на 2025 год не планиру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0:00Z</dcterms:created>
  <dc:creator>Вырупаев П.</dc:creator>
  <dc:description/>
  <cp:keywords/>
  <dc:language>en-US</dc:language>
  <cp:lastModifiedBy>Пользователь</cp:lastModifiedBy>
  <cp:lastPrinted>2020-11-13T12:36:00Z</cp:lastPrinted>
  <dcterms:modified xsi:type="dcterms:W3CDTF">2022-12-03T08:16:00Z</dcterms:modified>
  <cp:revision>40</cp:revision>
  <dc:subject/>
  <dc:title>                                                        Сведения</dc:title>
</cp:coreProperties>
</file>