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center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 2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к пояснительной записке к решения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Баевский район Алтайского края на 202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од 2023 год и на плановый период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2024 и 202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276"/>
        <w:gridCol w:w="1318"/>
      </w:tblGrid>
      <w:tr>
        <w:trPr>
          <w:trHeight w:val="56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58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29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7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.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/1 и 228 Налогового кодекса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2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м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3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0001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8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9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,6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1600000000000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Пользователь</cp:lastModifiedBy>
  <cp:lastPrinted>2022-11-09T12:04:00Z</cp:lastPrinted>
  <dcterms:modified xsi:type="dcterms:W3CDTF">2022-12-14T04:12:00Z</dcterms:modified>
  <cp:revision>79</cp:revision>
  <dc:subject/>
  <dc:title>Приложение № 2 </dc:title>
</cp:coreProperties>
</file>