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 бюджете муниципального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Баевский район Алтайского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 на 2023 год и на плановый период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4 и 2025 годов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23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5"/>
        <w:gridCol w:w="109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000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3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22-01-08T11:08:00Z</cp:lastPrinted>
  <dcterms:modified xsi:type="dcterms:W3CDTF">2022-12-10T04:57:00Z</dcterms:modified>
  <cp:revision>98</cp:revision>
  <dc:subject/>
  <dc:title/>
</cp:coreProperties>
</file>