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«Об исполнении бюджета муниципального образования Баевский район Алтайского края за 2021 год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заимствований Баевского района за 2021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и средств, направляемых 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гашение основной суммы муниципального долга Баевского района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26"/>
        <w:gridCol w:w="1514"/>
        <w:gridCol w:w="145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ых внутренних заимствований Баевского района, в том числ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на погашение основной суммы муниципального долга Баевского района, в том числ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муниципальных заимствований Баевского района с учетом соблюдения верхнего предела муниципального внутреннего долга Баевского района на 1 января 2022 года – в размере  0,0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е объемы расходов на обслуживание муниципального долга Баевского района за 2021 год  составляют 0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35:00Z</dcterms:created>
  <dc:creator>Вырупаев П.</dc:creator>
  <dc:description/>
  <cp:keywords/>
  <dc:language>en-US</dc:language>
  <cp:lastModifiedBy>Пользователь</cp:lastModifiedBy>
  <cp:lastPrinted>2011-11-08T12:34:00Z</cp:lastPrinted>
  <dcterms:modified xsi:type="dcterms:W3CDTF">2022-02-16T05:37:00Z</dcterms:modified>
  <cp:revision>83</cp:revision>
  <dc:subject/>
  <dc:title/>
</cp:coreProperties>
</file>