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6"/>
          <w:szCs w:val="26"/>
          <w:u w:val="single"/>
        </w:rPr>
      </w:pPr>
      <w:r>
        <w:rPr>
          <w:rFonts w:eastAsia="Arial"/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21.04. 2022                                                                                            №  24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«Об исполнении бюджета муници-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ального образования Баевск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 Алтайского края за 2021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статьей 21 Положения «О бюджетном устройстве, бюджетном процессе и финансовом контроле в Баевском районе», районный Совет народных депутатов РЕШИ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б исполнении бюджета муниципального образования Баевский район Алтайского края за 2021 год» далее «районный бюдж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точненный план районного бюджета на 2021 год по доходам в сумме   309536,7 тыс. рублей, по расходам в сумме 319336,2 тыс. рублей, по источникам финансирования дефицит районного бюджета в сумме 9799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отчет об исполнении районного бюджета за 2021 год по доходам в сумме 309565,9 тыс. рублей, по расходам в сумме 289368,6  тыс. рублей, по источникам финансирования дефицит бюджета  в сумме 20197,3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о источникам финансирования дефицита районного бюджета за 2021 год согласно приложениям № 1,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доходам районного бюджета за 2021 год согласно приложениям № 3,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 распределению расходов районного бюджета за 2021 год согласно приложениям №  5,6,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 распределению расходов районного бюджета за 2021 год по межбюджетным трансфертам согласно приложению № 8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рограмме муниципальных внутренних заимствований Баевского района на 2021 год  согласно приложению №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программе муниципальных гарантий Баевского района за 2021 год согласно приложению №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 по районным целевым программам Баевского района за 2021 год согласно приложению № 1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 по адресной инвестиционной программе за 2021 год согласно приложению № 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народ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А.П. Кравченко</w:t>
      </w:r>
    </w:p>
    <w:sectPr>
      <w:type w:val="nextPage"/>
      <w:pgSz w:w="11906" w:h="16838"/>
      <w:pgMar w:left="1701" w:right="850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21-03-10T16:07:00Z</cp:lastPrinted>
  <dcterms:modified xsi:type="dcterms:W3CDTF">2022-04-22T04:07:00Z</dcterms:modified>
  <cp:revision>197</cp:revision>
  <dc:subject/>
  <dc:title>РЕШЕНИЕ</dc:title>
</cp:coreProperties>
</file>