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к решению Баевского РСНД от 04.03.2022 №234 ____________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о ходе исполнения в 2021 году Плана мероприятий по реализации Стратегии социально-экономического развития муниципального образования Баевский район Алтайского края на 2019-2035 годы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ратегия социально-экономического развития муниципального образования Баевский район Алтайского края до 2035 года принята решением Баевского РСНД от 14.12.2018 №80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решением Баевского РСНД от 18.03.2016 №18 «Об утверждении Положения о стратегическом планировании в муниципальном образовании Баевский район Алтайского края», Администрация муниципального образования Баевский район Алтайского края готовит ежегодный отчет о ходе исполнения плана мероприятий по реализации стратегии социально-экономического развития муниципального образования Баевский район Алтайского края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основании постановления Администрации района от 21.03.2016 №184 «О порядке разработки, корректировки, осуществления мониторинга и контроля  реализации стратегии социально-экономического развития муниципального образования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Баевский район Алтайского края и плана мероприятий по реализации стратег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оциально-экономического развития муниципального образования Баевский район Алтайского края», отчет о ходе исполнения Плана мероприятий по реализации Стратегии представляется одновременно с отчетом главы муниципального образования Баевский район Алтайского края в Баевский РСНД Алтайского края о результатах деятельности, деятельности муниципального образования Баевский район Алтайского края и иных подведомственных органов местного самоуправления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им образом, отчет о ходе исполнения в 2021 году Плана мероприятий по реализации Стратегии представляет собой итоги работы муниципальных предприятий и учреждений, организаций района в соответствии с утвержденным планом мероприятий по реализации Стратеги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ан мероприятий содержит систему целей и задач социально-экономического развития района с учетом приоритетов современного развития общества, доступности информации, мобильности населения, постоянного повышения требований как в социальном, так и в экономическом плане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лан мероприятий, его выполнение в 2021 году сформированы по целям и задачам Стратегии, а именно: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 цели 1. Высокое качество жизни населения заложены 7 задач, выполнение которых составило:</w:t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дача 1.1  Обеспечение сбалансированного и эффективного рынка труда: исполнение совместно с работодателями, Администрацией района, ЦЗН УСЗН по Каменскому, Крутихинскому и  Баевскому районам из 6 мероприятий выполнены 4 (не выполнен показатель по погашению задолженности по заработной плате (МУП «АТП» и показатель по легализации неформальной занятости (79,1%)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дача 1.2. Обеспечение высокого качества и доступности образования на 2021 год из запланированных мероприятий выполнение 100%;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дача 1.3. Сохранение и укрепление здоровья населения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Из запланированных 7 мероприятий выполнение составило по 5, не выполнены в полном размере: показатели по диспансеризации населения: по причине ограничений по короновирусной инфекции (выполнение 71%)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дача 1.4. Создание условий для развития физической культуры и спорта, эффективной молодежной политики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Из запланированных 7 мероприятий выполнено 6,  выполнение составило 86%. Не выполнен показатель по ремонту и строительству  баскетбольных площадок, площадок для пляжного волейбола в поселениях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дача 1.5. Развитие сферы культуры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Из запланированных 6 мероприятий выполнено 4, выполнение составило 67%. Не выполнено: капитальный ремонт и реконструкция сельских домов культуры, приобретение светового и звукоусиливающего оборудования устройство сцены на открытой площадке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Задача 1.6. Содействие улучшению жилищных условий и повышение доступности жилья выполнение 100%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Задача 1.7. Удовлетворение потребности сельского населения, в том числе молодых семей и молодых специалистов, в благоустроенном жилье выполнение 100%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Предоставлена социальная выплата одной семье, приобретено жилье. 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2. Конкурентоспособная экономика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2.1.Формирование благоприятного инвестиционного климата</w:t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Из запланированных 4 мероприятий выполнение составило 100%: это оказание информационной и консультационной поддержки ведения предпринимательской и инвестиционной деятельности – 90 консультаций, наполнение и поддержание в актуальном состоянии раздела об инвестиционной деятельности на официальном сайте Баевского района, в том числе инвестиционного паспорта района, формирование доступной инфраструктуры, земельных участков для размещения производственных и иных объектов для субъектов инвестиционной и предпринимательской деятельности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2.2.  Развитие промышленности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Из запланированных 4 мероприятий выполнение составило 75% 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удалось: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ретение оборудования для кондитерского цеха по производству кондитерских изделий (ПО «Общепит»). Данный проект удовлетворил бы потребительский спрос  населения в продуктах питания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2.3.   Развитие сельского хозяйства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запланированных 6 мероприятий выполнение составило 17% 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удалось реализовать проекты по: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стройству территории для сельскохозяйственного производства, техническому перевооружению КФХ, реконструкции животноводческих ферм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2.4. Создание благоприятных условий для развития сферы туризма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запланированных 2 мероприятий выполнение составило 100% , а именно: организована база отдыха на озере Соленое новым арендатором, ИП отремонтирована гостиница «Кулунда» в с.Баево, что конечно же способствовало созданию комфортных условий для проживания гостей села, вводу новых рабочих мест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2.5.   Развитие малого предпринимательства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запланированных 2 мероприятий выполнение составило 50%, а именно предоставление услуг по обслуживанию автомобилей, введен ИП в действие объект гаражного назначения,  не удалось ИП в с.Нижнечуманка строительство  гостиницы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3. Развитая инфраструктура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3.1.   Сохранение и развитие транспортной инфраструктур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запланированных  мероприятий выполнение составило 100%, а именно:</w:t>
      </w:r>
      <w:r>
        <w:rPr/>
        <w:t xml:space="preserve"> </w:t>
      </w:r>
      <w:r>
        <w:rPr>
          <w:color w:val="000000"/>
          <w:sz w:val="28"/>
          <w:szCs w:val="28"/>
        </w:rPr>
        <w:t>восстановление верхних слоев дорог (ремонт), выполнение работ по содержанию автомобильных дорог общего пользования (ремонт), ремонт улично- дорожной сети в поселениях, что связано с уменьшение суммы дорожного фонд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3.2.   Модернизация и развитие коммунальной и энергетической инфраструктуры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запланированных 6 мероприятий выполнение составило 50% : приобретение котлов и оборудования в котельные, начато строительство централизованной системы водоснабжения в с.Н-Чуманка. Не выполнено: объединение котельных, капитальный ремонт водопровода в с.Баево, ремонт многоквартирных домов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3.3.   Развитие потребительского рынка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запланированных 2 мероприятий выполнение составило 50%, а именно: строительство автомойки в с.Баево ИП, не удалось строительство теплицы в с.Нижнечуманка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4. Эффективное управление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4.1.   Повышение эффективности и открытости деятельности органов местного самоуправления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муниципальных услуг  в электронном виде органами местного самоуправления 71,4%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 4.2. Совершенствование системы управления муниципальными финансами и муниципальным имуществом</w:t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>
          <w:color w:val="000000"/>
          <w:sz w:val="28"/>
          <w:szCs w:val="28"/>
        </w:rPr>
        <w:t>Осуществление и реализация приватизация муниципального имущества, сдача в аренду недвижимого имущества, земельных участков выполняются в соответствии с планами и дорожными картами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>
          <w:color w:val="000000"/>
          <w:sz w:val="28"/>
          <w:szCs w:val="28"/>
        </w:rPr>
        <w:t>Всего выполнение плана в 2021 году составило 70,3%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pacing w:lineRule="exact" w:line="240"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лан  мероприятий </w:t>
      </w:r>
    </w:p>
    <w:p>
      <w:pPr>
        <w:pStyle w:val="Normal"/>
        <w:keepNext w:val="true"/>
        <w:spacing w:lineRule="exact" w:line="240"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реализации Стратегии социально-экономического развития </w:t>
      </w:r>
    </w:p>
    <w:p>
      <w:pPr>
        <w:pStyle w:val="Normal"/>
        <w:keepNext w:val="true"/>
        <w:spacing w:lineRule="exact" w:line="240" w:before="0" w:after="0"/>
        <w:contextualSpacing/>
        <w:jc w:val="center"/>
        <w:rPr/>
      </w:pPr>
      <w:r>
        <w:rPr>
          <w:b/>
          <w:sz w:val="26"/>
          <w:szCs w:val="26"/>
        </w:rPr>
        <w:t xml:space="preserve">муниципального образования Баевский район Алтайского края на 2019-2035 годы (выполнение </w:t>
      </w:r>
      <w:r>
        <w:rPr/>
        <w:t>в 2021 году)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543"/>
        <w:gridCol w:w="851"/>
        <w:gridCol w:w="2693"/>
        <w:gridCol w:w="2977"/>
        <w:gridCol w:w="3118"/>
      </w:tblGrid>
      <w:tr>
        <w:trPr>
          <w:tblHeader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/задач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меро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Срок выполнения (год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жидаемый результат</w:t>
            </w:r>
          </w:p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Факт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21 года</w:t>
            </w:r>
          </w:p>
        </w:tc>
      </w:tr>
      <w:tr>
        <w:trPr>
          <w:tblHeader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shd w:fill="FFFFFF" w:val="clear"/>
              </w:rPr>
              <w:t>Цель 1. Высокое качество жизни населения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1.1</w:t>
            </w:r>
            <w:r>
              <w:rPr>
                <w:b/>
                <w:sz w:val="26"/>
                <w:szCs w:val="26"/>
              </w:rPr>
              <w:t xml:space="preserve">  Обеспечение сбалансированного и эффективного рынка труд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Мероприятие 1.1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здание новых рабочих м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-2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>Работодатели, Администрация района, ЦЗН УСЗН по Каменскому, Крутихинскому и  Баевскому район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>Снижение безработицы, трудоустройство безработных гражда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ведено 62 рабочих места (103,3% от планового показателя за счет рабочих мест МУП «Комхоз»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Мероприятие 1.1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овышение квалификации рабочей силы, переподготовки безработных граждан и занятого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-2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 xml:space="preserve">ЦЗН УСЗН по Каменскому,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 xml:space="preserve">Крутихинскому и  Баевскому районам, работодател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>Трудоустройство безработных гражда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>Обучено (повышение квалификации, переподготовка) 23 безработных граждани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Мероприятие 1.1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Обеспечение прав работников на оформление трудовых отношений с работодателями, своевременная выплата начисленной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-2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>Работодатели, Администрация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>Оформление с работниками трудовых отношений работодателями, своевременная выплата начисленной заработной пла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  <w:lang w:val="en-US"/>
              </w:rPr>
              <w:t>Ежемесячный</w:t>
            </w:r>
            <w:r>
              <w:rPr>
                <w:sz w:val="26"/>
                <w:szCs w:val="26"/>
              </w:rPr>
              <w:t xml:space="preserve"> мо</w:t>
            </w:r>
            <w:r>
              <w:rPr>
                <w:sz w:val="26"/>
                <w:szCs w:val="26"/>
                <w:lang w:val="en-US"/>
              </w:rPr>
              <w:t>ниторинг уровня среднемесячной заработной платы.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Предприятие МУП «АТП Баевского района» ликвидировано, имеется задолженность по з/плате в сумме 355 тыс.руб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Мероприятие 1.1.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Осуществление комплекса мер по легализации заработной платы и занят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-2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>Администрация района,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одате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>Трудоустройство граждан, выплата заработной платы не ниже МРО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Рабочей группой по снижению неформальной занятости проведено 8 заседаний, рассмотрено 6 работодателей, с руководителями проведено 6 бесед по вопросам легализации трудовых отношений и сохранения занятости граждан, в том числе предпенсионного возрас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Мероприятие 1.1.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действие трудоустройству граждан, ищущих рабо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-2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 xml:space="preserve">ЦЗН УСЗН по Каменскому,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>Крутихинскому и  Баевскому район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>Трудоустройство безработных гражда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>Трудоустроено 381 граждан, в том числе: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временные работы – 11,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а оплачиваемые общественные работы – 4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ероприятие 1.1.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кращение неформальной занят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-2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 xml:space="preserve">ЦЗН УСЗН по Каменскому,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 xml:space="preserve">Крутихинскому и  Баевскому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 xml:space="preserve">районам, работодатели,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Администрация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>Трудоустройство безработных гражда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Легализовали трудовые отношения 69 граждан, в качестве ИП зарегистрировалось 19 лиц, самозанятых – 57 чел.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shd w:fill="FFFFFF" w:val="clear"/>
              </w:rPr>
              <w:t>Задача 1.2. Обеспечение высокого качества и доступности образов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Мероприятие 1.2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>Укрепление материально-технической базы учреждений образования: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>
                <w:color w:val="C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питальный ремонт крыши зданий, замена окон МКОУ «Плотавская СОШ», МКОУ «Ситниковская  СОШ», МКОУ «Верх-Чуманская СОШ», МКОУ «Прослаухинская СОШ» филиала МБОУ «Баевская СОШ»  МКОУ «Паклинская «О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-2024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>Администрация края,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лучшение качества образования, улучшение условий обучающихся, укрепление материально-технической баз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апитальный ремонт трех  зданий МКОУ «Плотавская СОШ», ремонт здания Прослаухинская СОШ - филиал МБОУ «Баевская СОШ» на сумму 32930,8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отопительного котла Покровская НОШ – филиал МБОУ «Нижнечуманская СОШ»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умма - 33577,9 тыс. руб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Мероприятие 1.2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>Улучшение материально-спортивной базы школ, реконструкции и обновления имеющихся спортивных объектов в целях развития материально-спортивной базы физической культуры и спорта в школах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1-2022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>Администрация края,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учшение качества образования, улучшение условий обучающих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спортивной базы за счет поступления оборудования и инвентар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Мероприятие 1.2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>Ремонт в детском оздоровительном лагере «Орлено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2021-2025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>Администрация края,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>Создание благоприятных условий для занятий, отдыха и  культурного досуга дет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емонт крыши на бане (профнастил на сумму 77,2 тыс.руб., пиломатериал на сумму 58,3 тыс.руб.)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е 1.2.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ероприятия, направленные на профилактику суицидального поведения подростк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-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омитет Администрации Баевского района Алтайского края  по образованию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казание социально-психологической и педагогической помощи детям, родителям, педагогам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ы мероприятия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Профилактика и наркомания»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ПТ для детей в  социально опасном положении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курс рисунков 1-7 кл. «Мы за здоровый образ жизни»,8-10 кл. «Мы выбираем жизнь!»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Здоровья (1-10 кл.)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онкурс плакатов социальной рекламы: «Мы за здоровой образ жизни!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кция: «Меняем сигарету на конфету» к Всемирному дню отказа от кур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е 1.2.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монт школьных музеев в МБОУ «Баевская СОШ», МБОУ «Нижнечуманская СОШ», МКОУ «Ситниковская О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-20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омитет Администрации Баевского района Алтайского края  по образованию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репление единого культурно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транства в О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евского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Сохранение и развитие культуры 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евском район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ичное содержание передвижных выстав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е 1.2.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патриотических мероприятий  к празднованию дней воинской славы и памятных дат Росс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-20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омитет Администрации Баевского района Алтайского края  по образованию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атриотическое воспитание, направленное на патриотизм и воспитание учащих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ы мероприяти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ина «Отечества великие сыны»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очное путешествие «Улицы родного села»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гра-путешествие «По дорогам военных лет», «Бессмертный полк», «Флешмоб - Георгиевская ленточка»</w:t>
            </w:r>
          </w:p>
        </w:tc>
      </w:tr>
      <w:tr>
        <w:trPr>
          <w:trHeight w:val="16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е 1.2.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муниципальных рабочих групп по подготовке детей к олимпиадам, конкурсам, </w:t>
            </w:r>
            <w:r>
              <w:rPr>
                <w:spacing w:val="-4"/>
                <w:sz w:val="26"/>
                <w:szCs w:val="26"/>
              </w:rPr>
              <w:t>внедрение новых технологий и форм работы с одаренными деть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-20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омитет Администрации Баевского района Алтайского края  по образованию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величение </w:t>
            </w:r>
            <w:r>
              <w:rPr>
                <w:sz w:val="26"/>
                <w:szCs w:val="26"/>
              </w:rPr>
              <w:t>доли обучающихся по программам общего образования, участвующих в олимпиадах и конкурсах различного уров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ы: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Всероссийская олимпиада школьников и Эколята;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Диктант Победы;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стиваль военно -патриотической песни «Поклон тебе, солдат»;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чтецов «Уж небо осенью дышало»;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«Мама, я люблю тебя»;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стенгазет «Путь добра», посвящённый Международному дню добровольц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комплекса условий в ОО для обеспечения возможности выбора старшеклассниками профиля обучения, предпрофильной подготов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-2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омитет Администрации Баевского района Алтайского края  по образованию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величение </w:t>
            </w:r>
            <w:r>
              <w:rPr>
                <w:sz w:val="26"/>
                <w:szCs w:val="26"/>
              </w:rPr>
              <w:t>доли обучающихся по программам профильной подготов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С 01.09.2021 во всех средних школах разработаны и реализуются универсальные учебные планы с углубленным изучением отдельных предметов, позволяющие ориентировать выпускников на выбор профессии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 МБОУ «Нижнечуманская СОШ», МКОУ «Верх-Чуманская СОШ» открыты центры образования естественно-научной и технологической направленностей «Точка роста» в которых имеется: перечень рабочих программ по учебным предметам, реализуемых на базе центра образования естественно-научной и технологической направленностей: физика (7 кл, 8 кл, 9кл, 10кл, 11кл), химия, биология. Перечень дополнительных общеобразовательных программ: мир химии, юный биолог, Академия занимательных наук, химия вокруг нас» (8-9 класс)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В МБОУ «Баевская СОШ» второй год  работает Центр образования цифрового и гуманитарного профилей «Точка роста». В 2020 – 2021 учебном году были внесены изменения в рабочие программы по информатике,  технологии,  ОБЖ, добавлены темы в соответствии с общеобразовательными, общеразвивающими программами ФГАУ «Фонд новых форм развития образования» в рамках реализации регионального проекта «Современная школа» в общеобразовательных учреждениях Алтайского края. В центре работали 5 программ дополнительного образования: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1. Компьютерная графика. Анимация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. Конструирование на базе LEGO PIMNARA. Физика и технология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3. Белая Ладья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4. Юные папарацци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>5. Безопасное поведение. В МБОУ «Баевская СОШ» для «Точки Роста»  предоставлено оборудования на сумму 162,3 тыс. руб.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shd w:fill="FFFFFF" w:val="clear"/>
              </w:rPr>
              <w:t>Задача 1.3. Сохранение и укрепление здоровья насел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>Мероприятие 1.3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>Развитие сети фельдшерско-акушерских пунктов (строительство ФАП в с.Ситников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-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Администрация Алтайского края, Администрация Баевского района,  КГБУЗ «Баевская ЦРБ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оступность медицинской помощи и повышение качества медицинских усл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троительство ФАПа в с.Ситниково  в рамках  региональной программы "Модернизация первичного звена здравоохранения Алтайского края" завершено в декабре 2021 год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>Мероприятие 1.3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питальный ремонт зданий КГБУЗ «Баевская ЦРБ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-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Администрация края, Администрация 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вышение качества медицинских усл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емонт детской поликлиники завершен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явка на ПСД на капитальный ремонт главного корпуса  принята Министерством здравоохранения Алтайского кр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>Мероприятие 1.3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испансеризация взрослого на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-2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БУЗ «Баевская ЦРБ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Укрепление здоровья, увеличение продолжительности жизни на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лежало 2287 чел.</w:t>
            </w:r>
          </w:p>
          <w:p>
            <w:pPr>
              <w:pStyle w:val="Normal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Прошли 1390 чел. (60,8%) - невыполнение показателя обусловлено ограничениями при коронавирусной инфекции</w:t>
            </w:r>
          </w:p>
        </w:tc>
      </w:tr>
      <w:tr>
        <w:trPr>
          <w:trHeight w:val="6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>Мероприятие 1.3.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филактические осмотры детского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-2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БУЗ «Баевская ЦРБ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крепление здоровья, увеличение продолжительности жизни на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лежало 1542 чел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шли 1518 чел. (98,44%)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Целевой краевой показатель практически выполнен</w:t>
            </w:r>
          </w:p>
        </w:tc>
      </w:tr>
      <w:tr>
        <w:trPr>
          <w:trHeight w:val="6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>Мероприятие 1.3.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Оснащение КГБУЗ «Баевская ЦРБ» современным дезинфекционным, стериализационным диагностическим оборудованием (оборудование для детской поликлиники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-2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БУЗ «Баевская ЦРБ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крепление здоровья, увеличение продолжительности жизни на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тены: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ентгеновское оборудование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аппарат УЗИ  для взрослой поликлиники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томатологическая установка; 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электрокардиограф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фибриллятор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терилизатор;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циркуляторы - 3 шт.;</w:t>
            </w:r>
          </w:p>
        </w:tc>
      </w:tr>
      <w:tr>
        <w:trPr>
          <w:trHeight w:val="6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>Мероприятие 1.3.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>Обеспечение квалифицированными кадрами – медицинскими работниками   КГБУЗ «Баевская ЦРБ» с.Бае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-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БУЗ «Баевская ЦРБ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Укрепление здоровья, увеличение продолжительности жизни населен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комплектованность врачами 91%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ими медицинскими работниками- 98 %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доустроен выпускник медколледжа (фельдшер)</w:t>
            </w:r>
          </w:p>
        </w:tc>
      </w:tr>
      <w:tr>
        <w:trPr>
          <w:trHeight w:val="6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>Мероприятие 1.3.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>Обеспечение квалифицированными кадрами – медицинскими работникам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АП  (с.Покровка,Сафроново,с.Пакли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-20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БУЗ «Баевская ЦРБ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Укрепление здоровья, увеличение продолжительности жизни на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Фапы сел Сафроново и Паклино укомплектованы   медицинскими работниками.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ФАП с. Покровка -  форма работы выездная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shd w:fill="FFFFFF" w:val="clear"/>
              </w:rPr>
              <w:t>Задача 1.4. Создание условий для развития физической культуры и спорта, эффективной молодежной полити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Мероприятие 1.4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, на</w:t>
              <w:softHyphen/>
              <w:t>правленных на предупреждение упот</w:t>
              <w:softHyphen/>
              <w:t>ребления наркоти</w:t>
              <w:softHyphen/>
              <w:t>ков и организации досуга подростков и молоде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right="132" w:hanging="0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Отдел по физической культуре  спорту Администрации района, комитет по образованию Администрации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both"/>
              <w:rPr/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 xml:space="preserve">Ведение здорового образа жизн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both"/>
              <w:rPr/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 xml:space="preserve">Проводились мероприятия: </w:t>
            </w:r>
          </w:p>
          <w:p>
            <w:pPr>
              <w:pStyle w:val="Normal"/>
              <w:ind w:right="132" w:hanging="0"/>
              <w:jc w:val="both"/>
              <w:rPr/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Викторина «Азбука здоровья»;</w:t>
            </w:r>
          </w:p>
          <w:p>
            <w:pPr>
              <w:pStyle w:val="Normal"/>
              <w:ind w:right="132" w:hanging="0"/>
              <w:jc w:val="both"/>
              <w:rPr/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Выпуск листовок о мерах личной профилактики;</w:t>
            </w:r>
          </w:p>
          <w:p>
            <w:pPr>
              <w:pStyle w:val="Normal"/>
              <w:ind w:right="132" w:hanging="0"/>
              <w:jc w:val="both"/>
              <w:rPr/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Беседы с родителями о необходимости вакцинации против Ковид, мерах личной и общественной профилактики, необходимость своевременного обращения за медицинской помощью и вреде самолечения их детей;</w:t>
            </w:r>
          </w:p>
          <w:p>
            <w:pPr>
              <w:pStyle w:val="Normal"/>
              <w:ind w:right="132" w:hanging="0"/>
              <w:jc w:val="both"/>
              <w:rPr/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Всероссийская акция «Мы выбираем спорт как альтернативу пагубным привычкам»;</w:t>
            </w:r>
          </w:p>
          <w:p>
            <w:pPr>
              <w:pStyle w:val="Normal"/>
              <w:ind w:right="132" w:hanging="0"/>
              <w:jc w:val="both"/>
              <w:rPr/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Уроки здоровья и безопасности «Если вам угрожает опасность»</w:t>
            </w:r>
          </w:p>
          <w:p>
            <w:pPr>
              <w:pStyle w:val="Normal"/>
              <w:ind w:right="132" w:hanging="0"/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Месячник оборонно-спортивной работы, сдача норм ГТО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седы на тему «Наркотики: между жизнью и смертью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рисунков 1-7 кл. «Мы за здоровый образ жизни», 8-11 кл. «Мы выбираем жизнь!»,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Акция «Нет табачному дыму!»;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6"/>
                <w:szCs w:val="26"/>
              </w:rPr>
              <w:t>Квест «Баланс положительных и отрицательных сторон курения»;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>
                <w:rFonts w:cs="Arial"/>
                <w:color w:val="000000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Анкетирование родителей «Здоровье в семье», «Детско - родительские отношения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е 1.4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онструкция спортивного зала  с.Баево (МКОУ ДОД «Баевская ДЮСШ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-202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right="132" w:hanging="0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Отдел по физической культуре  спорту Администрации района, Отдел градостроительства и архитектуры Администрации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right="132" w:hanging="0"/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Создание условий для развития физической культуры и массового спор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е проводилась</w:t>
            </w:r>
          </w:p>
          <w:p>
            <w:pPr>
              <w:pStyle w:val="Normal"/>
              <w:ind w:right="132" w:hanging="0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Проведен косметический ремонт на сумму 48,6 тыс. руб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е 1.4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</w:t>
              <w:softHyphen/>
              <w:t>ведение районных летних и зимних олимпи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-2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right="132" w:hanging="0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Отдел по физической культуре  спорту Администрации  района, Администрация  района, Администрации сельсов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Разнообразие видов спорта, расширение кругозора дет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Проведена зимняя олимпиада в с. Пакли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Мероприятие 1.4.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ча</w:t>
              <w:softHyphen/>
              <w:t>стия спортсменов сборных команд района в зональных соревнованиях и финалах зимних и летних Олимпийских игр сельских спортсменов Алт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Отдел по физической культуре  спорту Администрации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both"/>
              <w:rPr/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Разнообразие видов спорта, расширение кругозора детей, популяризация здорового образа жизн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both"/>
              <w:rPr/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Приняли участие в отборочных летних олимпийский игр сельских спортсменов Алтайского края по футболу, пляжному волейболу, спортивным семьям, гиревому спорту  и зимних олимпийских играх сельских спортсменов Алтайского края по шахматам и зимней рыбалк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Мероприятие 1.4.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матери</w:t>
              <w:softHyphen/>
              <w:t>ально-технической базы в районе (Приобретение необходимого спортивного оборудования и инвентар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right="132" w:hanging="0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Отдел по физической культуре  спорту Администрации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right="132" w:hanging="0"/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Создание условий для развития физической культуры и массового спор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right="132" w:hanging="0"/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Минспорт АК передал  мячи, спортинвентар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Мероприятие 1.4.6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Развитие футбола, самбо, гиревого, лыжного спорта в райо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right="132" w:hanging="0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Отдел по физической культуре  спорту Администрации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right="132" w:hanging="0"/>
              <w:jc w:val="both"/>
              <w:rPr/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Занятие на спортивной площадке заполнят свободное время подростков, популяризация здорового образа жизн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right="132" w:hanging="0"/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В районе развиты все виды спор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Мероприятие 1.4.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Капитальный ремонт стадионов в посел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-2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Администрация Алтайского края, Администрации сельсов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здание условий для развития физической культуры и массового спор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6"/>
                <w:szCs w:val="26"/>
              </w:rPr>
              <w:t>В Плотаве построена асфальтированная беговая дорожка по кругу стадиона размером 3 м на 300 м по ППМИ – всего 1010,08 тыс. руб.; из них краевой бюджет – 840,0 тыс. руб. и местный 105,08 тыс. руб., средства населения -52,0 тыс. руб., ООО и ИП – 13,0 тыс.руб. Количество участников - 57 чел., количество техники – 6 тракторов. Проект завершен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Мероприятие 1.4.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ство спортивных площадок в поселениях</w:t>
            </w:r>
          </w:p>
          <w:p>
            <w:pPr>
              <w:pStyle w:val="Normal"/>
              <w:ind w:right="132" w:hanging="0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-2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Администрация Алтайского края, Администрации сельсов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здание условий для развития физической культуры и массового спор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both"/>
              <w:rPr/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 xml:space="preserve">Обустройство детской спортивно игровой площадки по ППМИ в с.Прослауха. Стоимость проекта  374,6 тыс. руб. Бюджет поселения -37,4 тыс. руб. Население – 18,7 тыс. руб. </w:t>
            </w:r>
          </w:p>
          <w:p>
            <w:pPr>
              <w:pStyle w:val="Normal"/>
              <w:ind w:right="132" w:hanging="0"/>
              <w:jc w:val="both"/>
              <w:rPr/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ИП-5 тыс. руб. КБ – 313,4 тыс. руб.</w:t>
            </w:r>
          </w:p>
          <w:p>
            <w:pPr>
              <w:pStyle w:val="Normal"/>
              <w:ind w:right="132" w:hanging="0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Обустройство детской спортивной площадки по ППМИ в с. Покровка. Стоимость проекта 325,5 тыс. руб. Бюджет поселения -32,5 тыс.руб. Население – 23,0тыс. руб. ИП-5тыс.руб. КБ – 264,9 тыс. руб. кол-во участников 22 человек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Мероприятие 1.4.9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емонт и строительство  баскетбольных площадок, площадок для пляжного волейбола в посел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-2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Администрация Алтайского края, Администрации сельсов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здание условий для развития физической культуры и массового спорта,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нятие на спортивной площадке заполнят свободное время подрост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проводилось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Задача 1.5. Развитие сферы культу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>Мероприятие 1.5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питальный ремонт и реконструкция сельских домов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-2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 края</w:t>
            </w:r>
          </w:p>
          <w:p>
            <w:pPr>
              <w:pStyle w:val="Normal"/>
              <w:ind w:hanging="101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 xml:space="preserve">Администрации сельсоветов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Отдел по культуре и делам молодежи Администрация Баевского района, МБУК «Баевский МфКЦ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 xml:space="preserve">Обеспечение культурного обслуживания населения и улучшение материально-технической спортивной базы, увеличение посещаемост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Не проводился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В Ситниковском СДК проведен косметический ремонт за счет средств ИП Дзюба П.И. и населе-ния на сумму около 100 тыс. ру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>Мероприятие 1.5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Ремонт Дома культуры в с.Бае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-2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Администрация Алтайского края, Администрация района 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тдел по культуре и делам молодежи Администрация Баевского района, МБУК «Баевский МфКЦ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Обеспечение культурного обслуживания населения и улучшение материально-технической спортивной баз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6"/>
                <w:szCs w:val="26"/>
              </w:rPr>
              <w:t>Ремонт здания МБУК «Баевский МФКЦ»: частичный ремонт кровли,     замена плитки на крыльце, фойе 1 этажа, устройство пандуса, полная замена электропроводки здания,  ремонт  системы отопления   помещений первого этажа. В зрительном зале  установлены новые дверные блоки, демонтаж плитки со стен фойе 1 этажа, проведено  выравнивание, оштукату-ривание и покраска стен, устройство подвесных потолков «Арм-стронг» в фойе, банкетном зале, методическом кабинете.    Проведен  ремонт пола в зрительном зале, на сцене и в фойе 1 и 2 этажа, положен линолеум на сцене (сценический), в зрительном зале, фойе. Установлен тамбур на входную дверь. 3552,6 тыс. руб. средства краевого  и федерального бюджета, 459,6 тыс. руб. -местный бюдж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>Мероприятие 1.5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Приобретение светового и звукоусиливающего оборудования устройство сцены на открытой площад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-2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Администрация Алтайского края, Администрация района 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тдел по культуре и делам молодежи Администрация Баевского района, МБУК «Баевский МфКЦ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Обеспечение культурного обслуживания населения и улучшение материально-технической спортивной баз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Не приобреталос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>Мероприятие 1.5.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Ремонт библиотеки в с.Баево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(замена 31 окна на пластиковые стеклопакеты,  двер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-2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Администрация Алтайского края, Администрация района 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тдел по культуре и делам молодежи Администрация Баевского района, МБУК «Баевский МфКЦ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Обеспечение культурного обслуживания населения и улучшение материально-технической спортивной баз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Окна установлены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6"/>
                <w:szCs w:val="26"/>
              </w:rPr>
              <w:t xml:space="preserve">Устройство коворкинг - зоны для молодежи в Баевской межпоселенческой библиотеке (250 тыс. руб.) 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6"/>
                <w:szCs w:val="26"/>
              </w:rPr>
              <w:t>Приобретены : телевизор, ноутбук, диваны, кресло-мешки, стол – трансформер</w:t>
            </w:r>
          </w:p>
        </w:tc>
      </w:tr>
      <w:tr>
        <w:trPr>
          <w:trHeight w:val="20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>Мероприятие 1.5.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Капитальный ремонт МБУДО «Баевская ДШИ», замена  19 окон на пластиковые, капитальный ремонт наружных стен здания, приобретение оборудования (интерактивная доска, мультимедийное оборудование, компьютер, музыкальное оборудование, музыкальные инструменты, костюмы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-2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Алтайского края, Администрация района,</w:t>
            </w:r>
            <w:r>
              <w:rPr>
                <w:color w:val="000000"/>
                <w:sz w:val="26"/>
                <w:szCs w:val="26"/>
                <w:lang w:eastAsia="ar-SA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МБУДО «Баевская ДШ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Обеспечение культурного обслуживания населения и улучшение материально-технической спортивной баз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а проектно-сметная документация, получено положительное заключение КАУ «Алтай РЦЦС» о проверке достоверности определения  сметной стоимости данного объек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>Мероприятие 1.5.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Пополнение  библиотечных фондов, приобретение справочной, энциклопедической, художественной, детской, краеведческой литературы, изданий на электронных носителях для библиотек района и выделение финансовых средств на подпис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-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КГБУ « Алтайская краевая универсальная научная библиотека им. В.Я. Шишкова»</w:t>
            </w:r>
          </w:p>
          <w:p>
            <w:pPr>
              <w:pStyle w:val="Normal"/>
              <w:ind w:hanging="101"/>
              <w:rPr/>
            </w:pPr>
            <w:r>
              <w:rPr>
                <w:color w:val="000000"/>
                <w:sz w:val="26"/>
                <w:szCs w:val="26"/>
              </w:rPr>
              <w:t xml:space="preserve">Отдел по культуре и делам молодежи Администрация Баевского района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УК «Баевский МфКЦ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Увеличение посещаемости мероприятий и клубных формиров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иобретение литературы в количестве 1015 экз. на общую сумму 240,5 тыс. руб, в том числе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стный бюджет – 47,6 тыс.руб.,  краевой – 113,2 тыс.руб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ства субсидии – 55,7 тыс. руб.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рственные – 23,9 тыс. руб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>Мероприятие 1.5.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беспечение подготовки и проведения районных смотров, конкурсов и фестивалей,  районный смотр  самодеятельного  художественного творч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-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1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Отдел по культуре и делам молодежи Администрация Баевского района, МБУК «Баевский МфКЦ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1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Увеличение посещаемости мероприятий и клубных формиров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1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роведение мероприятий ограничено, районный смотр худ. самодеятельности проведен частично, фестивали творчества: детского и пожилых людей, фестиваль-конкурс молодежного творчества в соответствии с законом при соблюдении ограничени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>Мероприятие 1.5.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иобретение оборудования для учреждений культуры (компьютерного, звукоусилительного, осветительного оборудования, видеоаппаратур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-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КАУ  «Алтайский государственный Дом народного творчества», Отдел по культуре и делам молодежи Администрация Баевского района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МБУК «Баевский МфКЦ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величение посещаемости мероприятий и клубных формиров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ддержка лучших сельских учреждений культуры (Верх-Пайвинский СДК) – 101,0 тыс. руб, приобретена аппаратура: акустическая система активная, микшерский пульт, мультимедийный проектор, экран на штативе, 4 микрофона вокальных, 4 микрофонных стой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>Мероприятие 1.5.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ключение учреждений культуры к сети Интер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-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Администрация района,</w:t>
            </w:r>
          </w:p>
          <w:p>
            <w:pPr>
              <w:pStyle w:val="Normal"/>
              <w:ind w:hanging="101"/>
              <w:rPr/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Отдел по культуре и делам молодежи Администрация Баевского района, МБУК «Баевский МфКЦ», Администрации сельсов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величение посещаемости, обеспечение доступа населения района к </w:t>
            </w:r>
            <w:r>
              <w:rPr>
                <w:rFonts w:eastAsia="Calibri"/>
                <w:sz w:val="26"/>
                <w:szCs w:val="26"/>
              </w:rPr>
              <w:t>уникальному культурному наследию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% библиотек подключены к сети Интернет,</w:t>
            </w:r>
            <w:r>
              <w:rPr>
                <w:sz w:val="26"/>
                <w:szCs w:val="26"/>
              </w:rPr>
              <w:t xml:space="preserve"> проведено подключение к Президентской библиотек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>Мероприятие 1.5.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еспечение доступности маломобильных слоев населения и людей с ограниченными возможностями здоровья.  </w:t>
            </w:r>
            <w:r>
              <w:rPr>
                <w:sz w:val="26"/>
                <w:szCs w:val="26"/>
              </w:rPr>
              <w:t xml:space="preserve"> Устройство  пандуса   в МБУК  «Баевский МФКЦ». Обеспечение кнопками вызова сотрудников  учреждени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-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Администрация района, Отдел по культуре и делам молодежи Администрация Баевского района, МБУК «Баевский МфКЦ», Администрации сельсов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величение посещаемости, обеспечение доступности учреждений культуры маломобильных слоев населения и людей с ограниченными возможностями здоровья.  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бустроен пандус в МБУК «Баевский МФКЦ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 xml:space="preserve">Мероприятие 1.5.12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Организация и проведение мероприятий по повышению доступности для лиц с ограниченными возможностями здоровья: обустройство пандуса, кнопки вызова, специального парковочного ме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6" w:hanging="14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-2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Алтайского края, Администрация района,</w:t>
            </w:r>
            <w:r>
              <w:rPr>
                <w:color w:val="000000"/>
                <w:sz w:val="26"/>
                <w:szCs w:val="26"/>
                <w:lang w:eastAsia="ar-SA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МБУДО «Баевская ДШ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величение посещаемости, обеспечение доступности учреждений культуры маломобильных слоев населения и людей с ограниченными возможностями здоровья.  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лены     кнопки вызова сотрудников в МБУК «Баевский МфКЦ» (в зданиях межпоселенческой библиотека и межпоселенческом ДК). 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Задача 1.6. Содействие улучшению жилищных условий и повышение доступности жиль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е 1.6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>Предоставление молодым семьям социальных выплат на приобретение или строительство жил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-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>Администрация Баевского района, Отдел по культуре и делам молодежи Администрация Баевского района, индивидуальные застройщ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>Улучшение условий проживания, приобретение жиль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 xml:space="preserve">В рамках программы «Обеспечение доступным и комфортным жильем молодых семей в Баевском районе» 4 семьям на приобретение жилья предоставлена социальная выплата на сумму 1 814,4 тыс. руб.       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Задача 1.7. Удовлетворение потребности сельского населения, в том числе молодых семей и молодых специалистов, в благоустроенном жиль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е 1.7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>Предоставление  гражданам, проживающим в сельской местности социальных выплат на приобретение или строительство жил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-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>Администрация Баевского района, Отдел по культуре и делам молодежи Администрация Баевского района, индивидуальные застройщ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>Улучшение условий проживания, приобретение жиль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В рамках программы КРСТ предоставлена социальная выплата одной семье. Объем приобретенного жилья  91,2 кв.м. на сумму 504, 0 тыс. руб.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ind w:firstLine="720"/>
              <w:contextualSpacing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shd w:fill="FFFFFF" w:val="clear"/>
              </w:rPr>
              <w:t>Цель 2. Конкурентоспособная экономика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shd w:fill="FFFFFF" w:val="clear"/>
              </w:rPr>
              <w:t>Задача 2.1.Формирование благоприятного инвестиционного клима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2.1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>Оказание информационной и консультационной поддержки ведения предпринимательской и инвестиционной деятельности, в том числе в сфере предоставления государственных и муницип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-2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>Администрация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>Создание благоприятного инвестиционного клима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>Оказано 90 консультационных услу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Мероприятие 2.1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"/>
              <w:rPr/>
            </w:pPr>
            <w:r>
              <w:rPr>
                <w:color w:val="000000"/>
                <w:sz w:val="26"/>
                <w:szCs w:val="26"/>
              </w:rPr>
              <w:t>Наполнение и поддержание в актуальном состоянии раздела об инвестиционной деятельности на официальном сайте Баевского района, в том числе инвестиционного паспорта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-2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>Администрация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>Создание благоприятного инвестиционного клима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>Наполнение и поддержание в актуальном состоянии раздела об инвестиционной деятельности на официальном сайте района осуществляется ежеквартальн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стиционный паспорт обновляется ежегодно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Мероприятие 2.1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Формирование ежегодно обновляемого плана создания объектов необходимой для инвесторов инфраструктуры в Баевском райо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-2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>Администрация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>Создание благоприятного инвестиционного клима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>План создания объектов необходимой для инвесторов инфраструктуры в Баевском районе формируется ежегодно, с последующей поквартальной актуализацией</w:t>
            </w:r>
          </w:p>
        </w:tc>
      </w:tr>
      <w:tr>
        <w:trPr>
          <w:trHeight w:val="19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Мероприятие 2.1.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Формирование доступной инфраструктуры, земельных участков для размещения производственных и иных объектов субъектов инвестиционной и предпринимательск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-2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>Администрация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>Создание благоприятного инвестиционного клима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>Создан и ежеквартально актуализируется перечень инвестиционных площадок, а так же реестр свободных земельных участков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муниципального образования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shd w:fill="FFFFFF" w:val="clear"/>
              </w:rPr>
              <w:t xml:space="preserve">Задача 2.2. </w:t>
            </w:r>
            <w:r>
              <w:rPr>
                <w:rFonts w:eastAsia="Calibri"/>
                <w:color w:val="000000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rFonts w:eastAsia="Calibri"/>
                <w:b/>
                <w:color w:val="000000"/>
                <w:sz w:val="26"/>
                <w:szCs w:val="26"/>
                <w:shd w:fill="FFFFFF" w:val="clear"/>
              </w:rPr>
              <w:t>Развитие промышлен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rFonts w:eastAsia="Calibri"/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</w:rPr>
              <w:t>Мероприятие 2.2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Производство хлеба и хлебобулочных изделий в с.Нижнечуман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-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П Харламова И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>Удовлетворение потребительского спроса  населения в продуктах пит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 производстве хлеба и хлебобулочных изделий постоянно изучается спрос, выпускаются новые виды продукции, расширяется ассортимент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екарня производит 9 видов хлеба, а так же иные хлебобулочные изделия (булочки, самса, плюшка, расстегай, ромовая баба и т.д.), поставки продукции осуществляются во все населенные пункты Баев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rFonts w:eastAsia="Calibri"/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</w:rPr>
              <w:t>Мероприятие 2.2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изводство продукции из мяса убойных животных и мяса птицы в  с.Нижнечума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-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«Бовкуш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>Удовлетворение потребительского спроса  населения в продуктах пит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ширяется ассортимент выпускаемой продукции, изучается спро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>Мероприятие 2.2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>Производство колбасных изделий, мясных и мясосодержащих консервов и полуфабрикатов в с.Бае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-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П Петров А.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>Удовлетворение потребительского спроса  населения в продуктах пит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ширяется ассортимент выпускаемой продукции, изучается спро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>Мероприятие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2.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тение оборудования для кондитерского цеха. Производство кондитерских издел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-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«Общепи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>Удовлетворение потребительского спроса  населения в продуктах пит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орудование не приобреталось, изучается спрос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shd w:fill="FFFFFF" w:val="clear"/>
              </w:rPr>
              <w:t xml:space="preserve">Задача 2.3. </w:t>
            </w:r>
            <w:r>
              <w:rPr>
                <w:rFonts w:eastAsia="Calibri"/>
                <w:color w:val="000000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Развитие сельского хозяйст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>Мероприятие 2.3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еконструкция сушильной башни, приобретение и монтаж сушильного оборудования, оборудования для подработки зер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-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«Баевское ХПП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ирост объема производ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онтаж кровли зерносклада, обустройство завальной ямы с подающей  ленточным транспортером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Мероприятие 2.3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хническое перевооружение КФХ Курбатова М.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-2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ФХ Курбатова М.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ирост объема производства, новые рабочие мес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проводилос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2.3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троительство сушильного комплекса в с. Нижнечума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-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«Восх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вышение качества товарного зер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оводилос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2.3.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монт МТФ (коровник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-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«Восх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ирост объема производства, новые рабочие мес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оводилос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2.3.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Реконструкция животноводческих ферм в с. Ситников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-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ФХ Дзюба П.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ирост объема производства, новые рабочие мес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оводилос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2.3.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Техническое перевооружение с\х произ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-2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«Борово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оздание новых рабочих мес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оводилось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shd w:fill="FFFFFF" w:val="clear"/>
              </w:rPr>
              <w:t xml:space="preserve">Задача 2.4. </w:t>
            </w:r>
            <w:r>
              <w:rPr>
                <w:b/>
                <w:color w:val="000000"/>
                <w:sz w:val="26"/>
                <w:szCs w:val="26"/>
              </w:rPr>
              <w:t>Создание благоприятных условий для развития сферы туриз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</w:rPr>
              <w:t>Мероприятие 2.4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рганизация базы отдыха на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зере Соле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-2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П Смольников В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Увеличение потока отдыхающих туристо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емонт средств  размещения, санитарная обработка территории, строительство бани на сумму  250 тыс. руб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>Мероприятие 2.4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Ремонт гостиницы «Кулунда» в с.Баево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П Гладков И.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оздание комфортных условий для проживания гостей села, ввод новых рабочих мес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оект завершен, планируется классификация гостиницы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shd w:fill="FFFFFF" w:val="clear"/>
              </w:rPr>
              <w:t xml:space="preserve">Задача 2.5.  </w:t>
            </w:r>
            <w:r>
              <w:rPr>
                <w:b/>
                <w:color w:val="000000"/>
                <w:sz w:val="26"/>
                <w:szCs w:val="26"/>
              </w:rPr>
              <w:t xml:space="preserve"> Развитие малого предпринимательст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2.5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Автосервисный центр по обслуживанию автомобилей в с.Бае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-20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П Горобец А.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количества услуг оказываемых населени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ановка оборудования для геометрии колес</w:t>
            </w:r>
          </w:p>
        </w:tc>
      </w:tr>
      <w:tr>
        <w:trPr>
          <w:trHeight w:val="6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Мероприятие 2.5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ство  гостиницы в с. Нижнечума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-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П Бовкуш С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оздание комфортных условий для проживания гостей села, ввод новых рабочих мес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проводилось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Цель 3. Развитая инфраструктура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shd w:fill="FFFFFF" w:val="clear"/>
              </w:rPr>
              <w:t xml:space="preserve">Задача 3.1.  </w:t>
            </w:r>
            <w:r>
              <w:rPr>
                <w:b/>
                <w:color w:val="000000"/>
                <w:sz w:val="26"/>
                <w:szCs w:val="26"/>
              </w:rPr>
              <w:t xml:space="preserve"> Сохранение и развитие транспортной инфраструкту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3.1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6"/>
                <w:szCs w:val="26"/>
              </w:rPr>
              <w:t>Строительство дорог на участках без дорожного покры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-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Администрация Алтайского края, Администрация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Обеспечение транспортной доступности населения, устойчивого функционирования автомобильных доро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Мероприятие 3.1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en-US" w:eastAsia="en-US"/>
              </w:rPr>
              <w:t>Восстановление верхних слоев дорог (ремонт)</w:t>
            </w:r>
          </w:p>
          <w:p>
            <w:pPr>
              <w:pStyle w:val="Normal"/>
              <w:rPr>
                <w:rFonts w:eastAsia="Calibri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-2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ция Алтайского края, Администрация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Обеспечение транспортной доступности населения, устойчивого функционирования автомобильных доро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6"/>
                <w:szCs w:val="26"/>
              </w:rPr>
              <w:t>100 м. асфальта по ул. Щеблыкина в с.Баево на сумму 939,0 тыс. руб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Мероприятие 3.1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ыполнение работ по содержанию автомобильных дорог общего пользования (ремонт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-2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Алтайского края, Администрация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Обеспечение транспортной доступности населения, устойчивого функционирования автомобильных доро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Из дорожного фонда для расчистки от снега в зимний период и грейдирования в летний период дорожного полотна по району выделено 2295,6 тыс. руб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Мероприятие 3.1.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монт улично- дорожной сети в посел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-2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дминистрация Алтайского края, Администрация район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Обеспечение транспортной доступности населения, устойчивого функционирования автомобильных доро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Ремонт 415 м дороги по ул. Некрасова в с.Баево – 2747,9 тыс. руб.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6"/>
                <w:szCs w:val="26"/>
              </w:rPr>
              <w:t>Ремонтно-восстановительные работы по ул. Молодежная в с.Плотава 396 м на сумму 1747,9 тыс. руб.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shd w:fill="FFFFFF" w:val="clear"/>
              </w:rPr>
              <w:t xml:space="preserve">Задача 3.2.  </w:t>
            </w:r>
            <w:r>
              <w:rPr>
                <w:b/>
                <w:color w:val="000000"/>
                <w:sz w:val="26"/>
                <w:szCs w:val="26"/>
              </w:rPr>
              <w:t xml:space="preserve"> Модернизация и развитие коммунальной и энергетической инфраструкту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е 3.2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>Капитальный ремонт скважин в посел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-2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ция Алтайского края, Администрации сельсов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набжение населения вод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онструкции скважины и башни в с. Баево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онструкция башни в с.Верх-Чуман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е 3.2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ство водопровода в с.Нижнечума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-2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Администрация Алтайского края, Администрация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учшение качества  жизни на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троительство централизованной системы водоснабжения в с. Н-Чуманка Общая сумма проекта – 37157,5 тыс. руб. Освоено 65%. Проложено 11140 м трассы, установлено 139 колодце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е 3.2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онструкция котельных, модернизация котельного обору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-2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6"/>
                <w:szCs w:val="26"/>
              </w:rPr>
              <w:t>Администрация Алтайского края, Администрация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 xml:space="preserve">Улучшение качества оказания коммунальных услуг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6"/>
                <w:szCs w:val="26"/>
              </w:rPr>
              <w:t xml:space="preserve">Установлено по 1 котлу в МКОУ «Верх-Пайвинская СОШ», МКОУ «Верх-Чуманкая СОШ», МКОУ «Ситниковская СОШ», «Покровская ООШ»  на общую сумму 900 тыс. руб.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е 3.2.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динение котельных, установка новых кот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-2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6"/>
                <w:szCs w:val="26"/>
              </w:rPr>
              <w:t>Администрация Алтайского края, Администрация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лучшение качества оказания коммунальных усл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В школах района: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6"/>
                <w:szCs w:val="26"/>
              </w:rPr>
              <w:t>Верх-Пайва, Верх-Чуманка, Ситниково, Покровка приобрели и установили по 1 котлу на сумму 880 тыс. руб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е 3.2.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Ремонт  многоквартирных до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-2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ция Алтайского края, Администрация района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ции сельсов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лучшение условий проживан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в 2021 году не проводилис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е 3.2.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6"/>
                <w:szCs w:val="26"/>
              </w:rPr>
              <w:t>Капитальный ремонт водопровода в с.Бае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-2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Администрация Алтайского края, Администрация Баевского района, Администрации сельсов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Обеспечение населения  питьевой вод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в 2021 году не проводились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shd w:fill="FFFFFF" w:val="clear"/>
              </w:rPr>
              <w:t xml:space="preserve">Задача 3.3.  </w:t>
            </w:r>
            <w:r>
              <w:rPr>
                <w:b/>
                <w:color w:val="000000"/>
                <w:sz w:val="26"/>
                <w:szCs w:val="26"/>
              </w:rPr>
              <w:t xml:space="preserve"> Развитие потребительского рын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ероприятие 3.3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ство теплицы в с. Нижнечума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-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«Бовкуш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еспечение населения овощами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в 2021 году не проводилис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ероприятие 3.3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ство автомойки в с.Бае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П Гладков И.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количества услуг оказываемых населени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ство завершено в 1 квартале 2020 г, расширение видов услуг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Цель 4. Эффективное управление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shd w:fill="FFFFFF" w:val="clear"/>
              </w:rPr>
              <w:t xml:space="preserve">Задача 4.1.  </w:t>
            </w:r>
            <w:r>
              <w:rPr>
                <w:b/>
                <w:color w:val="000000"/>
                <w:sz w:val="26"/>
                <w:szCs w:val="26"/>
              </w:rPr>
              <w:t xml:space="preserve"> Повышение эффективности и открытости деятельности органов местного самоуправления</w:t>
            </w:r>
          </w:p>
        </w:tc>
      </w:tr>
      <w:tr>
        <w:trPr>
          <w:trHeight w:val="12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ероприятие 4.1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Предоставление муниципальных услуг  в электронном виде органами местного самоуправ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-2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 xml:space="preserve">Администрация района,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>Администрации сельсоветов,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комитет по образованию Администрации район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ступность получения  услуг  в электронном вид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В Паклинском, Плотавском, В-Пайвинском, Баевском  сельсоветах  доступно получение 9 мун. услуг в эл. виде. В Прослаухинском сельсовете доступно 8 мун. услуг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ей района предоставлено 60 услуг в эл.вид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ероприятие 4.1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ind w:left="-108" w:hanging="32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овышение количества рабочих мест в Администрации Баевского района и ее структурных подразделениях, оборудованных специализированным программным обеспечением для защиты информации и персональных да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-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Алтайского края, Администрация  района, структурные подразделения Администрации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Повышение качества оказания муниципальных усл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Рабочие места спецпрограммным обеспечением  не оборудовались 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Задача  4.2. Совершенствование системы управления муниципальными финансами и муниципальным имуществом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ероприятие 4.2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ind w:left="-108" w:hanging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величение налогового потенциала за счет регистрации объектов недвижимости (земельных участков, объектов незавершенного строитель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-2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 xml:space="preserve">Администрация района,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>Администрации сельсов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доходности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егистрация 1 з.у. общей площадью 1400 кв.м. в Баевском сельсовете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гистрация 6 зданий, 2 сооружения в с. В-Чуман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ероприятие 4.2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роведение работы по выявлению бесхозяйного имущества и оформления его в муниципальную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-2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 xml:space="preserve">Администрация района,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>Администрации сельсов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доходности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роприятия в 2021 году не проводились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ероприятие 4.2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Приватизация муниципального имущест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-2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>Администрация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доходности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>Имущество не приватизировалось</w:t>
            </w:r>
          </w:p>
        </w:tc>
      </w:tr>
      <w:tr>
        <w:trPr>
          <w:trHeight w:val="4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е 4.2.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дача в аренду недвижимого имущества, земельных уча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-2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Администрация района,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 xml:space="preserve">Администрации сельсовето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доходности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Администрацией Верх-Чуманского сельсовета заключено в 2020 году 2 договора на аренду зем. участков на общую сумму аренды – 660,1 руб. Начислено в 2020 году – 495,07 руб., получено – 495,07 руб.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 xml:space="preserve">В с. Паклино сдача в аренду 2 з.у. общей площадью 517,4 га. Годовой размер арендной платы составляет 155 тыс. руб.  Сдача в аренду помещения общей площадью 28,9 кв.м. Годовой размер арендной платы составляет 16,8 тыс.руб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>Плотавским сельсоветом перезаключен договор аренды земель сельскохозяйственного назначения с ИП Береговых М.Ф. на 2 земельных участка общей площадью 875 га, арендная плата за год составляет 914,1 тыс. руб.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району 265 действующих договоров общей площадью 30356 га с начисленной арендной платой 12,9 тыс. руб.</w:t>
            </w:r>
          </w:p>
        </w:tc>
      </w:tr>
    </w:tbl>
    <w:p>
      <w:pPr>
        <w:pStyle w:val="Normal"/>
        <w:keepNext w:val="true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type w:val="nextPage"/>
      <w:pgSz w:orient="landscape" w:w="16838" w:h="11906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Microsoft Sans Serif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588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  <w:color w:val="000000"/>
      </w:rPr>
    </w:lvl>
    <w:lvl w:ilvl="5">
      <w:start w:val="1"/>
      <w:numFmt w:val="russianLower"/>
      <w:lvlText w:val="%6)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6">
      <w:start w:val="1"/>
      <w:numFmt w:val="decimal"/>
      <w:lvlText w:val="%7."/>
      <w:lvlJc w:val="center"/>
      <w:pPr>
        <w:tabs>
          <w:tab w:val="num" w:pos="85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u w:val="none"/>
        <w:szCs w:val="24"/>
        <w:vanish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%8.%2."/>
      <w:lvlJc w:val="left"/>
      <w:pPr>
        <w:tabs>
          <w:tab w:val="num" w:pos="1134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hadow w:val="false"/>
        <w:u w:val="none"/>
        <w:vanish w:val="false"/>
        <w:rFonts w:ascii="Times New Roman" w:hAnsi="Times New Roman" w:cs="Times New Roman"/>
        <w:color w:val="000000"/>
      </w:rPr>
    </w:lvl>
    <w:lvl w:ilvl="8">
      <w:start w:val="1"/>
      <w:numFmt w:val="decimal"/>
      <w:lvlText w:val="%1.%2.%3."/>
      <w:lvlJc w:val="left"/>
      <w:pPr>
        <w:tabs>
          <w:tab w:val="num" w:pos="1418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hadow w:val="false"/>
        <w:u w:val="none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927" w:leader="none"/>
        <w:tab w:val="left" w:pos="9854" w:leader="none"/>
      </w:tabs>
      <w:spacing w:lineRule="exact" w:line="24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240" w:after="0"/>
      <w:jc w:val="both"/>
      <w:outlineLvl w:val="5"/>
    </w:pPr>
    <w:rPr>
      <w:sz w:val="28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rFonts w:ascii="Arial" w:hAnsi="Arial" w:cs="Arial"/>
      <w:b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240" w:after="0"/>
      <w:ind w:firstLine="142"/>
      <w:jc w:val="center"/>
      <w:outlineLvl w:val="7"/>
    </w:pPr>
    <w:rPr>
      <w:smallCaps/>
      <w:sz w:val="28"/>
      <w:szCs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993" w:hanging="0"/>
      <w:outlineLvl w:val="8"/>
    </w:pPr>
    <w:rPr>
      <w:i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4"/>
      <w:sz w:val="24"/>
      <w:szCs w:val="24"/>
      <w:u w:val="none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26z3">
    <w:name w:val="WW8Num2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u w:val="none"/>
      <w:vertAlign w:val="baseline"/>
    </w:rPr>
  </w:style>
  <w:style w:type="character" w:styleId="WW8Num26z6">
    <w:name w:val="WW8Num26z6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26z7">
    <w:name w:val="WW8Num26z7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6"/>
      <w:sz w:val="26"/>
      <w:u w:val="none"/>
      <w:vertAlign w:val="baseline"/>
    </w:rPr>
  </w:style>
  <w:style w:type="character" w:styleId="WW8Num26z8">
    <w:name w:val="WW8Num26z8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u w:val="none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b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Doccaption">
    <w:name w:val="doccaption"/>
    <w:qFormat/>
    <w:rPr/>
  </w:style>
  <w:style w:type="character" w:styleId="Style9">
    <w:name w:val="Без интервала Знак"/>
    <w:qFormat/>
    <w:rPr>
      <w:sz w:val="22"/>
      <w:szCs w:val="22"/>
    </w:rPr>
  </w:style>
  <w:style w:type="character" w:styleId="C2">
    <w:name w:val="c2"/>
    <w:qFormat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2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2"/>
      <w:lang w:val="en-US"/>
    </w:rPr>
  </w:style>
  <w:style w:type="character" w:styleId="7">
    <w:name w:val="Заголовок 7 Знак"/>
    <w:qFormat/>
    <w:rPr>
      <w:rFonts w:ascii="Arial" w:hAnsi="Arial" w:eastAsia="Times New Roman" w:cs="Arial"/>
      <w:b/>
      <w:sz w:val="24"/>
      <w:szCs w:val="22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mallCaps/>
      <w:sz w:val="28"/>
      <w:szCs w:val="22"/>
      <w:lang w:val="en-U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sz w:val="24"/>
      <w:lang w:val="en-US"/>
    </w:rPr>
  </w:style>
  <w:style w:type="character" w:styleId="PageNumber">
    <w:name w:val="Page Number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2">
    <w:name w:val="Название объекта Знак"/>
    <w:qFormat/>
    <w:rPr>
      <w:rFonts w:ascii="Times New Roman" w:hAnsi="Times New Roman" w:eastAsia="Times New Roman" w:cs="Times New Roman"/>
      <w:smallCaps/>
      <w:spacing w:val="40"/>
      <w:sz w:val="28"/>
      <w:lang w:val="en-US"/>
    </w:rPr>
  </w:style>
  <w:style w:type="character" w:styleId="Style13">
    <w:name w:val="Схема документа Знак"/>
    <w:qFormat/>
    <w:rPr>
      <w:rFonts w:ascii="Tahoma" w:hAnsi="Tahoma" w:eastAsia="Times New Roman" w:cs="Tahoma"/>
      <w:sz w:val="22"/>
      <w:szCs w:val="22"/>
      <w:shd w:fill="000080" w:val="clear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6"/>
      <w:szCs w:val="26"/>
      <w:u w:val="none"/>
    </w:rPr>
  </w:style>
  <w:style w:type="character" w:styleId="23">
    <w:name w:val="Основной текст (2)_"/>
    <w:qFormat/>
    <w:rPr>
      <w:b/>
      <w:bCs/>
      <w:sz w:val="27"/>
      <w:szCs w:val="27"/>
      <w:shd w:fill="FFFFFF" w:val="clear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b/>
      <w:bCs/>
      <w:color w:val="000000"/>
      <w:spacing w:val="6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FontStyle41">
    <w:name w:val="Font Style41"/>
    <w:qFormat/>
    <w:rPr>
      <w:rFonts w:ascii="Times New Roman" w:hAnsi="Times New Roman" w:cs="Times New Roman"/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2">
    <w:name w:val="Font Style42"/>
    <w:qFormat/>
    <w:rPr>
      <w:rFonts w:ascii="Arial" w:hAnsi="Arial" w:cs="Arial"/>
      <w:b/>
      <w:bCs/>
      <w:sz w:val="26"/>
      <w:szCs w:val="26"/>
    </w:rPr>
  </w:style>
  <w:style w:type="character" w:styleId="FontStyle43">
    <w:name w:val="Font Style43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44">
    <w:name w:val="Font Style44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45">
    <w:name w:val="Font Style45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47">
    <w:name w:val="Font Style47"/>
    <w:qFormat/>
    <w:rPr>
      <w:rFonts w:ascii="Lucida Sans Unicode" w:hAnsi="Lucida Sans Unicode" w:cs="Lucida Sans Unicode"/>
      <w:spacing w:val="-20"/>
      <w:sz w:val="26"/>
      <w:szCs w:val="26"/>
    </w:rPr>
  </w:style>
  <w:style w:type="character" w:styleId="FontStyle48">
    <w:name w:val="Font Style48"/>
    <w:qFormat/>
    <w:rPr>
      <w:rFonts w:ascii="Lucida Sans Unicode" w:hAnsi="Lucida Sans Unicode" w:cs="Lucida Sans Unicode"/>
      <w:sz w:val="18"/>
      <w:szCs w:val="18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24">
    <w:name w:val="Заголовок №2_"/>
    <w:qFormat/>
    <w:rPr>
      <w:b/>
      <w:bCs/>
      <w:sz w:val="27"/>
      <w:szCs w:val="27"/>
      <w:shd w:fill="FFFFFF" w:val="clear"/>
    </w:rPr>
  </w:style>
  <w:style w:type="character" w:styleId="32">
    <w:name w:val="Заголовок №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41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61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LucidaSansUnicode10pt">
    <w:name w:val="Основной текст + Lucida Sans Unicode;10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25">
    <w:name w:val="Подпись к таблице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33">
    <w:name w:val="Подпись к таблице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42">
    <w:name w:val="Подпись к таблице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Arial10pt">
    <w:name w:val="Основной текст + Arial;10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</w:rPr>
  </w:style>
  <w:style w:type="character" w:styleId="34">
    <w:name w:val="Заголовок №3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8">
    <w:name w:val="номер страницы"/>
    <w:qFormat/>
    <w:rPr/>
  </w:style>
  <w:style w:type="character" w:styleId="26">
    <w:name w:val="Подпись к таблице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rongEmphasis">
    <w:name w:val="Strong"/>
    <w:qFormat/>
    <w:rPr>
      <w:b/>
      <w:bCs/>
    </w:rPr>
  </w:style>
  <w:style w:type="character" w:styleId="MicrosoftSansSerif11pt">
    <w:name w:val="Основной текст + Microsoft Sans Serif;11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Tahoma75pt">
    <w:name w:val="Основной текст + Tahoma;7;5 pt;Полужирный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</w:rPr>
  </w:style>
  <w:style w:type="character" w:styleId="71">
    <w:name w:val="Основной текст (7)_"/>
    <w:qFormat/>
    <w:rPr>
      <w:b/>
      <w:bCs/>
      <w:sz w:val="27"/>
      <w:szCs w:val="27"/>
      <w:shd w:fill="FFFFFF" w:val="clear"/>
    </w:rPr>
  </w:style>
  <w:style w:type="character" w:styleId="Style19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20">
    <w:name w:val="Основной текст +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Style21">
    <w:name w:val="Текст сноски Знак"/>
    <w:qFormat/>
    <w:rPr>
      <w:rFonts w:ascii="Times New Roman CYR" w:hAnsi="Times New Roman CYR" w:eastAsia="Times New Roman" w:cs="Times New Roman CYR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1">
    <w:name w:val="st1"/>
    <w:qFormat/>
    <w:rPr/>
  </w:style>
  <w:style w:type="character" w:styleId="ListParagraphChar1">
    <w:name w:val="List Paragraph Char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5">
    <w:name w:val="Основной текст с отступом 3 Знак"/>
    <w:qFormat/>
    <w:rPr>
      <w:rFonts w:eastAsia="Times New Roman"/>
      <w:sz w:val="16"/>
      <w:szCs w:val="16"/>
      <w:lang w:val="en-US"/>
    </w:rPr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Style22">
    <w:name w:val="Название Знак"/>
    <w:qFormat/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character" w:styleId="Appleconvertedspace">
    <w:name w:val="apple-converted-space"/>
    <w:qFormat/>
    <w:rPr/>
  </w:style>
  <w:style w:type="character" w:styleId="NoSpacingChar">
    <w:name w:val="No Spacing Char"/>
    <w:qFormat/>
    <w:rPr>
      <w:sz w:val="22"/>
      <w:szCs w:val="22"/>
    </w:rPr>
  </w:style>
  <w:style w:type="character" w:styleId="43">
    <w:name w:val="ЗагНум4 Знак"/>
    <w:qFormat/>
    <w:rPr>
      <w:rFonts w:ascii="Times New Roman" w:hAnsi="Times New Roman" w:cs="Times New Roman"/>
      <w:b/>
      <w:color w:val="000000"/>
      <w:sz w:val="28"/>
      <w:szCs w:val="28"/>
    </w:rPr>
  </w:style>
  <w:style w:type="character" w:styleId="Style23">
    <w:name w:val="Текст примечания Знак"/>
    <w:qFormat/>
    <w:rPr>
      <w:rFonts w:ascii="Times New Roman" w:hAnsi="Times New Roman" w:cs="Times New Roman"/>
      <w:lang w:val="en-US"/>
    </w:rPr>
  </w:style>
  <w:style w:type="character" w:styleId="Style24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9pt0pt">
    <w:name w:val="Основной текст + 9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1pt0pt">
    <w:name w:val="Основной текст + 11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jc w:val="both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4"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lang w:val="en-US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Cs w:val="24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29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8">
    <w:name w:val="Основной текст 2"/>
    <w:basedOn w:val="Normal"/>
    <w:qFormat/>
    <w:pPr>
      <w:spacing w:lineRule="exact" w:line="240"/>
    </w:pPr>
    <w:rPr>
      <w:sz w:val="28"/>
      <w:lang w:val="en-US"/>
    </w:rPr>
  </w:style>
  <w:style w:type="paragraph" w:styleId="Style30">
    <w:name w:val="Название объекта"/>
    <w:basedOn w:val="Normal"/>
    <w:next w:val="Normal"/>
    <w:qFormat/>
    <w:pPr>
      <w:spacing w:before="240" w:after="0"/>
      <w:jc w:val="center"/>
    </w:pPr>
    <w:rPr>
      <w:smallCaps/>
      <w:spacing w:val="40"/>
      <w:sz w:val="28"/>
      <w:lang w:val="en-US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sz w:val="22"/>
      <w:szCs w:val="22"/>
      <w:lang w:val="en-US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336" w:before="0" w:after="480"/>
      <w:ind w:hanging="520"/>
      <w:jc w:val="center"/>
    </w:pPr>
    <w:rPr>
      <w:rFonts w:ascii="Calibri" w:hAnsi="Calibri" w:eastAsia="Calibri" w:cs="Calibri"/>
      <w:b/>
      <w:bCs/>
      <w:sz w:val="27"/>
      <w:szCs w:val="27"/>
    </w:rPr>
  </w:style>
  <w:style w:type="paragraph" w:styleId="210">
    <w:name w:val="Основной текст2"/>
    <w:basedOn w:val="Normal"/>
    <w:qFormat/>
    <w:pPr>
      <w:widowControl w:val="false"/>
      <w:shd w:fill="FFFFFF" w:val="clear"/>
      <w:spacing w:lineRule="atLeast" w:line="0" w:before="60" w:after="780"/>
      <w:jc w:val="center"/>
    </w:pPr>
    <w:rPr>
      <w:rFonts w:ascii="Calibri" w:hAnsi="Calibri" w:eastAsia="Calibri" w:cs="Calibri"/>
      <w:sz w:val="26"/>
      <w:szCs w:val="2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451"/>
      <w:ind w:firstLine="871"/>
      <w:jc w:val="both"/>
    </w:pPr>
    <w:rPr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451"/>
      <w:ind w:firstLine="727"/>
      <w:jc w:val="both"/>
    </w:pPr>
    <w:rPr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448"/>
      <w:ind w:firstLine="864"/>
      <w:jc w:val="both"/>
    </w:pPr>
    <w:rPr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Cs w:val="24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454"/>
      <w:ind w:firstLine="864"/>
      <w:jc w:val="both"/>
    </w:pPr>
    <w:rPr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461"/>
      <w:ind w:firstLine="842"/>
    </w:pPr>
    <w:rPr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446"/>
      <w:ind w:firstLine="835"/>
      <w:jc w:val="both"/>
    </w:pPr>
    <w:rPr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446"/>
      <w:ind w:firstLine="828"/>
      <w:jc w:val="both"/>
    </w:pPr>
    <w:rPr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10"/>
      <w:jc w:val="both"/>
    </w:pPr>
    <w:rPr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jc w:val="right"/>
    </w:pPr>
    <w:rPr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446"/>
      <w:ind w:firstLine="1310"/>
      <w:jc w:val="both"/>
    </w:pPr>
    <w:rPr>
      <w:szCs w:val="24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szCs w:val="24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450"/>
    </w:pPr>
    <w:rPr>
      <w:szCs w:val="24"/>
    </w:rPr>
  </w:style>
  <w:style w:type="paragraph" w:styleId="Style35">
    <w:name w:val="Style3"/>
    <w:basedOn w:val="Normal"/>
    <w:qFormat/>
    <w:pPr>
      <w:widowControl w:val="false"/>
      <w:autoSpaceDE w:val="false"/>
      <w:jc w:val="both"/>
    </w:pPr>
    <w:rPr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54"/>
      <w:jc w:val="both"/>
    </w:pPr>
    <w:rPr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450"/>
      <w:ind w:firstLine="842"/>
    </w:pPr>
    <w:rPr>
      <w:szCs w:val="24"/>
    </w:rPr>
  </w:style>
  <w:style w:type="paragraph" w:styleId="211">
    <w:name w:val="Заголовок №2"/>
    <w:basedOn w:val="Normal"/>
    <w:qFormat/>
    <w:pPr>
      <w:widowControl w:val="false"/>
      <w:shd w:fill="FFFFFF" w:val="clear"/>
      <w:spacing w:lineRule="atLeast" w:line="0" w:before="300" w:after="360"/>
      <w:jc w:val="center"/>
      <w:outlineLvl w:val="1"/>
    </w:pPr>
    <w:rPr>
      <w:rFonts w:ascii="Calibri" w:hAnsi="Calibri" w:eastAsia="Calibri" w:cs="Calibri"/>
      <w:b/>
      <w:bCs/>
      <w:sz w:val="27"/>
      <w:szCs w:val="27"/>
    </w:rPr>
  </w:style>
  <w:style w:type="paragraph" w:styleId="81">
    <w:name w:val="Основной текст8"/>
    <w:basedOn w:val="Normal"/>
    <w:qFormat/>
    <w:pPr>
      <w:widowControl w:val="false"/>
      <w:shd w:fill="FFFFFF" w:val="clear"/>
      <w:spacing w:lineRule="atLeast" w:line="0" w:before="240" w:after="240"/>
      <w:jc w:val="right"/>
    </w:pPr>
    <w:rPr>
      <w:color w:val="000000"/>
      <w:sz w:val="26"/>
      <w:szCs w:val="26"/>
    </w:rPr>
  </w:style>
  <w:style w:type="paragraph" w:styleId="PlainText">
    <w:name w:val="Plain Text"/>
    <w:basedOn w:val="Normal"/>
    <w:qFormat/>
    <w:pPr>
      <w:widowControl w:val="false"/>
      <w:spacing w:lineRule="auto" w:line="312" w:before="120" w:after="0"/>
      <w:ind w:firstLine="709"/>
      <w:jc w:val="both"/>
    </w:pPr>
    <w:rPr>
      <w:sz w:val="26"/>
      <w:szCs w:val="22"/>
    </w:rPr>
  </w:style>
  <w:style w:type="paragraph" w:styleId="Iauiue1">
    <w:name w:val="Iau?iue1"/>
    <w:qFormat/>
    <w:pPr>
      <w:widowControl w:val="false"/>
      <w:bidi w:val="0"/>
      <w:spacing w:lineRule="auto" w:line="360"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2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spacing w:lineRule="auto" w:line="319" w:before="160" w:after="0"/>
      <w:ind w:right="20" w:firstLine="680"/>
      <w:jc w:val="both"/>
    </w:pPr>
    <w:rPr>
      <w:szCs w:val="22"/>
    </w:rPr>
  </w:style>
  <w:style w:type="paragraph" w:styleId="Iniiaiieoaeno21">
    <w:name w:val="Iniiaiie oaeno 21"/>
    <w:basedOn w:val="Normal"/>
    <w:qFormat/>
    <w:pPr>
      <w:widowControl w:val="false"/>
      <w:spacing w:lineRule="auto" w:line="360" w:before="60" w:after="0"/>
      <w:ind w:firstLine="709"/>
      <w:jc w:val="both"/>
    </w:pPr>
    <w:rPr>
      <w:sz w:val="26"/>
      <w:szCs w:val="22"/>
    </w:rPr>
  </w:style>
  <w:style w:type="paragraph" w:styleId="BodyText22">
    <w:name w:val="Body Text 22"/>
    <w:basedOn w:val="Normal"/>
    <w:qFormat/>
    <w:pPr>
      <w:ind w:right="-1049" w:firstLine="720"/>
      <w:jc w:val="both"/>
    </w:pPr>
    <w:rPr>
      <w:rFonts w:ascii="Times New Roman CYR" w:hAnsi="Times New Roman CYR" w:cs="Times New Roman CYR"/>
      <w:szCs w:val="22"/>
    </w:rPr>
  </w:style>
  <w:style w:type="paragraph" w:styleId="Contents1">
    <w:name w:val="TOC 1"/>
    <w:basedOn w:val="Normal"/>
    <w:next w:val="Normal"/>
    <w:pPr>
      <w:widowControl w:val="false"/>
      <w:spacing w:before="120" w:after="120"/>
    </w:pPr>
    <w:rPr>
      <w:b/>
      <w:caps/>
      <w:sz w:val="22"/>
      <w:szCs w:val="22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911" w:leader="dot"/>
      </w:tabs>
      <w:ind w:left="200" w:hanging="0"/>
    </w:pPr>
    <w:rPr>
      <w:b/>
      <w:smallCaps/>
      <w:szCs w:val="24"/>
      <w:lang w:val="en-US" w:eastAsia="en-US"/>
    </w:rPr>
  </w:style>
  <w:style w:type="paragraph" w:styleId="21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3">
    <w:name w:val="TOC 3"/>
    <w:basedOn w:val="Normal"/>
    <w:next w:val="Normal"/>
    <w:pPr>
      <w:tabs>
        <w:tab w:val="clear" w:pos="708"/>
        <w:tab w:val="left" w:pos="9923" w:leader="none"/>
      </w:tabs>
      <w:ind w:firstLine="709"/>
      <w:jc w:val="both"/>
    </w:pPr>
    <w:rPr>
      <w:rFonts w:eastAsia="Calibri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67"/>
      <w:jc w:val="both"/>
    </w:pPr>
    <w:rPr>
      <w:rFonts w:ascii="TimesDL;Times New Roman" w:hAnsi="TimesDL;Times New Roman" w:cs="TimesDL;Times New Roman"/>
      <w:sz w:val="28"/>
      <w:szCs w:val="22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exact" w:line="322" w:before="1560" w:after="300"/>
      <w:ind w:hanging="1760"/>
      <w:jc w:val="center"/>
    </w:pPr>
    <w:rPr>
      <w:rFonts w:ascii="Calibri" w:hAnsi="Calibri" w:eastAsia="Calibri" w:cs="Calibri"/>
      <w:b/>
      <w:bCs/>
      <w:sz w:val="27"/>
      <w:szCs w:val="27"/>
    </w:rPr>
  </w:style>
  <w:style w:type="paragraph" w:styleId="13">
    <w:name w:val="Стиль 1."/>
    <w:basedOn w:val="Normal"/>
    <w:qFormat/>
    <w:pPr>
      <w:numPr>
        <w:ilvl w:val="0"/>
        <w:numId w:val="2"/>
      </w:numPr>
      <w:tabs>
        <w:tab w:val="clear" w:pos="708"/>
        <w:tab w:val="left" w:pos="1134" w:leader="none"/>
      </w:tabs>
      <w:jc w:val="both"/>
    </w:pPr>
    <w:rPr>
      <w:sz w:val="26"/>
      <w:szCs w:val="22"/>
    </w:rPr>
  </w:style>
  <w:style w:type="paragraph" w:styleId="111">
    <w:name w:val="Стиль 1.1."/>
    <w:basedOn w:val="Normal"/>
    <w:qFormat/>
    <w:pPr>
      <w:numPr>
        <w:ilvl w:val="0"/>
        <w:numId w:val="2"/>
      </w:numPr>
      <w:tabs>
        <w:tab w:val="clear" w:pos="708"/>
        <w:tab w:val="left" w:pos="1276" w:leader="none"/>
      </w:tabs>
      <w:jc w:val="both"/>
    </w:pPr>
    <w:rPr>
      <w:sz w:val="26"/>
      <w:szCs w:val="22"/>
    </w:rPr>
  </w:style>
  <w:style w:type="paragraph" w:styleId="1111">
    <w:name w:val="Стиль 1.1.1."/>
    <w:basedOn w:val="Normal"/>
    <w:qFormat/>
    <w:pPr>
      <w:numPr>
        <w:ilvl w:val="0"/>
        <w:numId w:val="2"/>
      </w:numPr>
      <w:tabs>
        <w:tab w:val="clear" w:pos="708"/>
        <w:tab w:val="left" w:pos="1418" w:leader="none"/>
      </w:tabs>
      <w:jc w:val="both"/>
    </w:pPr>
    <w:rPr>
      <w:sz w:val="26"/>
      <w:szCs w:val="22"/>
    </w:rPr>
  </w:style>
  <w:style w:type="paragraph" w:styleId="11111">
    <w:name w:val="Стиль 1.1.1.1."/>
    <w:basedOn w:val="Normal"/>
    <w:qFormat/>
    <w:pPr>
      <w:numPr>
        <w:ilvl w:val="0"/>
        <w:numId w:val="2"/>
      </w:numPr>
      <w:tabs>
        <w:tab w:val="clear" w:pos="708"/>
        <w:tab w:val="left" w:pos="1588" w:leader="none"/>
      </w:tabs>
      <w:ind w:left="0" w:firstLine="709"/>
      <w:jc w:val="both"/>
    </w:pPr>
    <w:rPr>
      <w:sz w:val="26"/>
      <w:szCs w:val="22"/>
    </w:rPr>
  </w:style>
  <w:style w:type="paragraph" w:styleId="14">
    <w:name w:val="Стиль ппп_1)"/>
    <w:basedOn w:val="Normal"/>
    <w:qFormat/>
    <w:pPr>
      <w:numPr>
        <w:ilvl w:val="0"/>
        <w:numId w:val="2"/>
      </w:numPr>
      <w:jc w:val="both"/>
    </w:pPr>
    <w:rPr>
      <w:sz w:val="26"/>
      <w:szCs w:val="22"/>
    </w:rPr>
  </w:style>
  <w:style w:type="paragraph" w:styleId="Style37">
    <w:name w:val="Стиль ппп_а)"/>
    <w:basedOn w:val="Normal"/>
    <w:qFormat/>
    <w:pPr>
      <w:numPr>
        <w:ilvl w:val="0"/>
        <w:numId w:val="3"/>
      </w:numPr>
      <w:jc w:val="both"/>
    </w:pPr>
    <w:rPr>
      <w:sz w:val="26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481"/>
      <w:ind w:firstLine="533"/>
      <w:jc w:val="both"/>
    </w:pPr>
    <w:rPr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Cs w:val="24"/>
    </w:rPr>
  </w:style>
  <w:style w:type="paragraph" w:styleId="Footnote">
    <w:name w:val="Footnote Text"/>
    <w:basedOn w:val="Normal"/>
    <w:pPr>
      <w:spacing w:lineRule="atLeast" w:line="360"/>
      <w:jc w:val="both"/>
    </w:pPr>
    <w:rPr>
      <w:rFonts w:ascii="Times New Roman CYR" w:hAnsi="Times New Roman CYR" w:cs="Times New Roman CYR"/>
      <w:sz w:val="20"/>
      <w:lang w:val="en-US"/>
    </w:rPr>
  </w:style>
  <w:style w:type="paragraph" w:styleId="Style13340596580000000168default">
    <w:name w:val="style_13340596580000000168default"/>
    <w:basedOn w:val="Normal"/>
    <w:qFormat/>
    <w:pPr>
      <w:spacing w:before="280" w:after="280"/>
    </w:pPr>
    <w:rPr>
      <w:szCs w:val="24"/>
    </w:rPr>
  </w:style>
  <w:style w:type="paragraph" w:styleId="Style13340668530000000306consplusnormal">
    <w:name w:val="style_13340668530000000306consplusnormal"/>
    <w:basedOn w:val="Normal"/>
    <w:qFormat/>
    <w:pPr>
      <w:spacing w:before="280" w:after="280"/>
    </w:pPr>
    <w:rPr>
      <w:szCs w:val="24"/>
    </w:rPr>
  </w:style>
  <w:style w:type="paragraph" w:styleId="Style13340647220000000523consplusnormal">
    <w:name w:val="style_13340647220000000523consplusnormal"/>
    <w:basedOn w:val="Normal"/>
    <w:qFormat/>
    <w:pPr>
      <w:spacing w:before="280" w:after="280"/>
    </w:pPr>
    <w:rPr>
      <w:szCs w:val="24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360" w:before="120" w:after="120"/>
      <w:ind w:left="720" w:firstLine="567"/>
      <w:contextualSpacing/>
      <w:jc w:val="both"/>
    </w:pPr>
    <w:rPr>
      <w:szCs w:val="24"/>
      <w:lang w:val="en-US"/>
    </w:rPr>
  </w:style>
  <w:style w:type="paragraph" w:styleId="15">
    <w:name w:val="Знак1 Знак Знак Знак"/>
    <w:basedOn w:val="Normal"/>
    <w:qFormat/>
    <w:pPr/>
    <w:rPr>
      <w:rFonts w:ascii="Verdana" w:hAnsi="Verdana" w:cs="Verdana"/>
      <w:sz w:val="22"/>
      <w:szCs w:val="22"/>
      <w:lang w:val="en-US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16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8"/>
      <w:ind w:firstLine="509"/>
      <w:jc w:val="both"/>
    </w:pPr>
    <w:rPr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7"/>
      <w:ind w:firstLine="667"/>
    </w:pPr>
    <w:rPr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18"/>
      <w:ind w:firstLine="566"/>
    </w:pPr>
    <w:rPr>
      <w:szCs w:val="24"/>
    </w:rPr>
  </w:style>
  <w:style w:type="paragraph" w:styleId="Style38">
    <w:name w:val="Подпись документа"/>
    <w:basedOn w:val="Normal"/>
    <w:qFormat/>
    <w:pPr/>
    <w:rPr>
      <w:sz w:val="26"/>
      <w:szCs w:val="24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4"/>
    </w:rPr>
  </w:style>
  <w:style w:type="paragraph" w:styleId="A">
    <w:name w:val="a"/>
    <w:basedOn w:val="Normal"/>
    <w:qFormat/>
    <w:pPr>
      <w:spacing w:before="280" w:after="280"/>
    </w:pPr>
    <w:rPr>
      <w:rFonts w:eastAsia="Calibri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Aeaie">
    <w:name w:val="Aeai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ru-RU" w:eastAsia="en-US" w:bidi="ar-SA"/>
    </w:rPr>
  </w:style>
  <w:style w:type="paragraph" w:styleId="BodyTextIndent2">
    <w:name w:val="Body Text Indent 2"/>
    <w:basedOn w:val="Iauiue1"/>
    <w:qFormat/>
    <w:pPr>
      <w:spacing w:lineRule="auto" w:line="240" w:before="60" w:after="120"/>
    </w:pPr>
    <w:rPr/>
  </w:style>
  <w:style w:type="paragraph" w:styleId="Caaieiaie3">
    <w:name w:val="caaieiaie 3"/>
    <w:basedOn w:val="Iauiue1"/>
    <w:next w:val="Iauiue1"/>
    <w:qFormat/>
    <w:pPr>
      <w:keepNext w:val="true"/>
      <w:spacing w:lineRule="auto" w:line="240" w:before="0" w:after="0"/>
      <w:ind w:firstLine="720"/>
      <w:jc w:val="left"/>
    </w:pPr>
    <w:rPr>
      <w:lang w:val="en-US"/>
    </w:rPr>
  </w:style>
  <w:style w:type="paragraph" w:styleId="Caaieiaie2">
    <w:name w:val="caaieiaie 2"/>
    <w:basedOn w:val="Iauiue1"/>
    <w:next w:val="Iauiue1"/>
    <w:qFormat/>
    <w:pPr>
      <w:keepNext w:val="true"/>
      <w:spacing w:lineRule="auto" w:line="240" w:before="0" w:after="0"/>
      <w:ind w:hanging="0"/>
      <w:jc w:val="left"/>
    </w:pPr>
    <w:rPr/>
  </w:style>
  <w:style w:type="paragraph" w:styleId="BodyText3">
    <w:name w:val="Body Text 3"/>
    <w:basedOn w:val="Normal"/>
    <w:qFormat/>
    <w:pPr>
      <w:jc w:val="both"/>
    </w:pPr>
    <w:rPr>
      <w:sz w:val="22"/>
      <w:szCs w:val="22"/>
    </w:rPr>
  </w:style>
  <w:style w:type="paragraph" w:styleId="BodyTextIndent23">
    <w:name w:val="Body Text Indent 23"/>
    <w:basedOn w:val="Normal"/>
    <w:qFormat/>
    <w:pPr>
      <w:ind w:right="-143" w:firstLine="720"/>
      <w:jc w:val="both"/>
    </w:pPr>
    <w:rPr>
      <w:rFonts w:ascii="Times New Roman CYR" w:hAnsi="Times New Roman CYR" w:cs="Times New Roman CYR"/>
      <w:szCs w:val="22"/>
    </w:rPr>
  </w:style>
  <w:style w:type="paragraph" w:styleId="BodyTextIndent33">
    <w:name w:val="Body Text Indent 33"/>
    <w:basedOn w:val="Normal"/>
    <w:qFormat/>
    <w:pPr>
      <w:ind w:left="-284" w:firstLine="1004"/>
      <w:jc w:val="both"/>
    </w:pPr>
    <w:rPr>
      <w:rFonts w:ascii="Times New Roman CYR" w:hAnsi="Times New Roman CYR" w:cs="Times New Roman CYR"/>
      <w:color w:val="FF0000"/>
      <w:sz w:val="28"/>
      <w:szCs w:val="22"/>
    </w:rPr>
  </w:style>
  <w:style w:type="paragraph" w:styleId="BodyText210">
    <w:name w:val="Body Text 210"/>
    <w:basedOn w:val="Normal"/>
    <w:qFormat/>
    <w:pPr>
      <w:widowControl w:val="false"/>
      <w:tabs>
        <w:tab w:val="clear" w:pos="708"/>
        <w:tab w:val="left" w:pos="4962" w:leader="none"/>
      </w:tabs>
      <w:spacing w:lineRule="atLeast" w:line="240" w:before="0" w:after="60"/>
      <w:jc w:val="both"/>
    </w:pPr>
    <w:rPr>
      <w:rFonts w:ascii="Times New Roman CYR" w:hAnsi="Times New Roman CYR" w:cs="Times New Roman CYR"/>
      <w:sz w:val="26"/>
      <w:szCs w:val="22"/>
    </w:rPr>
  </w:style>
  <w:style w:type="paragraph" w:styleId="BodyTextIndent31">
    <w:name w:val="Body Text Indent 31"/>
    <w:basedOn w:val="Normal"/>
    <w:qFormat/>
    <w:pPr>
      <w:spacing w:before="0" w:after="120"/>
      <w:ind w:right="-1" w:firstLine="567"/>
      <w:jc w:val="both"/>
    </w:pPr>
    <w:rPr>
      <w:rFonts w:ascii="Times New Roman CYR" w:hAnsi="Times New Roman CYR" w:cs="Times New Roman CYR"/>
      <w:sz w:val="26"/>
      <w:szCs w:val="22"/>
    </w:rPr>
  </w:style>
  <w:style w:type="paragraph" w:styleId="BodyText21">
    <w:name w:val="Body Text 21"/>
    <w:basedOn w:val="Normal"/>
    <w:qFormat/>
    <w:pPr>
      <w:spacing w:lineRule="auto" w:line="216"/>
      <w:ind w:firstLine="567"/>
      <w:jc w:val="both"/>
    </w:pPr>
    <w:rPr>
      <w:rFonts w:ascii="Times New Roman CYR" w:hAnsi="Times New Roman CYR" w:cs="Times New Roman CYR"/>
      <w:sz w:val="28"/>
      <w:szCs w:val="22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BlockText">
    <w:name w:val="Block Text"/>
    <w:basedOn w:val="Normal"/>
    <w:qFormat/>
    <w:pPr>
      <w:spacing w:lineRule="exact" w:line="320"/>
      <w:ind w:left="-142" w:right="28" w:firstLine="720"/>
      <w:jc w:val="center"/>
    </w:pPr>
    <w:rPr>
      <w:rFonts w:ascii="Times New Roman CYR" w:hAnsi="Times New Roman CYR" w:cs="Times New Roman CYR"/>
      <w:i/>
      <w:sz w:val="28"/>
      <w:szCs w:val="22"/>
    </w:rPr>
  </w:style>
  <w:style w:type="paragraph" w:styleId="Contents4">
    <w:name w:val="TOC 4"/>
    <w:basedOn w:val="Normal"/>
    <w:next w:val="Normal"/>
    <w:pPr>
      <w:widowControl w:val="false"/>
      <w:ind w:left="600" w:hanging="0"/>
    </w:pPr>
    <w:rPr>
      <w:sz w:val="18"/>
      <w:szCs w:val="22"/>
    </w:rPr>
  </w:style>
  <w:style w:type="paragraph" w:styleId="Contents5">
    <w:name w:val="TOC 5"/>
    <w:basedOn w:val="Normal"/>
    <w:next w:val="Normal"/>
    <w:pPr>
      <w:widowControl w:val="false"/>
      <w:ind w:left="800" w:hanging="0"/>
    </w:pPr>
    <w:rPr>
      <w:sz w:val="18"/>
      <w:szCs w:val="22"/>
    </w:rPr>
  </w:style>
  <w:style w:type="paragraph" w:styleId="Contents6">
    <w:name w:val="TOC 6"/>
    <w:basedOn w:val="Normal"/>
    <w:next w:val="Normal"/>
    <w:pPr>
      <w:widowControl w:val="false"/>
      <w:ind w:left="1000" w:hanging="0"/>
    </w:pPr>
    <w:rPr>
      <w:sz w:val="18"/>
      <w:szCs w:val="22"/>
    </w:rPr>
  </w:style>
  <w:style w:type="paragraph" w:styleId="Contents7">
    <w:name w:val="TOC 7"/>
    <w:basedOn w:val="Normal"/>
    <w:next w:val="Normal"/>
    <w:pPr>
      <w:widowControl w:val="false"/>
      <w:ind w:left="1200" w:hanging="0"/>
    </w:pPr>
    <w:rPr>
      <w:sz w:val="18"/>
      <w:szCs w:val="22"/>
    </w:rPr>
  </w:style>
  <w:style w:type="paragraph" w:styleId="Contents8">
    <w:name w:val="TOC 8"/>
    <w:basedOn w:val="Normal"/>
    <w:next w:val="Normal"/>
    <w:pPr>
      <w:widowControl w:val="false"/>
      <w:ind w:left="1400" w:hanging="0"/>
    </w:pPr>
    <w:rPr>
      <w:sz w:val="18"/>
      <w:szCs w:val="22"/>
    </w:rPr>
  </w:style>
  <w:style w:type="paragraph" w:styleId="Contents9">
    <w:name w:val="TOC 9"/>
    <w:basedOn w:val="Normal"/>
    <w:next w:val="Normal"/>
    <w:pPr>
      <w:widowControl w:val="false"/>
      <w:ind w:left="1600" w:hanging="0"/>
    </w:pPr>
    <w:rPr>
      <w:sz w:val="18"/>
      <w:szCs w:val="22"/>
    </w:rPr>
  </w:style>
  <w:style w:type="paragraph" w:styleId="44">
    <w:name w:val="ЗагНум4"/>
    <w:qFormat/>
    <w:pPr>
      <w:widowControl/>
      <w:bidi w:val="0"/>
      <w:spacing w:lineRule="auto" w:line="360"/>
      <w:outlineLvl w:val="3"/>
    </w:pPr>
    <w:rPr>
      <w:rFonts w:ascii="Times New Roman" w:hAnsi="Times New Roman" w:eastAsia="Calibri" w:cs="Times New Roman"/>
      <w:b/>
      <w:color w:val="000000"/>
      <w:sz w:val="28"/>
      <w:szCs w:val="28"/>
      <w:lang w:val="ru-RU" w:bidi="ar-SA" w:eastAsia="zh-CN"/>
    </w:rPr>
  </w:style>
  <w:style w:type="paragraph" w:styleId="Style39">
    <w:name w:val="Текст примечания"/>
    <w:basedOn w:val="Normal"/>
    <w:qFormat/>
    <w:pPr/>
    <w:rPr>
      <w:rFonts w:eastAsia="Calibri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3:55:00Z</dcterms:created>
  <dc:creator>Admin</dc:creator>
  <dc:description/>
  <dc:language>en-US</dc:language>
  <cp:lastModifiedBy>Deeva</cp:lastModifiedBy>
  <cp:lastPrinted>2020-02-27T14:32:00Z</cp:lastPrinted>
  <dcterms:modified xsi:type="dcterms:W3CDTF">2022-03-24T03:57:00Z</dcterms:modified>
  <cp:revision>3</cp:revision>
  <dc:subject/>
  <dc:title/>
</cp:coreProperties>
</file>