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змещение на сайтах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www.rts-tender.ru</w:t>
        </w:r>
      </w:hyperlink>
      <w:r>
        <w:rPr>
          <w:sz w:val="23"/>
          <w:szCs w:val="23"/>
        </w:rPr>
        <w:t xml:space="preserve">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https://baevo-altai.gosuslugi.ru/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в информацинно-коммуникацио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ти Интерне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 по продаж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мущества, находящегося в собственности муниципального образования Баевский район Алтайского края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ун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Алтайского кр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shd w:fill="FFFFFF" w:val="clear"/>
                <w:lang w:val="en-US"/>
              </w:rPr>
              <w:t>baevkomim</w:t>
            </w:r>
            <w:r>
              <w:rPr>
                <w:sz w:val="24"/>
                <w:szCs w:val="24"/>
                <w:shd w:fill="FFFFFF" w:val="clear"/>
              </w:rPr>
              <w:t>@</w:t>
            </w:r>
            <w:r>
              <w:rPr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 (38585) 22-4-41</w:t>
            </w:r>
          </w:p>
        </w:tc>
      </w:tr>
      <w:tr>
        <w:trPr>
          <w:trHeight w:val="3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ватизации подлежит муниципальное имущество: </w:t>
            </w: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>: транспортное средство автобус для перевозки детей ПАЗ 32053-70, 2007 года выпуска, ЭПТС № 52 МО 817673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 xml:space="preserve">70009049, изготовитель ТС ООО «Павловский автобусный завод», категория ТС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одель двигателя 523400, номер двигателя 71023077, шасси (рама) отсутствует, номер кузова Х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70009049, цвет кузова желтый, мощность двигателя 130 л. с., рабочий объем двигателя 4670, тип двигателя бензиновый, экологический класс второй, разрешенная максимальная масса 6270 кг, масса без нагрузки 5080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цена продажи – 105000</w:t>
            </w:r>
            <w:r>
              <w:rPr>
                <w:sz w:val="24"/>
                <w:szCs w:val="24"/>
              </w:rPr>
              <w:t>,00 рублей (с учетом НДС), согласно отчета оценщика ООО «Оценка Алтая» № 023НР-07.23 от 03.08.2024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 2</w:t>
            </w:r>
            <w:r>
              <w:rPr>
                <w:sz w:val="24"/>
                <w:szCs w:val="24"/>
              </w:rPr>
              <w:t>: транспортное средство автобус для перевозки детей ГАЗ КАВЗ 397653, 2006 года выпуска, ЭПТС № 45 МК 961956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39765360040435, изготовитель ТС ООО «КАВЗ», категория ТС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одель двигателя 51300К, номер двигателя 61023200, шасси (рама) 330740 70915265, номер кузова 39765360040435, цвет кузова золотисто- желтый, мощность двигателя 125 л. с., рабочий объем двигателя 4250, тип двигателя бензиновый, экологический класс второй, разрешенная максимальная масса 6540 кг, масса без нагрузки 5300 к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одажи – 91000,00 рублей (с учетом НДС), согласно отчета оценщика ООО «Оценка Алтая» № 022НР-1-05.23 от 31.05.2024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униципальное образование Баевский район Алтайского края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номер и дата возникновения права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 Администрации Баевского района Алтайского края № 273 от 04.07.2024 «О муниципальном имуществе», постановление Администрации Баевского района Алтайского края № 293 от 05.08.2024 «О муниципальном имуществе».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прав и обремен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Баевского районного Совета народных депутатов от 22.12.2023 года № 8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Баевского РСНД от 26.08.2022 № 266 «Об утверждении прогнозного плана приватизации муниципального имущества муниципального образования Баевский район Алтайского края на 2022 – 2024 годы», постановление Администрации Баевского района Алтайского края от 08.08.2024 № 304 «О приватизации муниципального имущества»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в электронной форме, открытый по составу участников 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предложений о цене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 подачи предложений о цене имущества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мущества муниципального образования Баевский район Алтайского края осуществляется в электронной форме на электронной площадке - www.rts-tender.r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ператором электронной площадки является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ОО «РТС-тендер». Адрес: 125009, г. Москва, ул. Воздвиженка, д. 4/7, стр.1. Контактный телефон: +7(800)500-7-500, Факс: +7(495)733-97-03. Сибирский филиал («РТС-тендер») Адрес: 656056, г. Барнаул, ул. М. Горького, д. 29. Контактный телефон: +7(3852)200-787. Факс: +7(3852)220-712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на электронной площадк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аукционе в электронной форме претендентам необходимо пройти регистрацию на электронной площад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регламентом электронной площад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дажи имуществ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оператора электронной площад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help.rts-tende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            В случае, если в течение указанного времен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аукциона в электронной форме признается участник, предложивший в ходе торгов наиболее высокую цену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на сдел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милия, имя, отчество физического лица или наименование юридического лица – победителя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 признается несостоявшимся в следующих случая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ято решение о признании только одного претендента участником продаж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 один из участников не сделал предложение о начальной цене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укциона будет сообщено на официальных сайтах: сайте муниципального образования Баевский район Алтайского края и на сайте Российской Федерации для размещения информации о проведении торгов www.torgi.gov.ru, в течение десяти дней со дня совершения сделки.</w:t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имущ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- 105000,00 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91000,00 руб.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4"/>
                <w:szCs w:val="24"/>
                <w:lang w:eastAsia="ru-RU"/>
              </w:rPr>
              <w:t>Лот № 1 – 5250,00 руб.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Лот № 2 – 4550,00 руб. (5% от начальной стоимости объекта продажи)</w:t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1050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9100,00 руб. (10% от начальной стоимости объекта продажи)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, возврата зада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ток должен быть внесен претендентом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9.2024 г. 13 час 00 мин. по московскому времени включительно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задатка определяется регламентом работы электронной площадки www.rts-tender.ru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указанный в извещении, в размере двадцати процентов от начальной стоимости имущества, необходимо перечислить на расчетный счет оператора электронной площадки, указанный на официальном сайте: https://www.rts-tender.ru/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еречисления претендентом задатка, договор о задатке считается заключенным в установленном порядк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тзыва претендентом заявки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, за исключением победителя аукциона в электронной форме, внесенный задаток возвращается в течение 5 (пяти)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ам, не допущенным к участию в аукционе в электронной форме, внесенный задаток возвращается в течение 5 (пяти) дней со дня подписания протокола о признании претендентов участниками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внесенный лицом, впоследствии признанным победителем аукциона в электронной форме, засчитывается в счет оплаты приобретаемого имущества после его полной оплаты. При этом заключение договора купли-продажи для победителя аукциона в электронной форме является обязательным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клонении или отказе победителя аукциона в электронной форм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в электронной форме аннулируются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каза продавца от проведения аукциона в электронной форме, поступившие задатки возвращаются претендентам/участникам в течение 5 (пяти) рабочих дней с даты принятия решения об отказе в проведении аукциона в электронной форме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</w:rPr>
              <w:t xml:space="preserve">Порядок, место, даты начала и окончания подачи заявок на участие в аукционе, </w:t>
            </w:r>
            <w:r>
              <w:rPr>
                <w:sz w:val="24"/>
                <w:szCs w:val="24"/>
                <w:lang w:eastAsia="ru-RU"/>
              </w:rPr>
              <w:t>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заявок: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/>
            </w:pPr>
            <w:r>
              <w:rPr>
                <w:sz w:val="24"/>
                <w:szCs w:val="24"/>
              </w:rPr>
              <w:t>14.08.2024 с 05 час 00 мин. по московскому времен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заявок: 08.09.2024 в 13 час 00 мин.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rPr/>
            </w:pPr>
            <w:r>
              <w:rPr>
                <w:sz w:val="24"/>
                <w:szCs w:val="24"/>
              </w:rPr>
      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предоставляют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енные копии учредительных документов Заявителя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предъявляют документ, удостоверяющий личность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лицо имеет право подать только одну заявку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1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5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2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договора купли-продажи имущества, условия и сроки оплаты за имущество, реквизиты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аключается с победителем аукциона в течение пяти рабочих дней с даты подведения итогов аукциона. </w:t>
            </w:r>
          </w:p>
          <w:p>
            <w:pPr>
              <w:pStyle w:val="Normal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аукциона в течение 10 дней с даты заключения договора купли-продажи обязан внести единовременно оставшуюся сумму за приобретенное имущество на указанные в договоре реквизи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лучател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лтайскому краю (Комитет по экономике, управлению муниципальным имуществом Администрации Баевского района Алтайского края)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>расчетный счет 40102810045370000009,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БАРНАУЛ БАНКА РОССИИ//УФК по Алтайскому краю г. Барнаул,  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0173001, ИНН 2233001603, КПП 223301001,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К 11402053050000410, ОКТМО 01603000. Назначение платежа – «оплата за приобретенное муниципальное имущество по итогам аукциона»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латежа – безналичный платеж. </w:t>
            </w:r>
          </w:p>
        </w:tc>
      </w:tr>
      <w:tr>
        <w:trPr>
          <w:trHeight w:val="1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знакомления покупателей  с иной информацией, условиями договора купли-продаж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иной информацией об аукционе, условиях договора купли-продажи имущества можно у продавца по адресу: Алтайский край Баевский район с. Баево ул. Ленина, 62, комитет по экономике, управлению муниципальным имуществом Администрации Баевского района Алтайского края  тел. (838585) 22-4-41 и на сайт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формационно-коммуникационной сети Интернет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ст.2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1.12.2001 № 178-ФЗ «О приватизации государственного и муниципального имущества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sz w:val="24"/>
                <w:szCs w:val="24"/>
                <w:lang w:eastAsia="ru-RU"/>
              </w:rPr>
      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нятие «контролирующее лицо» используется в том же значении, что и в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.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ст.3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аничения, установленные п.1 ст.5 Федерального закона от 21.12.2001 № 178-ФЗ «О приватизации государственного и муниципального имущества»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 № 178-ФЗ «О приватизации государственного и муниципального имущества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26"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бедител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аукциона признается участник, предложивший наиболее высокую цену имущества. 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 аукциона, проводимого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4г.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аукциона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9.2024 в 06 час. 00 мин. по московскому времени </w:t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едыдущих торгах по продаже имущества, объявленных в течение года, предшествующего его продаже, и </w:t>
            </w:r>
            <w:r>
              <w:rPr>
                <w:sz w:val="24"/>
                <w:szCs w:val="24"/>
                <w:lang w:eastAsia="ru-RU"/>
              </w:rPr>
              <w:t>об итогах торгов по продаже так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425" w:top="8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0" w:right="0" w:hanging="0"/>
      <w:outlineLvl w:val="0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  <w:ind w:firstLine="720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torgi.gov.ru/new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1C43DF92FEE88809CE9EB487459A060FF88EFE9DBAE678A0F5FF87C7A5F7ABFCB1749AC563Z5bDD" TargetMode="External"/><Relationship Id="rId9" Type="http://schemas.openxmlformats.org/officeDocument/2006/relationships/hyperlink" Target="consultantplus://offline/ref=0DD6C1DB3E7181032EF5FEE0FDBEE860C01C0F1F80BF3353644713E88B120F54DFA275i0f5D" TargetMode="External"/><Relationship Id="rId10" Type="http://schemas.openxmlformats.org/officeDocument/2006/relationships/hyperlink" Target="consultantplus://offline/ref=3490498B49F7194653FF8A46540A159C21243B0C6026EAD5BC6E5A4CBFD425734B7826CFA2671529c6w7E" TargetMode="External"/><Relationship Id="rId11" Type="http://schemas.openxmlformats.org/officeDocument/2006/relationships/hyperlink" Target="consultantplus://offline/ref=3490498B49F7194653FF8A46540A159C212434096321EAD5BC6E5A4CBFD425734B7826CFA267172Fc6wC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9:00Z</dcterms:created>
  <dc:creator>Sysadmin</dc:creator>
  <dc:description/>
  <cp:keywords/>
  <dc:language>en-US</dc:language>
  <cp:lastModifiedBy>Булгакова</cp:lastModifiedBy>
  <cp:lastPrinted>2021-11-17T16:17:00Z</cp:lastPrinted>
  <dcterms:modified xsi:type="dcterms:W3CDTF">2024-08-13T03:18:00Z</dcterms:modified>
  <cp:revision>52</cp:revision>
  <dc:subject/>
  <dc:title>Размещение на сайтах</dc:title>
</cp:coreProperties>
</file>