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Размещение на сайтах </w:t>
      </w:r>
      <w:hyperlink r:id="rId2">
        <w:r>
          <w:rPr>
            <w:rStyle w:val="InternetLink"/>
            <w:color w:val="000000"/>
            <w:sz w:val="23"/>
            <w:szCs w:val="23"/>
            <w:u w:val="none"/>
          </w:rPr>
          <w:t>www.rts-tender.ru</w:t>
        </w:r>
      </w:hyperlink>
      <w:r>
        <w:rPr>
          <w:sz w:val="23"/>
          <w:szCs w:val="23"/>
        </w:rPr>
        <w:t xml:space="preserve">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https://baevo-altai.gosuslugi.ru/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в информацинно-коммуникационн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сети Интернет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в электронной форме по продаж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мущества, находящегося в собственности муниципального образования Баевский район Алтайского края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9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ун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евского района Алтайского кра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Алтайский край, Баевский район, с. Баево, ул. Ленина, 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Алтайский край, Баевский район, с. Баево, ул. Ленина, 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shd w:fill="FFFFFF" w:val="clear"/>
                <w:lang w:val="en-US"/>
              </w:rPr>
              <w:t>baevkomim</w:t>
            </w:r>
            <w:r>
              <w:rPr>
                <w:sz w:val="24"/>
                <w:szCs w:val="24"/>
                <w:shd w:fill="FFFFFF" w:val="clear"/>
              </w:rPr>
              <w:t>@</w:t>
            </w:r>
            <w:r>
              <w:rPr>
                <w:sz w:val="24"/>
                <w:szCs w:val="24"/>
                <w:shd w:fill="FFFFFF" w:val="clear"/>
                <w:lang w:val="en-US"/>
              </w:rPr>
              <w:t>yandex</w:t>
            </w:r>
            <w:r>
              <w:rPr>
                <w:sz w:val="24"/>
                <w:szCs w:val="24"/>
                <w:shd w:fill="FFFFFF" w:val="clear"/>
              </w:rPr>
              <w:t>.</w:t>
            </w:r>
            <w:r>
              <w:rPr>
                <w:sz w:val="24"/>
                <w:szCs w:val="24"/>
                <w:shd w:fill="FFFFFF" w:val="clear"/>
                <w:lang w:val="en-US"/>
              </w:rPr>
              <w:t>ru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а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8 (38585) 22-4-41</w:t>
            </w:r>
          </w:p>
        </w:tc>
      </w:tr>
      <w:tr>
        <w:trPr>
          <w:trHeight w:val="3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80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а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ватизации подлежит муниципальное имущество: </w:t>
            </w:r>
            <w:r>
              <w:rPr>
                <w:b/>
                <w:sz w:val="24"/>
                <w:szCs w:val="24"/>
              </w:rPr>
              <w:t>Лот № 1:</w:t>
            </w:r>
            <w:r>
              <w:rPr>
                <w:sz w:val="24"/>
                <w:szCs w:val="24"/>
              </w:rPr>
              <w:t xml:space="preserve"> транспортное средство автомобиль специальный санитарный УАЗ 3962, 1999 года выпуска, ЭПТС № 22 РС 631184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Х</w:t>
            </w:r>
            <w:r>
              <w:rPr>
                <w:sz w:val="24"/>
                <w:szCs w:val="24"/>
                <w:lang w:val="en-US"/>
              </w:rPr>
              <w:t>TT</w:t>
            </w:r>
            <w:r>
              <w:rPr>
                <w:sz w:val="24"/>
                <w:szCs w:val="24"/>
              </w:rPr>
              <w:t>396200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0042372, изготовитель ТС УАЗ Россия, категория ТС В/М2, модель двигателя 4178, номер двигателя 1200504, шасси (рама)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0040809, номер кузова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0042372, цвет кузова белая ночь, мощность двигателя 76 (55,9) л. с., рабочий объем двигателя 2445, тип двигателя бензиновый, экологический класс не установлено, технически допустимая максимальная масса 2500 кг, масса в снаряженном состоянии 1825 к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ая цена продажи – 29000</w:t>
            </w:r>
            <w:r>
              <w:rPr>
                <w:sz w:val="24"/>
                <w:szCs w:val="24"/>
              </w:rPr>
              <w:t>,00 рублей (без учет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ДС), согласно отчета оценщика ООО «Оценка Алтая» № 022НР-3-05.23 от 31.05.202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2: </w:t>
            </w:r>
            <w:r>
              <w:rPr>
                <w:sz w:val="24"/>
                <w:szCs w:val="24"/>
              </w:rPr>
              <w:t>транспортное средство автобус для перевозки детей ГАЗ КАВЗ 397653, 2006 года выпуска, ЭПТС № 45 МК 961956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Х1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39765360040435, изготовитель ТС ООО «КАВЗ», категория ТС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 модель двигателя 51300К, номер двигателя 61023200, шасси (рама) 330740 70915265, номер кузова 39765360040435, цвет кузова золотисто- желтый, мощность двигателя 125 л. с., рабочий объем двигателя 4250, тип двигателя бензиновый, экологический класс второй, разрешенная максимальная масса 6540 кг, масса без нагрузки 5300 к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продажи – 91000,00 рублей (без учета НДС), согласно отчета оценщика ООО «Оценка Алтая» № 022НР-1-05.23 от 31.05.2024.</w:t>
            </w:r>
          </w:p>
        </w:tc>
      </w:tr>
      <w:tr>
        <w:trPr>
          <w:trHeight w:val="2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-780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Муниципальное образование Баевский район Алтайского края</w:t>
            </w:r>
          </w:p>
        </w:tc>
      </w:tr>
      <w:tr>
        <w:trPr>
          <w:trHeight w:val="5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-780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firstLine="33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, номер и дата возникновения права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8F8F8" w:val="clear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ановление Администрации Баевского района Алтайского края № 393 от 02.10.2024 «О муниципальном имуществе»;</w:t>
            </w:r>
          </w:p>
          <w:p>
            <w:pPr>
              <w:pStyle w:val="Normal"/>
              <w:widowControl/>
              <w:shd w:fill="F8F8F8" w:val="clear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ановление Администрации Баевского района Алтайского края № 293 от 05.08.2024 «О муниципальном имуществе».</w:t>
            </w:r>
          </w:p>
        </w:tc>
      </w:tr>
      <w:tr>
        <w:trPr>
          <w:trHeight w:val="5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аничение прав и обременени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местного самоуправления, принявшего решение об условиях приват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Баевского районного Совета народных депутатов от 22.12.2023 года № 8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Баевского РСНД от 26.08.2022 № 266 «Об утверждении прогнозного плана приватизации муниципального имущества муниципального образования Баевский район Алтайского края на 2022 – 2024 годы», постановление Администрации Баевского района Алтайского края от 23.10.2024 № 433 «О приватизации муниципального имущества»</w:t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 в электронной форме, открытый по составу участников </w:t>
            </w:r>
          </w:p>
        </w:tc>
      </w:tr>
      <w:tr>
        <w:trPr>
          <w:trHeight w:val="4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предложений о цене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форма подачи предложений о цене имущества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лощадка, на которой будет проводиться продажа в электронной форме, порядок регистрации на электронной площадке, правила проведения продажи в электронной форм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мущества муниципального образования Баевский район Алтайского края осуществляется в электронной форме на электронной площадке - www.rts-tender.ru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Оператором электронной площадки является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ООО «РТС-тендер». Адрес: 125009, г. Москва, ул. Воздвиженка, д. 4/7, стр.1. Контактный телефон: +7(800)500-7-500, Факс: +7(495)733-97-03. Сибирский филиал («РТС-тендер») Адрес: 656056, г. Барнаул, ул. М. Горького, д. 29. Контактный телефон: +7(3852)200-787. Факс: +7(3852)220-712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егистрации на электронной площадке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частия в аукционе в электронной форме претендентам необходимо пройти регистрацию на электронной площадк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rts-tend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регламентом электронной площадк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rts-tend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продажи имущества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работы претендента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 оператора электронной площадк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help.rts-tender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будет направлено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закрытой части электронной площадки –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            В случае, если в течение указанного времени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м аукциона в электронной форме признается участник, предложивший в ходе торгов наиболее высокую цену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аукциона в электронной форме считается завершенной со времени подписания продавцом протокола об итогах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ный уполномоченным представителем продавца протокол об итогах аукциона в электронной форме является документом, удостоверяющим право победителя на заключение договора купли-продажи муниципального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именование имущества и иные позволяющие его индивидуализировать сведения (спецификация лота)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цена сделк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амилия, имя, отчество физического лица или наименование юридического лица – победителя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в электронной форме признается несостоявшимся в следующих случаях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 было подано ни одной заявки на участие в продаже муниципального имущества либо ни один из претендентов не признан участником продажи муниципального имущества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нято решение о признании только одного претендента участником продаж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и один из участников не сделал предложение о начальной цене муниципального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аукциона будет сообщено на официальных сайтах: сайте муниципального образования Баевский район Алтайского края и на сайте Российской Федерации для размещения информации о проведении торгов www.torgi.gov.ru, в течение десяти дней со дня совершения сделки.</w:t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продажи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 - 29000,00 руб.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- 91000,00 руб.;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от № 1 – 1450,00 руб.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от № 2 – 4550,00 руб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5% от начальной стоимости объекта продажи)</w:t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задат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 – 2900,0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– 9100,00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% от начальной стоимости объекта продажи)</w:t>
            </w:r>
          </w:p>
        </w:tc>
      </w:tr>
      <w:tr>
        <w:trPr>
          <w:trHeight w:val="5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внесения, возврата задат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ток должен быть внесен претендентом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11.2024 г. 13 час 00 мин. по московскому времени включительно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несения задатка определяется регламентом работы электронной площадки www.rts-tender.ru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ок, указанный в извещении, в размере двадцати процентов от начальной стоимости имущества, необходимо перечислить на расчетный счет оператора электронной площадки, указанный на официальном сайте: https://www.rts-tender.ru/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еречисления претендентом задатка, договор о задатке считается заключенным в установленном порядке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ях отзыва претендентом заявки: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ом порядке до даты и времени окончания подачи (приема) заявок, поступивший от претендента задаток подлежит возврату в срок, не позднее, чем 5 (пять) дней со дня поступления уведомления об отзыве заявки;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нее даты и времени окончания подачи (приема) заявок задаток возвращается в течение 5 (пяти) календарных дней с даты подведения итогов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, за исключением победителя аукциона в электронной форме, внесенный задаток возвращается в течение 5 (пяти) дней с даты подведения итогов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ам, не допущенным к участию в аукционе в электронной форме, внесенный задаток возвращается в течение 5 (пяти) дней со дня подписания протокола о признании претендентов участниками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ок, внесенный лицом, впоследствии признанным победителем аукциона в электронной форме, засчитывается в счет оплаты приобретаемого имущества после его полной оплаты. При этом заключение договора купли-продажи для победителя аукциона в электронной форме является обязательным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клонении или отказе победителя аукциона в электронной форме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в электронной форме аннулируются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каза продавца от проведения аукциона в электронной форме, поступившие задатки возвращаются претендентам/участникам в течение 5 (пяти) рабочих дней с даты принятия решения об отказе в проведении аукциона в электронной форме.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4"/>
                <w:szCs w:val="24"/>
              </w:rPr>
              <w:t xml:space="preserve">Порядок, место, даты начала и окончания подачи заявок на участие в аукционе, </w:t>
            </w:r>
            <w:r>
              <w:rPr>
                <w:sz w:val="24"/>
                <w:szCs w:val="24"/>
                <w:lang w:eastAsia="ru-RU"/>
              </w:rPr>
              <w:t>перечень представляемых участниками торгов документов и требования к их оформлению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заявок: 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/>
            </w:pPr>
            <w:r>
              <w:rPr>
                <w:sz w:val="24"/>
                <w:szCs w:val="24"/>
              </w:rPr>
              <w:t>26.10.2024 с 05 час 00 мин. по московскому времени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080" w:leader="none"/>
                <w:tab w:val="left" w:pos="4321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заявок: 20.11.2024 в 13 час 00 мин. по московскому времени. 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rPr/>
            </w:pPr>
            <w:r>
              <w:rPr>
                <w:sz w:val="24"/>
                <w:szCs w:val="24"/>
              </w:rPr>
      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https://www.rts-tender.ru/, с приложением электронных образов следующих документов: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предоставляют: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ренные копии учредительных документов Заявителя;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предъявляют документ, удостоверяющий личность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 лицо имеет право подать только одну заявку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080" w:leader="none"/>
                <w:tab w:val="left" w:pos="432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4321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</w:tc>
      </w:tr>
      <w:tr>
        <w:trPr>
          <w:trHeight w:val="5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20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заключения договора купли-продажи имущества, условия и сроки оплаты за имущество, реквизиты сче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купли-продажи заключается с победителем аукциона в течение пяти рабочих дней с даты подведения итогов аукциона. </w:t>
            </w:r>
          </w:p>
          <w:p>
            <w:pPr>
              <w:pStyle w:val="Normal"/>
              <w:ind w:hanging="7"/>
              <w:jc w:val="both"/>
              <w:rPr/>
            </w:pPr>
            <w:r>
              <w:rPr>
                <w:sz w:val="24"/>
                <w:szCs w:val="24"/>
              </w:rPr>
              <w:t>Победитель аукциона в течение 10 календарных дней с даты заключения договора купли-продажи обязан внести единовременно оставшуюся сумму за приобретенное имущество на указанные в договоре реквизит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получател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Алтайскому краю (Комитет по экономике, управлению муниципальным имуществом Администрации Баевского района Алтайского края)</w:t>
            </w:r>
          </w:p>
          <w:p>
            <w:pPr>
              <w:pStyle w:val="Normal"/>
              <w:ind w:hanging="7"/>
              <w:rPr/>
            </w:pPr>
            <w:r>
              <w:rPr>
                <w:sz w:val="24"/>
                <w:szCs w:val="24"/>
              </w:rPr>
              <w:t>расчетный счет 40102810045370000009,</w:t>
            </w:r>
          </w:p>
          <w:p>
            <w:pPr>
              <w:pStyle w:val="Normal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БАРНАУЛ БАНКА РОССИИ//УФК по Алтайскому краю г. Барнаул,  </w:t>
            </w:r>
          </w:p>
          <w:p>
            <w:pPr>
              <w:pStyle w:val="Normal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0173001, ИНН 2233001603, КПП 223301001,</w:t>
            </w:r>
          </w:p>
          <w:p>
            <w:pPr>
              <w:pStyle w:val="Normal"/>
              <w:ind w:hanging="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БК 11402053050000410, ОКТМО 01603000. Назначение платежа – «оплата за приобретенное муниципальное имущество по итогам аукциона»</w:t>
            </w:r>
          </w:p>
          <w:p>
            <w:pPr>
              <w:pStyle w:val="Normal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платежа – безналичный платеж. </w:t>
            </w:r>
          </w:p>
        </w:tc>
      </w:tr>
      <w:tr>
        <w:trPr>
          <w:trHeight w:val="1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35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знакомления покупателей  с иной информацией, условиями договора купли-продажи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иной информацией об аукционе, условиях договора купли-продажи имущества можно у продавца по адресу: Алтайский край Баевский район с. Баево ул. Ленина, 62, комитет по экономике, управлению муниципальным имуществом Администрации Баевского района Алтайского края  тел. (838585) 22-4-41 и на сайта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e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e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t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suslug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rts-tend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информационно-коммуникационной сети Интернет.</w:t>
            </w:r>
          </w:p>
          <w:p>
            <w:pPr>
              <w:pStyle w:val="ConsPlusNormal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35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упателями государственного 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hyperlink r:id="rId8">
              <w:r>
                <w:rPr>
                  <w:rStyle w:val="InternetLink"/>
                  <w:sz w:val="24"/>
                  <w:szCs w:val="24"/>
                  <w:lang w:eastAsia="ru-RU"/>
                </w:rPr>
                <w:t>ст.25</w:t>
              </w:r>
            </w:hyperlink>
            <w:r>
              <w:rPr>
                <w:sz w:val="24"/>
                <w:szCs w:val="24"/>
                <w:lang w:eastAsia="ru-RU"/>
              </w:rPr>
              <w:t xml:space="preserve"> Федерального закона от 21.12.2001 № 178-ФЗ «О приватизации государственного и муниципального имущества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      </w:r>
            <w:hyperlink r:id="rId9">
              <w:r>
                <w:rPr>
                  <w:rStyle w:val="InternetLink"/>
                  <w:sz w:val="24"/>
                  <w:szCs w:val="24"/>
                  <w:lang w:eastAsia="ru-RU"/>
                </w:rPr>
                <w:t>перечень</w:t>
              </w:r>
            </w:hyperlink>
            <w:r>
              <w:rPr>
                <w:sz w:val="24"/>
                <w:szCs w:val="24"/>
                <w:lang w:eastAsia="ru-RU"/>
              </w:rPr>
      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      </w:r>
          </w:p>
          <w:p>
            <w:pPr>
              <w:pStyle w:val="Normal"/>
              <w:widowControl/>
              <w:suppressAutoHyphens w:val="false"/>
              <w:ind w:firstLine="34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онятие «контролирующее лицо» используется в том же значении, что и в </w:t>
            </w:r>
            <w:hyperlink r:id="rId10">
              <w:r>
                <w:rPr>
                  <w:rStyle w:val="InternetLink"/>
                  <w:sz w:val="24"/>
                  <w:szCs w:val="24"/>
                  <w:lang w:eastAsia="ru-RU"/>
                </w:rPr>
                <w:t>ст.5</w:t>
              </w:r>
            </w:hyperlink>
            <w:r>
              <w:rPr>
                <w:sz w:val="24"/>
                <w:szCs w:val="24"/>
                <w:lang w:eastAsia="ru-RU"/>
              </w:rPr>
              <w:t xml:space="preserve"> Федерального закона от 29.04.2008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1">
              <w:r>
                <w:rPr>
                  <w:rStyle w:val="InternetLink"/>
                  <w:sz w:val="24"/>
                  <w:szCs w:val="24"/>
                  <w:lang w:eastAsia="ru-RU"/>
                </w:rPr>
                <w:t>ст.3</w:t>
              </w:r>
            </w:hyperlink>
            <w:r>
              <w:rPr>
                <w:sz w:val="24"/>
                <w:szCs w:val="24"/>
                <w:lang w:eastAsia="ru-RU"/>
              </w:rPr>
              <w:t xml:space="preserve"> Федерального закона от 07.08.2001 № 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граничения, установленные п.1 ст.5 Федерального закона от 21.12.2001 № 178-ФЗ «О приватизации государственного и муниципального имущества»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.12.2001 № 178-ФЗ «О приватизации государственного и муниципального имущества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35" w:right="-126"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победителя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аукциона признается участник, предложивший наиболее высокую цену имущества. 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ределения участников аукциона, проводимого в электронной форм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24г.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роведения аукциона в электронной форм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11.2024 в 06 час. 00 мин. по московскому времени </w:t>
            </w:r>
          </w:p>
        </w:tc>
      </w:tr>
      <w:tr>
        <w:trPr>
          <w:trHeight w:val="1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предыдущих торгах по продаже имущества, объявленных в течение года, предшествующего его продаже, и </w:t>
            </w:r>
            <w:r>
              <w:rPr>
                <w:sz w:val="24"/>
                <w:szCs w:val="24"/>
                <w:lang w:eastAsia="ru-RU"/>
              </w:rPr>
              <w:t>об итогах торгов по продаже такого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 – нет сведений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– не состоялись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425" w:top="8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ind w:left="0" w:right="0" w:hanging="0"/>
      <w:outlineLvl w:val="0"/>
    </w:pPr>
    <w:rPr>
      <w:rFonts w:ascii="Arial" w:hAnsi="Arial" w:cs="Arial"/>
      <w:b/>
      <w:sz w:val="22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0" w:right="0" w:firstLine="720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suppressAutoHyphens w:val="false"/>
      <w:autoSpaceDE w:val="true"/>
      <w:ind w:firstLine="720"/>
      <w:jc w:val="both"/>
    </w:pPr>
    <w:rPr>
      <w:rFonts w:ascii="Courier New" w:hAnsi="Courier New" w:cs="Courier New"/>
    </w:rPr>
  </w:style>
  <w:style w:type="paragraph" w:styleId="CharChar">
    <w:name w:val="Char Char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help.rts-tender.ru/" TargetMode="External"/><Relationship Id="rId6" Type="http://schemas.openxmlformats.org/officeDocument/2006/relationships/hyperlink" Target="https://torgi.gov.ru/new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consultantplus://offline/ref=1C43DF92FEE88809CE9EB487459A060FF88EFE9DBAE678A0F5FF87C7A5F7ABFCB1749AC563Z5bDD" TargetMode="External"/><Relationship Id="rId9" Type="http://schemas.openxmlformats.org/officeDocument/2006/relationships/hyperlink" Target="consultantplus://offline/ref=0DD6C1DB3E7181032EF5FEE0FDBEE860C01C0F1F80BF3353644713E88B120F54DFA275i0f5D" TargetMode="External"/><Relationship Id="rId10" Type="http://schemas.openxmlformats.org/officeDocument/2006/relationships/hyperlink" Target="consultantplus://offline/ref=3490498B49F7194653FF8A46540A159C21243B0C6026EAD5BC6E5A4CBFD425734B7826CFA2671529c6w7E" TargetMode="External"/><Relationship Id="rId11" Type="http://schemas.openxmlformats.org/officeDocument/2006/relationships/hyperlink" Target="consultantplus://offline/ref=3490498B49F7194653FF8A46540A159C212434096321EAD5BC6E5A4CBFD425734B7826CFA267172Fc6wCE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29:00Z</dcterms:created>
  <dc:creator>Sysadmin</dc:creator>
  <dc:description/>
  <cp:keywords/>
  <dc:language>en-US</dc:language>
  <cp:lastModifiedBy>Булгакова</cp:lastModifiedBy>
  <cp:lastPrinted>2021-11-17T16:17:00Z</cp:lastPrinted>
  <dcterms:modified xsi:type="dcterms:W3CDTF">2024-10-25T08:13:00Z</dcterms:modified>
  <cp:revision>76</cp:revision>
  <dc:subject/>
  <dc:title>Размещение на сайтах</dc:title>
</cp:coreProperties>
</file>